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341/2/09</w:t>
        <w:tab/>
        <w:t>Wielopole Skrzyńskie, 25.05.2009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Gmina Wielopole Skrzyńskie informuje, że w wyniku rozstrzygnięcia przetargu nieograniczonego na roboty budowlane pod nazwą „„Remont drogi Brzeziny Berdechów Podkościele w km 0+200 ÷ 0+423”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ind w:left="2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DIM DĘBICA Spółka Akcyjn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2340" w:hanging="0"/>
        <w:jc w:val="both"/>
        <w:rPr>
          <w:b/>
          <w:b/>
        </w:rPr>
      </w:pPr>
      <w:r>
        <w:rPr>
          <w:b/>
          <w:sz w:val="28"/>
          <w:szCs w:val="28"/>
        </w:rPr>
        <w:t>39 – 200 Dębica, ul. Drogowców 1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ferta wpłynęła jako jedyna i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Na podst. art. 94 ust 1a ustawy Prawo Zamówień Publicznych od wykonawcy, który wygrał przetarg oczekujemy podpisania umowy po otrzymaniu niniejszego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2160"/>
        <w:gridCol w:w="180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POLDIM DĘBICA Spółka Akcyjn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39 – 200 Dębica, ul. Drogowców 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431/2/09</w:t>
        <w:tab/>
        <w:t>Wielopole Skrzyńskie, 25.05.2009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54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g. rozdzielnik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Gmina Wielopole Skrzyńskie informuje, że w wyniku rozstrzygnięcia przetargu nieograniczonego na roboty budowlane pod nazwą „„Remont drogi Brzeziny Berdechów Podkościele w km 0+200 ÷ 0+423”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ind w:left="2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DIM DĘBICA Spółka Akcyjn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2340" w:hanging="0"/>
        <w:jc w:val="both"/>
        <w:rPr>
          <w:b/>
          <w:b/>
        </w:rPr>
      </w:pPr>
      <w:r>
        <w:rPr>
          <w:b/>
          <w:sz w:val="28"/>
          <w:szCs w:val="28"/>
        </w:rPr>
        <w:t>39 – 200 Dębica, ul. Drogowców 1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ferta wpłynęła jako jedyna i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Na podst. art. 94 ust 1a ustawy Prawo Zamówień Publicznych od wykonawcy, który wygrał przetarg oczekujemy podpisania umowy po otrzymaniu niniejszego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2160"/>
        <w:gridCol w:w="180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POLDIM DĘBICA Spółka Akcyjn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39 – 200 Dębica, ul. Drogowców 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 xml:space="preserve">Otrzymują: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>POLDIM DĘBICA Spółka Akcyjna</w:t>
        <w:br/>
        <w:t>39 – 200 Dębica, ul. Drogowców 1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>a/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40:00Z</dcterms:created>
  <dc:creator>CebulaD</dc:creator>
  <dc:description/>
  <cp:keywords/>
  <dc:language>en-US</dc:language>
  <cp:lastModifiedBy>123</cp:lastModifiedBy>
  <cp:lastPrinted>2009-05-25T08:37:00Z</cp:lastPrinted>
  <dcterms:modified xsi:type="dcterms:W3CDTF">2009-05-25T06:40:00Z</dcterms:modified>
  <cp:revision>2</cp:revision>
  <dc:subject/>
  <dc:title>UG – 431/8/07</dc:title>
</cp:coreProperties>
</file>