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ójt Gmin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ielopole Skrzyński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łasz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II przetarg ustny nieograniczon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</w:rPr>
        <w:t xml:space="preserve">na sprzedaż nieruchomości stanowiących własność Gminy Wielopole Skrzyńskie       w dniu </w:t>
      </w:r>
      <w:r>
        <w:rPr>
          <w:rFonts w:cs="Arial" w:ascii="Arial" w:hAnsi="Arial"/>
          <w:b/>
          <w:i/>
          <w:sz w:val="28"/>
          <w:szCs w:val="28"/>
        </w:rPr>
        <w:t>11.05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.2007 r</w:t>
      </w:r>
      <w:r>
        <w:rPr>
          <w:rFonts w:cs="Arial" w:ascii="Arial" w:hAnsi="Arial"/>
          <w:b/>
          <w:i/>
        </w:rPr>
        <w:t>. o godz.</w:t>
      </w:r>
      <w:r>
        <w:rPr>
          <w:rFonts w:cs="Arial" w:ascii="Arial" w:hAnsi="Arial"/>
          <w:b/>
          <w:i/>
          <w:sz w:val="28"/>
          <w:szCs w:val="28"/>
        </w:rPr>
        <w:t xml:space="preserve"> 10º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15"/>
        <w:gridCol w:w="900"/>
        <w:gridCol w:w="1260"/>
        <w:gridCol w:w="1088"/>
        <w:gridCol w:w="948"/>
        <w:gridCol w:w="1517"/>
        <w:gridCol w:w="1106"/>
        <w:gridCol w:w="144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łoż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zi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się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ieczystej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Użytków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w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h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woławc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zł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ad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z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stąp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w zł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ielop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kr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5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IV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,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40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0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IV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IVb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sV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,40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.84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0,00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formacja o zamiarze sprzedaży wyżej wymienionych nieruchomości została podan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 publicznej wiadomości w wykazie z dnia 3.10.2006r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tudium Uwarunkowań i Kierunków Zagospodarowania Przestrzennego Gminy Wielopole Skrzyńskie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 xml:space="preserve">dz. nr 2083, 2084, </w:t>
      </w:r>
      <w:r>
        <w:rPr>
          <w:rFonts w:cs="Arial" w:ascii="Arial" w:hAnsi="Arial"/>
          <w:i/>
          <w:sz w:val="22"/>
          <w:szCs w:val="22"/>
        </w:rPr>
        <w:t xml:space="preserve"> – teren oznaczony symbolem </w:t>
      </w:r>
      <w:r>
        <w:rPr>
          <w:rFonts w:cs="Arial" w:ascii="Arial" w:hAnsi="Arial"/>
          <w:b/>
          <w:i/>
          <w:sz w:val="22"/>
          <w:szCs w:val="22"/>
        </w:rPr>
        <w:t>R</w:t>
      </w:r>
      <w:r>
        <w:rPr>
          <w:rFonts w:cs="Arial" w:ascii="Arial" w:hAnsi="Arial"/>
          <w:i/>
          <w:sz w:val="22"/>
          <w:szCs w:val="22"/>
        </w:rPr>
        <w:t xml:space="preserve"> – tereny rolne  z możliwością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lokalizacji zabudowy zagrodowej – nieruchomości nie posiadają dostępu do drogi publicznej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rzetarg na sprzedaż nieruchomości wymienionych w ogłoszeniu odbędzie się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w dniu</w:t>
      </w:r>
      <w:r>
        <w:rPr>
          <w:rFonts w:cs="Arial" w:ascii="Arial" w:hAnsi="Arial"/>
          <w:b/>
          <w:i/>
          <w:sz w:val="28"/>
          <w:szCs w:val="28"/>
          <w:u w:val="single"/>
        </w:rPr>
        <w:t xml:space="preserve">11.05.2007 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r. o godz. </w:t>
      </w:r>
      <w:r>
        <w:rPr>
          <w:rFonts w:cs="Arial" w:ascii="Arial" w:hAnsi="Arial"/>
          <w:b/>
          <w:i/>
          <w:sz w:val="28"/>
          <w:szCs w:val="28"/>
          <w:u w:val="single"/>
        </w:rPr>
        <w:t>10 ºº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w siedzibie Urzędu Gminy Wielopole Skrzyńskie,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ala Narad pok. nr 30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W przetargu mogą brać udział osoby, które wniosą wadium w terminie wyznaczonym w ogłoszeniu     o przetarg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adium  / w gotówce / na  nieruchomość wystawioną do przetargu należy wpłaci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kasie Urzędu Gminy Wielopole Skrz. lub na konto nr </w:t>
      </w:r>
      <w:r>
        <w:rPr>
          <w:rFonts w:cs="Arial" w:ascii="Arial" w:hAnsi="Arial"/>
          <w:b/>
          <w:i/>
          <w:sz w:val="22"/>
          <w:szCs w:val="22"/>
        </w:rPr>
        <w:t>889173 0002 0000 0273 2000 0020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ank Spółdzielczy w Wielopolu Skrz. nie później niż 3 dni przed przetargiem 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płata wadium winna być dokonana odpowiednio wcześniej tak, aby w dniu </w:t>
      </w:r>
      <w:r>
        <w:rPr>
          <w:rFonts w:cs="Arial" w:ascii="Arial" w:hAnsi="Arial"/>
          <w:b/>
          <w:i/>
        </w:rPr>
        <w:t>8.05.2007</w:t>
      </w:r>
      <w:r>
        <w:rPr>
          <w:rFonts w:cs="Arial" w:ascii="Arial" w:hAnsi="Arial"/>
          <w:i/>
        </w:rPr>
        <w:t xml:space="preserve"> r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najdowała się na rachunku organizatora przetarg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adium wpłacone przez uczestnika, który przetarg wygrał,  zostanie zaliczone na poczet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eny nabycia, a w razie uchylenia się nabywcy od zawarcia umowy kupna – sprzedaż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adium ulega przepadkowi na rzecz sprzedającego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czestnikom przetargu, którzy nie zostali wyłonieni na nabywców nieruchomości w wynik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zeprowadzonego przetargu wpłacone wadia zostaną zwrócone w dniu przetargu po jego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kończeniu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Uczestnik przetargu zobowiązany jest do przedłożenia Komisji Przetargowej w dniu przetargu   dowód  wpłaty wadium oraz  oświadczenie o zapoznaniu się z ogłoszeniem o przetargu,  ze stane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awnym i granicami nieruchomości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szty związane z zawarciem notarialnej umowy kupna – sprzedaży nieruchomości ponosi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bywca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rganizator przetargu bez podania przyczyn może odstąpić od przeprowadzenia przetargu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 chwili jego rozpoczęcia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zczegółowe informacje o nieruchomościach będących przedmiotem przetargu, warunkach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zetargu można uzyskać w UG-Wielopole Skrz. pok. nr 19 , tel. 017/2214819 / Grabski M /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Wielopole Skrz.29.03.2007 r.</w:t>
      </w:r>
    </w:p>
    <w:sectPr>
      <w:type w:val="nextPage"/>
      <w:pgSz w:w="11906" w:h="16838"/>
      <w:pgMar w:left="1417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7:38:00Z</dcterms:created>
  <dc:creator>GrabskiM</dc:creator>
  <dc:description/>
  <cp:keywords/>
  <dc:language>en-US</dc:language>
  <cp:lastModifiedBy>GrabskiM</cp:lastModifiedBy>
  <cp:lastPrinted>2007-03-28T07:36:00Z</cp:lastPrinted>
  <dcterms:modified xsi:type="dcterms:W3CDTF">2007-03-28T05:45:00Z</dcterms:modified>
  <cp:revision>10</cp:revision>
  <dc:subject/>
  <dc:title>Wójt Gminy</dc:title>
</cp:coreProperties>
</file>