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77" w:leader="underscore"/>
        </w:tabs>
        <w:spacing w:lineRule="exact" w:line="182"/>
        <w:ind w:left="4814" w:hanging="0"/>
        <w:rPr/>
      </w:pPr>
      <w:r>
        <w:rPr>
          <w:b/>
          <w:bCs/>
          <w:color w:val="000000"/>
          <w:sz w:val="16"/>
          <w:szCs w:val="16"/>
        </w:rPr>
        <w:t>Za</w:t>
      </w:r>
      <w:r>
        <w:rPr>
          <w:rFonts w:cs="Times New Roman"/>
          <w:b/>
          <w:bCs/>
          <w:color w:val="000000"/>
          <w:sz w:val="16"/>
          <w:szCs w:val="16"/>
        </w:rPr>
        <w:t>łą</w:t>
      </w:r>
      <w:r>
        <w:rPr>
          <w:b/>
          <w:bCs/>
          <w:color w:val="000000"/>
          <w:sz w:val="16"/>
          <w:szCs w:val="16"/>
        </w:rPr>
        <w:t xml:space="preserve">cznik Nr 2 </w:t>
        <w:br/>
        <w:t>do uchwa</w:t>
      </w:r>
      <w:r>
        <w:rPr>
          <w:rFonts w:cs="Times New Roman"/>
          <w:b/>
          <w:bCs/>
          <w:color w:val="000000"/>
          <w:sz w:val="16"/>
          <w:szCs w:val="16"/>
        </w:rPr>
        <w:t>ł</w:t>
      </w:r>
      <w:r>
        <w:rPr>
          <w:b/>
          <w:bCs/>
          <w:color w:val="000000"/>
          <w:sz w:val="16"/>
          <w:szCs w:val="16"/>
        </w:rPr>
        <w:t>y  II/13/02</w:t>
      </w:r>
    </w:p>
    <w:p>
      <w:pPr>
        <w:pStyle w:val="Normal"/>
        <w:shd w:fill="FFFFFF" w:val="clear"/>
        <w:tabs>
          <w:tab w:val="clear" w:pos="720"/>
          <w:tab w:val="left" w:pos="8071" w:leader="underscore"/>
        </w:tabs>
        <w:spacing w:lineRule="exact" w:line="182"/>
        <w:ind w:left="4822" w:hanging="0"/>
        <w:rPr/>
      </w:pPr>
      <w:r>
        <w:rPr>
          <w:b/>
          <w:bCs/>
          <w:color w:val="000000"/>
          <w:sz w:val="16"/>
          <w:szCs w:val="16"/>
        </w:rPr>
        <w:t>Rady Gminy w Wielopolu Skrz.</w:t>
      </w:r>
    </w:p>
    <w:p>
      <w:pPr>
        <w:pStyle w:val="Normal"/>
        <w:shd w:fill="FFFFFF" w:val="clear"/>
        <w:tabs>
          <w:tab w:val="clear" w:pos="720"/>
          <w:tab w:val="left" w:pos="6778" w:leader="underscore"/>
        </w:tabs>
        <w:spacing w:lineRule="exact" w:line="182"/>
        <w:ind w:left="4812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z dnia 6 grudnia 2002r</w:t>
      </w:r>
    </w:p>
    <w:p>
      <w:pPr>
        <w:pStyle w:val="Normal"/>
        <w:shd w:fill="FFFFFF" w:val="clear"/>
        <w:tabs>
          <w:tab w:val="clear" w:pos="720"/>
          <w:tab w:val="left" w:pos="6778" w:leader="underscore"/>
        </w:tabs>
        <w:spacing w:lineRule="exact" w:line="182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IDL-1</w:t>
      </w:r>
    </w:p>
    <w:p>
      <w:pPr>
        <w:pStyle w:val="Normal"/>
        <w:spacing w:before="0" w:after="106"/>
        <w:jc w:val="center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8044"/>
      </w:tblGrid>
      <w:tr>
        <w:trPr>
          <w:trHeight w:val="182" w:hRule="exact"/>
        </w:trPr>
        <w:tc>
          <w:tcPr>
            <w:tcW w:w="9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DL-1 INFORMACJA O LASACH.</w:t>
            </w:r>
          </w:p>
        </w:tc>
      </w:tr>
      <w:tr>
        <w:trPr>
          <w:trHeight w:val="37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5"/>
              <w:ind w:right="307" w:firstLine="7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Podstawa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raw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583" w:leader="dot"/>
                <w:tab w:val="left" w:pos="7402" w:leader="dot"/>
              </w:tabs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Ustawa z dnia 30 października   2002 r. o podatku leśnym oraz o zmianie niektórych ustaw ( Dz. U. Nr 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, poz. 168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 </w:t>
            </w:r>
          </w:p>
        </w:tc>
      </w:tr>
      <w:tr>
        <w:trPr>
          <w:trHeight w:val="777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Składając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mularz przeznaczony dla osób fizycznych  będących właścicielami  lasów ,posiadaczami samoistnymi lasów, użytkownikami wieczystymi lasów,  posiadaczami lasów stanowiących własność Skarbu Państwa lub jednostki samorządu terytorialnego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4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5"/>
              <w:ind w:right="336" w:hanging="7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Termi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kładan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 terminie 14 dni od zaistnienia okoliczności mających wpływ na powstanie, bądź wygaśnięcie obowiązku podatkowego lub zaistnienia zdarzeń mających wpływ na wysokość podatku</w:t>
            </w:r>
          </w:p>
          <w:p>
            <w:pPr>
              <w:pStyle w:val="Normal"/>
              <w:shd w:fill="FFFFFF" w:val="clear"/>
              <w:spacing w:lineRule="exact" w:line="185"/>
              <w:ind w:hanging="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38" w:hanging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ejsc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kładan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ójt Gminy ................. właściwy ze względu na miejsce położenia la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4775</wp:posOffset>
                </wp:positionV>
                <wp:extent cx="5850890" cy="410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410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78"/>
                              <w:gridCol w:w="1892"/>
                              <w:gridCol w:w="2268"/>
                              <w:gridCol w:w="80"/>
                              <w:gridCol w:w="449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. MIEJSCE SKŁADANIA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4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Wójt Gminy Wielopole Skrzyń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</w:rPr>
                                    <w:t xml:space="preserve">B. DANE SKŁADAJĄCEGO INFORMACJ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1"/>
                                    </w:rPr>
                                    <w:t xml:space="preserve">B. 1 DANE IDENTYFIKACYJNE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5 Rodzaj własności, posiadania ( zaznaczyć właściwą kratkę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właściciel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współwłaściciel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posiadacz samoistny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współposiadasz samoistny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. użytkownik wieczyst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współużytkownik wieczysty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posiadacz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współposiada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471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6. Miejsce/ca  (adres/y) położenia lasu oraz numery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działek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7. Numer/y księgi wieczystej lub zbioru/ów dokumentó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8. nazwisko, pierwsze imię , data urod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  <w:cantSplit w:val="true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9. imię ojca, imię m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  <w:cantSplit w:val="true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0. Numer PES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  <w:cantSplit w:val="true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4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</w:rPr>
                                    <w:t>B 2.  ADRES ZAMIESZK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23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1. Kra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12.Województwo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.  Pow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4. Gmi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15. Ulica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6. Nr domu, Nr loka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17. Miejscowoś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>18. Kod pocztowy</w:t>
                                  </w:r>
                                </w:p>
                              </w:tc>
                              <w:tc>
                                <w:tcPr>
                                  <w:tcW w:w="4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9. Pocz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23.6pt;mso-wrap-distance-left:7.05pt;mso-wrap-distance-right:7.05pt;mso-wrap-distance-top:0pt;mso-wrap-distance-bottom:0pt;margin-top:8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78"/>
                        <w:gridCol w:w="1892"/>
                        <w:gridCol w:w="2268"/>
                        <w:gridCol w:w="80"/>
                        <w:gridCol w:w="449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58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. MIEJSCE SKŁADANIA INFORMACJI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4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Wójt Gminy Wielopole Skrzyńskie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</w:rPr>
                              <w:t xml:space="preserve">B. DANE SKŁADAJĄCEGO INFORMACJĘ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</w:rPr>
                              <w:t xml:space="preserve">B. 1 DANE IDENTYFIKACYJNE                          </w:t>
                            </w:r>
                          </w:p>
                        </w:tc>
                      </w:tr>
                      <w:tr>
                        <w:trPr>
                          <w:trHeight w:val="1121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5 Rodzaj własności, posiadania ( zaznaczyć właściwą kratkę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właściciel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współwłaściciel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posiadacz samoistny 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współposiadasz samoistny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. użytkownik wieczys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współużytkownik wieczysty 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posiadacz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ڤ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współposiadacz</w:t>
                            </w:r>
                          </w:p>
                        </w:tc>
                      </w:tr>
                      <w:tr>
                        <w:trPr>
                          <w:trHeight w:val="156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471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6. Miejsce/ca  (adres/y) położenia lasu oraz numery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dział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7. Numer/y księgi wieczystej lub zbioru/ów dokumentó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8. nazwisko, pierwsze imię , data urodzenia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  <w:cantSplit w:val="true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9. imię ojca, imię matki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  <w:cantSplit w:val="true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0. Numer PESEL</w:t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  <w:cantSplit w:val="true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44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</w:rPr>
                              <w:t>B 2.  ADRES ZAMIESZKANIA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23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1. Kraj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12.Województwo</w:t>
                            </w:r>
                          </w:p>
                        </w:tc>
                        <w:tc>
                          <w:tcPr>
                            <w:tcW w:w="4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3.  Powiat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3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4. Gmi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15. Ulica</w:t>
                            </w:r>
                          </w:p>
                        </w:tc>
                        <w:tc>
                          <w:tcPr>
                            <w:tcW w:w="45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. Nr domu, Nr lokalu</w:t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237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7. Miejscowoś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18. Kod pocztowy</w:t>
                            </w:r>
                          </w:p>
                        </w:tc>
                        <w:tc>
                          <w:tcPr>
                            <w:tcW w:w="457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. Pocz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8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164"/>
        <w:gridCol w:w="16"/>
        <w:gridCol w:w="1687"/>
        <w:gridCol w:w="142"/>
        <w:gridCol w:w="922"/>
        <w:gridCol w:w="565"/>
        <w:gridCol w:w="1355"/>
        <w:gridCol w:w="1835"/>
        <w:gridCol w:w="2637"/>
      </w:tblGrid>
      <w:tr>
        <w:trPr>
          <w:trHeight w:val="360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. OKOLICZNOŚCI  POWODUJĄCE KONIECZNOŚĆ ZŁOŻENIA INFORMACJI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exact"/>
        </w:trPr>
        <w:tc>
          <w:tcPr>
            <w:tcW w:w="5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 Okoliczność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informacja składana po raz pierwszy                 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korekta informacji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. DANE DOTYCZĄCE PRZEDMIOTÓW OPODATKOWANIA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exac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ierzchnia w ha fiz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Lasy ochronne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5" w:hRule="exac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Lasy wchodzące w skład rezerwatów przyrody i parków narodowych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exac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Lasy pozostałe  nie wymienio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 wierszu 1 i 2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7" w:hRule="exac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zem ( 1 do 3)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. ZWOLNIENIA Z PODATKU LEŚ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4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dmiot zwolnienia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ierzchnia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4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)  Lasy z drzewostanem w wieku do 40 lat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4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)  Lasy wpisane indywidualnie do rejestru zabytków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4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)  Użytki ekologiczne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4" w:hRule="exact"/>
        </w:trPr>
        <w:tc>
          <w:tcPr>
            <w:tcW w:w="5459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F. ADRES DO KORESPONDENCJ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7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55" w:hRule="exact"/>
        </w:trPr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 xml:space="preserve">28.  Kraj                                                      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 xml:space="preserve">29. . Województwo                    </w:t>
            </w:r>
          </w:p>
        </w:tc>
        <w:tc>
          <w:tcPr>
            <w:tcW w:w="3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7"/>
              </w:rPr>
              <w:t>30.  Powiat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84" w:hRule="exact"/>
        </w:trPr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7"/>
              </w:rPr>
              <w:t xml:space="preserve">31. Gmina                                               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7"/>
              </w:rPr>
              <w:t xml:space="preserve">32. Ulica                              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 xml:space="preserve">33.  Nr domu                               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>34.  Nr lokalu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5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7"/>
              </w:rPr>
              <w:t xml:space="preserve">35.  Telefon                                                                                 </w:t>
            </w:r>
          </w:p>
        </w:tc>
        <w:tc>
          <w:tcPr>
            <w:tcW w:w="3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7"/>
              </w:rPr>
              <w:t>36. Fax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44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7"/>
              </w:rPr>
              <w:t>37.  Numer rachunku bankowego i nazwa banku ( podanie tej informacji nie jest obowiązkowe 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G. OŚWIADCZENIE, WNIOSEK I PODPIS PODATNIK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607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7"/>
              </w:rPr>
              <w:t xml:space="preserve">G.1. OŚWIADCZENIE l   PODPIS SKŁADAJĄCEGO *  /    OSO8Y REPREZENTUJĄCEJ SKŁADAJĄCEGO* 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2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7"/>
              </w:rPr>
              <w:t>Oświadczam, że znana jest mi odpowiedzialność karna skarbowa za podanie danych niezgodnych z rzeczywistością.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>
          <w:trHeight w:val="843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77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7"/>
              </w:rPr>
              <w:t xml:space="preserve">G.2. WNIOSEK l PODPIS SKŁADAJĄCEGO*   /     OSOBY REPREZENTUJĄCEJ SKŁADAJĄCEGO * ( niepotrzebne skreślić ). </w:t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7"/>
              </w:rPr>
              <w:t xml:space="preserve">Zgodnie z art. 165 Ordynacji podatkowej wnoszę o wydanie decyzji podatkowej w zakresie ustale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16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7"/>
              </w:rPr>
              <w:t>zmiany - wygaśnięc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>zobowiązania podatkowego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</w:rPr>
              <w:t>38.  Imię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</w:rPr>
              <w:t>39. Nazwisko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21" w:hRule="exact"/>
        </w:trPr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 xml:space="preserve">40.  Data wypełnienia informacji                                                  </w:t>
            </w:r>
          </w:p>
        </w:tc>
        <w:tc>
          <w:tcPr>
            <w:tcW w:w="6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 xml:space="preserve">41. Podpis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7"/>
              </w:rPr>
              <w:t xml:space="preserve">( pieczęć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7"/>
              </w:rPr>
              <w:t>składająceg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7"/>
              </w:rPr>
              <w:t xml:space="preserve">  / osoby reprezentującej składając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7"/>
              </w:rPr>
              <w:t>go</w:t>
            </w:r>
          </w:p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7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7"/>
              </w:rPr>
              <w:t>* ( niepotrzebne skreślić)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98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H. ADNOTACJE ORGANU PODATKOWEG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136" w:hRule="exac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7"/>
              </w:rPr>
              <w:t>H.1. Uwagi organu podatkowego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2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799" w:gutter="0" w:header="0" w:top="1418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Lucida Console" w:hAnsi="Lucida Console" w:cs="Lucida Console"/>
      <w:color w:val="000000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40:00Z</dcterms:created>
  <dc:creator>Rysiek</dc:creator>
  <dc:description/>
  <dc:language>en-US</dc:language>
  <cp:lastModifiedBy>Urząd Gminy Wielopole </cp:lastModifiedBy>
  <cp:lastPrinted>2002-12-15T12:28:00Z</cp:lastPrinted>
  <dcterms:modified xsi:type="dcterms:W3CDTF">2002-12-15T11:30:00Z</dcterms:modified>
  <cp:revision>14</cp:revision>
  <dc:subject/>
  <dc:title>Załącznik Nr 2 do uchwały Nr</dc:title>
</cp:coreProperties>
</file>