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armonogram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Rzeczowo-finansowy na zadanie pod nazwą „Przebudowa kotłowni węglowej na gazową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</w:t>
      </w:r>
      <w:r>
        <w:rPr/>
        <w:t>w Szkole Podstawowej w Brzezinach, II etap”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3072130</wp:posOffset>
                </wp:positionV>
                <wp:extent cx="5326380" cy="16217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6380" cy="162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7"/>
                              <w:gridCol w:w="4291"/>
                              <w:gridCol w:w="1800"/>
                              <w:gridCol w:w="1800"/>
                            </w:tblGrid>
                            <w:tr>
                              <w:trPr/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LP</w:t>
                                  </w:r>
                                </w:p>
                              </w:tc>
                              <w:tc>
                                <w:tcPr>
                                  <w:tcW w:w="4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Elementy Robót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Wartoś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Netto        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Wartoś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rutt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Roboty Budowlan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unkt redukcyjn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omiarowy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Wewnętrzna instalacja gazow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 roboty montażow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Instalacje elektryczn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Razem element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4pt;height:127.7pt;mso-wrap-distance-left:0pt;mso-wrap-distance-right:7.05pt;mso-wrap-distance-top:0pt;mso-wrap-distance-bottom:0pt;margin-top:241.9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3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7"/>
                        <w:gridCol w:w="4291"/>
                        <w:gridCol w:w="1800"/>
                        <w:gridCol w:w="1800"/>
                      </w:tblGrid>
                      <w:tr>
                        <w:trPr/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P</w:t>
                            </w:r>
                          </w:p>
                        </w:tc>
                        <w:tc>
                          <w:tcPr>
                            <w:tcW w:w="4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lementy Robót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artoś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Netto        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artoś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rutt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oboty Budowlane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unkt redukcyj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miarowy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ewnętrzna instalacja gazo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roboty montażowe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stalacje elektryczne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azem element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1T09:48:00Z</dcterms:created>
  <dc:creator>UMiG Wielopole</dc:creator>
  <dc:description/>
  <dc:language>en-US</dc:language>
  <cp:lastModifiedBy>UMiG Wielopole</cp:lastModifiedBy>
  <dcterms:modified xsi:type="dcterms:W3CDTF">2006-09-21T09:49:00Z</dcterms:modified>
  <cp:revision>1</cp:revision>
  <dc:subject/>
  <dc:title>Harmonogram</dc:title>
</cp:coreProperties>
</file>