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UG – 7650/2/07</w:t>
        <w:tab/>
        <w:tab/>
        <w:tab/>
        <w:tab/>
        <w:tab/>
        <w:tab/>
        <w:t xml:space="preserve">Wielopole Skrz. 2007 – 07 – 18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YZJ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o środowiskowych uwarunkowaniach zgody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 realizację przedsięwzięci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Na podstawie art. 104 § 1 ustawy z dnia 14.06.1960r. KPA (Dz. U. Nr 98, poz. 1071 </w:t>
        <w:br/>
        <w:t xml:space="preserve">z 2000r.) oraz art. 46a ust. 7 pkt. 4 w związku z art. 46 ust. 1 oraz art. 56 ustawy z dnia 27 kwietnia 2001r. – Prawo ochrony środowiska (Dz. U. nr 62, poz. 627) z późn. zm. </w:t>
        <w:br/>
        <w:t>Po rozpatrzeniu wniosku „DREWSPAN” PRZEDSIĘBIORSTWO – PRODUKCYJNO – HANDLOWO – USŁUGOWE Skorupski – Wójcik Sp. j. 39 – 110 Wielopole Skrzyńskie 11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USTALA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Środowiskowe uwarunkowania zgody na realizację przedsięwzięcia na terenie nieruchomości obejmujących dz. nr. ewid. 2009, 2010, 2011, 2012, 2013/3, 2014/5, 2014/6, 2014/7, 2014/10, 2015, 2016, 2017/1, 2017/2, 2018, 2019, 2020, 2021/1 położonych w Wielopolu Skrzyńskim polegającego na rozbudowie, nadbudowie i przebudowie istniejącego budynku produkcyjnego w zakresie zmian konstrukcyjnych budynku w tym geometrii dachu oraz dobudowie części socjalno – biurowej wraz z urządzeniami budowlanymi w tym m.in. budowie zbiorników p. poż. i ewentualna przebudowa kolidujących z inwestycją sieci </w:t>
        <w:br/>
        <w:t>i urządzeń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W trakcie realizacji inwestycji należy ograniczyć w stopniu maksymalnym korzystanie ze środowiska. Po zakończeniu budowy niewykorzystane powierzchnie terenu pod inwestycję należy obsiać trawą, dokonać nasadzeń drzew i krzewów </w:t>
        <w:br/>
        <w:t>w ilościach, które nie będą przeszkadzały w właściwym użytkowaniu terenu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W trakcie budowy powstające odpady winny być gromadzone w specjalnie wyznaczonym miejscu, w kontenerze lub innym pojemnikiem lub przechowywane </w:t>
        <w:br/>
        <w:t>w innym sposób nie stwarzający zagrożenia dla środowiska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Odpady z terenu budowy winny być zagospodarowane w sposób zgodny </w:t>
        <w:br/>
        <w:t xml:space="preserve">z obowiązującymi przepisami prawnymi. </w:t>
      </w:r>
    </w:p>
    <w:p>
      <w:pPr>
        <w:pStyle w:val="Normal"/>
        <w:ind w:left="360" w:hanging="0"/>
        <w:jc w:val="both"/>
        <w:rPr/>
      </w:pPr>
      <w:r>
        <w:rPr/>
        <w:tab/>
        <w:t xml:space="preserve">W pierwszej kolejności odpady należy wykorzystać we własnym zakresie, a jeżeli </w:t>
        <w:br/>
        <w:t xml:space="preserve">z </w:t>
        <w:tab/>
        <w:t xml:space="preserve">przyczyn technologicznych nie jest ono możliwie lub nie jest uzasadnione z przyczyn </w:t>
        <w:tab/>
        <w:t>ekonomicznych, to odpady należy przekazać do odzysku lub unieszkodliwienia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ace związane z wykorzystaniem maszyn i urządzeń mechanicznych w trakcie budowy winny być prowadzone w porze dziennej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ody opadowe z terenów utwardzonych należy odprowadzić zgodnie z pozwoleniem wodno – prawnym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ciążliwości przedsięwzięcia winna zamykać się w granicach terenu, do którego inwestor ma tytuł prawny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ereny narażone bezpośrednio na opady (np. parking, place postojowe, manewrowe) winny być na sowich obrzeżach tak ukształtowane, aby wody opadowe nie były spłukiwane z nich bezpośrednio do ziemi lub wód gruntowych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Charakterystyka całego przedsięwzięcia stanowi załącznik do decyzji – do wglądu </w:t>
        <w:br/>
        <w:t xml:space="preserve">w urzędzie gmin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Inwestor pismem z dnia 5.04.2007 wystąpił z wnioskiem o wydanie decyzji: </w:t>
        <w:br/>
        <w:t xml:space="preserve">o środowiskowych uwarunkowaniach zgody na realizację przedsiębiorstwa. Złożony wniosek był kompletny w dniu 11.04.2007r. wysłano do stron biorących udział w postępowaniu zawiadomienie o wszczęciu postępowania. Jeden egzemplarz zawiadomienia został wywieszony na tablicy ogłoszeń w Urzędzie Gminy. W dniu 11.04.2007 w Biuletynie Informacji Publicznej tut. urzędu została umieszczona informacja o wniosku o wydanie decyzji oraz o możliwości składania uwag i wniosków. W terminie do dnia 26.06.2007r. nie zgłoszono żadnych uwag i wniosków. W dniu 11.04.2007r. wystąpiłem z pismem do Starosty Powiatu Ropczycko – Sędziszowskiego oraz Państwowego Powiatowego Inspektora Sanitarnego w Ropczycach o wydanie opinii czy dla projektowanego przedsięwzięcia wymagane jest sporządzenie raportu oddziaływania na środowisko. Z otrzymanych odpowiedzi – postanowienie Starosty Nr ROŚ.7634/8/2007 z dnia 23.04.2007r. oraz Państwowego Powiatowego Inspektora Sanitarnego w Ropczycach Nr PSNZ.465-9-1/07 </w:t>
        <w:br/>
        <w:t>z dnia 10.05.2007 (wpł. 28.05.2007) – wynika, że dla projektowanego przedsięwzięcia nie wymaga się sporządzenia raportu o oddziaływaniu przedsięwzięcia na środowisko.</w:t>
      </w:r>
    </w:p>
    <w:p>
      <w:pPr>
        <w:pStyle w:val="Normal"/>
        <w:jc w:val="both"/>
        <w:rPr/>
      </w:pPr>
      <w:r>
        <w:rPr/>
        <w:t>W nawiązaniu do tych opinii w dniu 28.05.2007r. zostało wydane postanowienie Nr UG – 7650/2/07 – stwierdzające, że dla projektowanego przedsięwzięcia nie wymaga się sporządzenia raportu o oddziaływaniu na środowisko.</w:t>
      </w:r>
    </w:p>
    <w:p>
      <w:pPr>
        <w:pStyle w:val="Normal"/>
        <w:jc w:val="both"/>
        <w:rPr/>
      </w:pPr>
      <w:r>
        <w:rPr/>
        <w:tab/>
        <w:t>Projekt decyzji uzyskał pozytywne uzgodnienia:</w:t>
      </w:r>
    </w:p>
    <w:p>
      <w:pPr>
        <w:pStyle w:val="Normal"/>
        <w:jc w:val="both"/>
        <w:rPr/>
      </w:pPr>
      <w:r>
        <w:rPr/>
        <w:t xml:space="preserve">- Starosty Powiatu Ropczycko – Sędziszowskiego </w:t>
      </w:r>
    </w:p>
    <w:p>
      <w:pPr>
        <w:pStyle w:val="Normal"/>
        <w:jc w:val="both"/>
        <w:rPr/>
      </w:pPr>
      <w:r>
        <w:rPr/>
        <w:t>postanowienie Nr ROŚ.7633/11/2007 z dnia 11.07.2007</w:t>
      </w:r>
    </w:p>
    <w:p>
      <w:pPr>
        <w:pStyle w:val="Normal"/>
        <w:jc w:val="both"/>
        <w:rPr/>
      </w:pPr>
      <w:r>
        <w:rPr/>
        <w:t>- Państwowego Powiatowego Inspektora Sanitarnego w Ropczycach</w:t>
      </w:r>
    </w:p>
    <w:p>
      <w:pPr>
        <w:pStyle w:val="Normal"/>
        <w:jc w:val="both"/>
        <w:rPr/>
      </w:pPr>
      <w:r>
        <w:rPr/>
        <w:t>postanowienie Nr PSNZ460 – 15/1/7 z dnia 3.07.2007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OUCZE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Od niniejszej decyzji przysługuje prawo odwołania do Samorządowego Kolegium Odwoławczego w Rzeszowie w terminie 14 dni od daty doręcz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OTRZYMUJĄ: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PRZEDSIĘBIORSTOW PRODUKCYJNO – HANDLOWO – USŁUGOWE „DREWSPAN” – Skorupski i Wójcik Sp. j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39 – 110 Wielopole Skrz. 11a,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Strony biorące udział w postępowaniu,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a/a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OPŁATĘ SKARBOWĄ, W KWOCIE 205 ZŁOTYCH SKASOWANO NA WNIOSKU.</w:t>
      </w:r>
    </w:p>
    <w:sectPr>
      <w:type w:val="nextPage"/>
      <w:pgSz w:w="11906" w:h="16838"/>
      <w:pgMar w:left="1417" w:right="1417" w:gutter="0" w:header="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04:54:00Z</dcterms:created>
  <dc:creator>CebulaD</dc:creator>
  <dc:description/>
  <dc:language>en-US</dc:language>
  <cp:lastModifiedBy>UMiG Wielopole</cp:lastModifiedBy>
  <dcterms:modified xsi:type="dcterms:W3CDTF">2007-08-03T13:02:00Z</dcterms:modified>
  <cp:revision>13</cp:revision>
  <dc:subject/>
  <dc:title>UG – 7650/2/07</dc:title>
</cp:coreProperties>
</file>