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8/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1 marca 2009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: zatwierdzenia rocznego sprawozdania finansowego za 2008r. Gminnego Ośrodka Kultury i Wypoczynku w Wielopolu Skrzyński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Działając na podstawie art. 53 ust. 1 i 4 ustawy z dnia 29 września 1994r. o rachunkowości /t. j. z 2002r. Dz. U. Nr 767, poz. 694 z późn. zm./ oraz art. 9 i 10 ustawy z dnia 25 października 1991r. o organizowaniu działalności kulturalnej /t. j. z 2001r. Dz. U. Nr 13, poz. 123 z późn. zm./, a także w oparciu o § 4 Uchwały Nr VII/37/03 Rady Gminy w Wielopolu Skrzyńskim z dnia 30 czerwca 2003r. w sprawie zatwierdzenia rocznego sprawozdania finansowego i podziału zysku za 2002r. Gminnego Ośrodka Kultury i Wypoczynku w Wielopolu Skrzyński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82"/>
        </w:rPr>
        <w:t>postanawiam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twierdzam roczne sprawozdanie finansowe za 2008r. Gminnego Ośrodka Kultury i Wypoczynku w Wielopolu Skrzyń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ata netto w kwocie 16.586,02 zł zostanie pokryta z funduszu instytucji kul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oczne sprawozdanie za 2008 rok Gminnego Ośrodka Kultury i Wypoczynku w Wielopolu Skrzyńskim stanowi załącznik do niniejszego zarządzenia i składa się z:</w:t>
      </w:r>
    </w:p>
    <w:p>
      <w:pPr>
        <w:pStyle w:val="Normal"/>
        <w:jc w:val="both"/>
        <w:rPr/>
      </w:pPr>
      <w:r>
        <w:rPr/>
        <w:t xml:space="preserve">- bilansu, </w:t>
      </w:r>
    </w:p>
    <w:p>
      <w:pPr>
        <w:pStyle w:val="Normal"/>
        <w:jc w:val="both"/>
        <w:rPr/>
      </w:pPr>
      <w:r>
        <w:rPr/>
        <w:t>- rachunku zysków i strat,</w:t>
      </w:r>
    </w:p>
    <w:p>
      <w:pPr>
        <w:pStyle w:val="Normal"/>
        <w:jc w:val="both"/>
        <w:rPr/>
      </w:pPr>
      <w:r>
        <w:rPr/>
        <w:t>- informacji dodatk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01:33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