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arządzenie Nr 7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Wójta Gminy Wielopole Skrzyńsk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30 marca 2009 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opracowania planu finansowego dla zadań z zakresu administracji rządowej oraz innych zadań zleconych gminie na 2009 rok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30 i art. 54 ust. 2 pkt 2 ustawy z dnia 8 marca 1990 r. o samorządzie gminnym / tekst jednolity Dz. U. z 2001 r. Nr 142, poz. 1591 z późn. zm./, oraz art. 186 ust.1 pkt 3 ustawy z dnia 30 czerwca 2005 r. o finansach publicznych / Dz. U. Nr 249, poz. 2104 z późn. zm./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b/>
        </w:rPr>
        <w:t>z a r z ą d z a m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rFonts w:eastAsia="Times New Roman" w:cs="Times New Roman"/>
        </w:rPr>
        <w:t xml:space="preserve">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alam plan finansowy dla zadań z zakresu administracji rządowej oraz innych zadań zleconych gmini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) po stronie dochodów   -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537.204,00 zł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) po stronie wydatków   -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537.204,00 zł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godnie z załącznikiem do niniejszego zarządzen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rządzenie wchodzi w życie z dniem podjęcia z mocą obowiązującą od 1 stycznia 2009 ro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Załącznik do zarządzenia Nr  7/09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Wójta Gminy Wielopole Skrzyńskie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z dnia 30 marca 2009 r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4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46"/>
          <w:sz w:val="24"/>
          <w:szCs w:val="24"/>
          <w:lang w:val="pl-PL" w:eastAsia="zxx" w:bidi="ar-SA"/>
        </w:rPr>
        <w:t>PLAN  FINANSOWY  DLA  ZADAŃ  Z  ZAKRES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4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46"/>
          <w:sz w:val="24"/>
          <w:szCs w:val="24"/>
          <w:lang w:val="pl-PL" w:eastAsia="zxx" w:bidi="ar-SA"/>
        </w:rPr>
        <w:t>ADMINISTRACJI  RZĄDOWEJ  ZLECONYCH  GMIN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pacing w:val="4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46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. </w:t>
        <w:tab/>
        <w:t>Dotacje celowe ogółem – 3.537.204,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>w tym na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tbl>
      <w:tblPr>
        <w:tblW w:w="885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80"/>
        <w:gridCol w:w="720"/>
        <w:gridCol w:w="4320"/>
        <w:gridCol w:w="1789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Dzia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Rozdzia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§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Nazwa działu, rozdziału, paragrafu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Kwota zł</w:t>
            </w:r>
          </w:p>
        </w:tc>
      </w:tr>
      <w:tr>
        <w:trPr>
          <w:trHeight w:val="25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7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Administracja publiczna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84.179,00</w:t>
            </w:r>
          </w:p>
        </w:tc>
      </w:tr>
      <w:tr>
        <w:trPr>
          <w:trHeight w:val="286" w:hRule="exact"/>
        </w:trPr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50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rzędy wojewódzk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  <w:t>84.179,00</w:t>
            </w:r>
          </w:p>
        </w:tc>
      </w:tr>
      <w:tr>
        <w:trPr/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  <w:t>84.179,00</w:t>
            </w:r>
          </w:p>
        </w:tc>
      </w:tr>
      <w:tr>
        <w:trPr>
          <w:trHeight w:val="705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7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Urzędy naczelnych organów władzy państwowej, kontroli i ochrony prawa oraz sądownictwa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1.325,00</w:t>
            </w:r>
          </w:p>
        </w:tc>
      </w:tr>
      <w:tr>
        <w:trPr>
          <w:trHeight w:val="585" w:hRule="exact"/>
        </w:trPr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51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rzędy naczelnych organów władzy państwowej, kontroli i ochrony prawa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  <w:t>1.325,00</w:t>
            </w:r>
          </w:p>
        </w:tc>
      </w:tr>
      <w:tr>
        <w:trPr/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ar-SA" w:bidi="ar-SA"/>
              </w:rPr>
              <w:t>1.325,00</w:t>
            </w:r>
          </w:p>
        </w:tc>
      </w:tr>
      <w:tr>
        <w:trPr>
          <w:trHeight w:val="210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8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Pomoc społeczna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3.451.700,00</w:t>
            </w:r>
          </w:p>
        </w:tc>
      </w:tr>
      <w:tr>
        <w:trPr>
          <w:trHeight w:val="1114" w:hRule="exact"/>
        </w:trPr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3.342.800,00</w:t>
            </w:r>
          </w:p>
        </w:tc>
      </w:tr>
      <w:tr>
        <w:trPr>
          <w:trHeight w:val="1390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3.342.800,00</w:t>
            </w:r>
          </w:p>
        </w:tc>
      </w:tr>
      <w:tr>
        <w:trPr>
          <w:trHeight w:val="1666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0.000,00</w:t>
            </w:r>
          </w:p>
        </w:tc>
      </w:tr>
      <w:tr>
        <w:trPr>
          <w:trHeight w:val="1666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0.000,00</w:t>
            </w:r>
          </w:p>
        </w:tc>
      </w:tr>
      <w:tr>
        <w:trPr>
          <w:trHeight w:val="562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siłki i pomoc w naturze oraz składki na ubezpieczenia emerytalne i rentow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91.700,00</w:t>
            </w:r>
          </w:p>
        </w:tc>
      </w:tr>
      <w:tr>
        <w:trPr>
          <w:trHeight w:val="1666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91.700,00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62" w:hRule="exact"/>
        </w:trPr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sługi opiekuńcze i specjalistyczne usługi opiekuńcz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.200,00</w:t>
            </w:r>
          </w:p>
        </w:tc>
      </w:tr>
      <w:tr>
        <w:trPr/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0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.200,00</w:t>
            </w:r>
          </w:p>
        </w:tc>
      </w:tr>
      <w:tr>
        <w:trPr/>
        <w:tc>
          <w:tcPr>
            <w:tcW w:w="27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OGÓŁEM DOCHOD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ar-SA" w:bidi="ar-SA"/>
              </w:rPr>
              <w:t>3.537.204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br w:type="page"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I. </w:t>
        <w:tab/>
        <w:t>Wydatki celowe ogółem – 3.537.204,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 xml:space="preserve"> w tym na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ar-SA" w:bidi="ar-SA"/>
        </w:rPr>
      </w:r>
    </w:p>
    <w:tbl>
      <w:tblPr>
        <w:tblW w:w="8803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67"/>
        <w:gridCol w:w="733"/>
        <w:gridCol w:w="4320"/>
        <w:gridCol w:w="1784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Dzia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Rozdział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§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 xml:space="preserve">Nazwa działu, rozdziału, paragrafu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  <w:t>Kwota zł</w:t>
            </w:r>
          </w:p>
        </w:tc>
      </w:tr>
      <w:tr>
        <w:trPr>
          <w:trHeight w:val="166" w:hRule="atLeast"/>
        </w:trPr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75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Administracja publiczna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84.179,00</w:t>
            </w:r>
          </w:p>
        </w:tc>
      </w:tr>
      <w:tr>
        <w:trPr>
          <w:trHeight w:val="348" w:hRule="exact"/>
        </w:trPr>
        <w:tc>
          <w:tcPr>
            <w:tcW w:w="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501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rzędy wojewódzki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4.179,00</w:t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7.947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294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366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672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500,00</w:t>
            </w:r>
          </w:p>
        </w:tc>
      </w:tr>
      <w:tr>
        <w:trPr>
          <w:trHeight w:val="240" w:hRule="atLeast"/>
        </w:trPr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751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Urzędy naczelnych organów władzy państwowej, kontroli i ochrony prawa oraz sądownictwa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1.325,00</w:t>
            </w:r>
          </w:p>
        </w:tc>
      </w:tr>
      <w:tr>
        <w:trPr>
          <w:trHeight w:val="562" w:hRule="exact"/>
        </w:trPr>
        <w:tc>
          <w:tcPr>
            <w:tcW w:w="8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51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rzędy naczelnych organów władzy państwowej, kontroli i ochrony prawa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325,00</w:t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  <w:p>
            <w:pPr>
              <w:pStyle w:val="Normal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92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5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6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3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488,00</w:t>
            </w:r>
          </w:p>
        </w:tc>
      </w:tr>
      <w:tr>
        <w:trPr>
          <w:trHeight w:val="165" w:hRule="atLeast"/>
        </w:trPr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85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Pomoc społeczna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  <w:t>3.451.700,00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Świadczenia rodzinne, świadczenie z funduszu alimentacyjnego oraz składki na ubezpieczenia emerytalne i rentowe z ubezpieczenia społecznego 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3.342.800,00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350</w:t>
            </w:r>
          </w:p>
          <w:p>
            <w:pPr>
              <w:pStyle w:val="Normal"/>
              <w:rPr/>
            </w:pPr>
            <w:r>
              <w:rPr/>
              <w:t>4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75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l-PL" w:eastAsia="zxx" w:bidi="ar-SA"/>
              </w:rPr>
              <w:t>Zakup akcesoriów komputerowych, w tym programów i licencji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3.211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41.199,01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2.780,99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42.72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3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3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4.8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25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2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6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7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2.7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.000,00</w:t>
            </w:r>
          </w:p>
        </w:tc>
      </w:tr>
      <w:tr>
        <w:trPr>
          <w:trHeight w:val="1657" w:hRule="exact"/>
        </w:trPr>
        <w:tc>
          <w:tcPr>
            <w:tcW w:w="89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3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0.000,00</w:t>
            </w:r>
          </w:p>
        </w:tc>
      </w:tr>
      <w:tr>
        <w:trPr>
          <w:trHeight w:val="277" w:hRule="exact"/>
        </w:trPr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13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kładki na ubezpieczenie zdrowotn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10.000,00</w:t>
            </w:r>
          </w:p>
        </w:tc>
      </w:tr>
      <w:tr>
        <w:trPr>
          <w:trHeight w:val="553" w:hRule="exact"/>
        </w:trPr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14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siłki i pomoc w naturze oraz składki na ubezpieczenia emerytalne i rentow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91.700,00</w:t>
            </w:r>
          </w:p>
        </w:tc>
      </w:tr>
      <w:tr>
        <w:trPr>
          <w:trHeight w:val="277" w:hRule="exact"/>
        </w:trPr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1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wiadczenia społeczn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91.700,00</w:t>
            </w:r>
          </w:p>
        </w:tc>
      </w:tr>
      <w:tr>
        <w:trPr>
          <w:trHeight w:val="553" w:hRule="exact"/>
        </w:trPr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8522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sługi opiekuńcze i specjalistyczne usługi opiekuńcz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.200,00</w:t>
            </w:r>
          </w:p>
        </w:tc>
      </w:tr>
      <w:tr>
        <w:trPr>
          <w:trHeight w:val="277" w:hRule="exact"/>
        </w:trPr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170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nagrodzenia bezosobowe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  <w:t>7.200,00</w:t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OGÓŁEM WYDATKI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ar-SA" w:bidi="ar-SA"/>
              </w:rPr>
              <w:t>3.537.2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0:3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