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  <w:t>UG – 431/1/08</w:t>
        <w:tab/>
        <w:t>Wielopole Skrzyńskie, 20.02.2008r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OSZENIE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Gmina Wielopole Skrzyńskie informuje, że w wyniku rozstrzygnięcia przetargu nieograniczonego na zakup materiałów drogowych wybrano ofertę następującego wykonawcy: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firstLine="1620"/>
        <w:rPr>
          <w:b/>
          <w:b/>
        </w:rPr>
      </w:pPr>
      <w:r>
        <w:rPr>
          <w:b/>
        </w:rPr>
        <w:t>FIRMA Handlowo-Usługowo-Pordukcyjna „AGROLBUD”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1620" w:hanging="0"/>
        <w:rPr>
          <w:b/>
          <w:b/>
        </w:rPr>
      </w:pPr>
      <w:r>
        <w:rPr>
          <w:b/>
        </w:rPr>
        <w:t>Marek Tęczar</w:t>
        <w:br/>
        <w:t>39-110 Wielopole Skrzyńskie 176</w:t>
        <w:b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firstLine="16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między ósmym, a czternastym dniem od daty otrzymania niniejszego zawiadomienia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295"/>
        <w:gridCol w:w="1870"/>
        <w:gridCol w:w="1800"/>
        <w:gridCol w:w="144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odległ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leckie Kopalnie Surowców Mineralnych S.A.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033 Kielce, ul Ściennego 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,6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el i Usługi Transportow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k Buszko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ylnica Ruska 58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627 Wielkie Ocz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Handlowo-Usługowo-Pordukcyjna „AGROLBUD”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jc w:val="center"/>
              <w:rPr/>
            </w:pPr>
            <w:r>
              <w:rPr>
                <w:sz w:val="20"/>
                <w:szCs w:val="20"/>
              </w:rPr>
              <w:t>Marek Tęczar</w:t>
              <w:br/>
              <w:t>39-110 Wielopole Skrzyńskie 17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6:42:00Z</dcterms:created>
  <dc:creator>CebulaD</dc:creator>
  <dc:description/>
  <dc:language>en-US</dc:language>
  <cp:lastModifiedBy>CebulaD</cp:lastModifiedBy>
  <cp:lastPrinted>2008-02-20T14:22:00Z</cp:lastPrinted>
  <dcterms:modified xsi:type="dcterms:W3CDTF">2008-02-25T06:42:00Z</dcterms:modified>
  <cp:revision>2</cp:revision>
  <dc:subject/>
  <dc:title>UG – 431/8/07</dc:title>
</cp:coreProperties>
</file>