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/2009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bidi w:val="0"/>
        <w:jc w:val="center"/>
        <w:rPr/>
      </w:pPr>
      <w:r>
        <w:rPr>
          <w:b/>
          <w:sz w:val="32"/>
          <w:szCs w:val="32"/>
        </w:rPr>
        <w:t>z dnia 09 marca 2009r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przedstawienia sprawozdania rocznego z wykonania budżetu Gminy Wielopole Skrzyńskie za 2008 rok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Na podstawie art. 30 ust. 2 pkt. 4 i art. 60 ust. 1 ustawy z dnia 08 marca 1990r. o samorządzie gminnym (tekst jednolity Dz. U. z 2001r. Nr 142, poz. 1591 z późn. zm.) oraz art. 199 ust. 1 pkt. 1 i ust. 2 ustawy z dnia 30 czerwca 2005r. o finansach publicznych (Dz. U. Nr 249, poz. 2104 z późn. zm.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 o s t a n a w i a m: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 xml:space="preserve">1. Przedstawić Radzie Gminy Wielopole Skrzyńskie i Regionalnej Izbie Obrachunkowej  </w:t>
      </w:r>
    </w:p>
    <w:p>
      <w:pPr>
        <w:pStyle w:val="Normal"/>
        <w:bidi w:val="0"/>
        <w:jc w:val="both"/>
        <w:rPr/>
      </w:pPr>
      <w:r>
        <w:rPr/>
        <w:t>w Rzeszowie sprawozdanie roczne z wykonania budżetu Gminy Wielopole Skrzyńskie za 2008r.            w brzmieniu ustalonym w załącznikach do niniejszego zarządzenia:</w:t>
      </w:r>
    </w:p>
    <w:p>
      <w:pPr>
        <w:pStyle w:val="Normal"/>
        <w:bidi w:val="0"/>
        <w:jc w:val="both"/>
        <w:rPr/>
      </w:pPr>
      <w:r>
        <w:rPr/>
        <w:t>1) po stronie dochodów budżetu gminy zgodnie z załącznikiem Nr 1,</w:t>
      </w:r>
    </w:p>
    <w:p>
      <w:pPr>
        <w:pStyle w:val="Normal"/>
        <w:bidi w:val="0"/>
        <w:jc w:val="both"/>
        <w:rPr/>
      </w:pPr>
      <w:r>
        <w:rPr/>
        <w:t>2) po stronie wydatków budżetu gminy zgodnie z załącznikiem Nr 2,</w:t>
      </w:r>
    </w:p>
    <w:p>
      <w:pPr>
        <w:pStyle w:val="Normal"/>
        <w:bidi w:val="0"/>
        <w:jc w:val="both"/>
        <w:rPr/>
      </w:pPr>
      <w:r>
        <w:rPr/>
        <w:t>3) część opisowa do sprawozdania z wykonania budżetu stanowiąca załącznik Nr 3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arządzenie wchodzi w życie z dniem podjęcia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 xml:space="preserve"> Wójt Gminy</w:t>
      </w:r>
    </w:p>
    <w:p>
      <w:pPr>
        <w:pStyle w:val="Normal"/>
        <w:bidi w:val="0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Czesław Leja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Załącznik Nr 1 do Zarządzenia Nr 3/2009     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z dnia 09 marca 2009r.</w:t>
      </w:r>
    </w:p>
    <w:p>
      <w:pPr>
        <w:pStyle w:val="Normal"/>
        <w:bidi w:val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ZESTAWIENIE PLANOWANYCH I ZREALIZOWANYCH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DOCHODÓW WEDŁUG ŹRÓDEŁ ICH POCHODZENIA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"/>
        <w:gridCol w:w="5900"/>
        <w:gridCol w:w="1410"/>
        <w:gridCol w:w="1599"/>
      </w:tblGrid>
      <w:tr>
        <w:trPr>
          <w:tblHeader w:val="true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ział</w:t>
            </w:r>
          </w:p>
        </w:tc>
        <w:tc>
          <w:tcPr>
            <w:tcW w:w="5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yszczególnienie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lan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ykonanie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olnictwo i łowiectwo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.168,0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.167,06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dochody bieżące</w:t>
            </w:r>
          </w:p>
          <w:p>
            <w:pPr>
              <w:pStyle w:val="Normal"/>
              <w:shd w:fill="FFFFFF" w:val="clear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dotacja celowa z budżetu państwa na realizację zadań              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bieżących z zakresu administracji rządowej oraz innych     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zadań zleconych gminie, związkom gmin ustawami ( na    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zwrot części podatku akcyzowego zawartego w cenie 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oleju napędowego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55.16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55.167,0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36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1"/>
                <w:sz w:val="24"/>
                <w:szCs w:val="24"/>
              </w:rPr>
              <w:t>Transport i łączność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.059,0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.246,12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dochody bieżące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w tym: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dotacja celowa otrzymana z budżetu państwa na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realizację własnych zadań gminy związanych z usuwaniem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skutków klęsk żywiołowych z przeznaczeniem na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remont dróg gminnych: Brzeziny Górne  Nowa Wieś,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Glinik Podlas, Broniszów Dół Lasek, Brzeziny Berdechów      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Szkoła, Nawsie Kamieniec, Wielopole Granice,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Broniszów Zalesie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dochody majątkowe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w tym: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udzielenie pomocy finansowej gminie przez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Województwo Podkarpackie na dofinansowanie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przebudowy odcinków dróg gminnych: Wielopole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 xml:space="preserve">Sośnice-Jaszczurowa, Nawsie-Budzisz, Brzeziny-Baj, 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Nawsie- Folwark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99.059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0.000,0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99.059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1.187,12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Gospodarka mieszkaniow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.600,00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.254,65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ind w:left="0" w:right="144" w:firstLine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ochody bieżące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ind w:left="0" w:right="144" w:firstLine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ind w:left="0" w:right="144" w:firstLine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pływy z dzierżawy nieruchomości gruntowych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ind w:left="0" w:right="144" w:firstLine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gminy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ind w:left="0" w:right="144" w:firstLine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pływy z dzierżawy i najmu składników majątkowych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ind w:left="0" w:right="144" w:firstLine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dsetki od nieterminowych wpłat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ind w:left="0" w:right="144" w:firstLine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pływy z tytułu rozliczeń z lat ubiegłych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ind w:left="0" w:right="144" w:firstLine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ochody majątkowe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ind w:left="0" w:right="144" w:firstLine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shd w:fill="FFFFFF" w:val="clear"/>
              <w:bidi w:val="0"/>
              <w:snapToGrid w:val="false"/>
              <w:spacing w:lineRule="auto" w:line="240"/>
              <w:ind w:left="0" w:right="144" w:firstLine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pływy ze sprzedaży nieruchomości gruntowych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0"/>
              <w:snapToGrid w:val="false"/>
              <w:spacing w:lineRule="auto" w:line="240"/>
              <w:ind w:left="0" w:right="1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0.6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0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2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65.317,4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47,55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4.948,2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3,95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.697,7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1.937,1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pStyle w:val="TextBody"/>
        <w:bidi w:val="0"/>
        <w:spacing w:before="0" w:after="120"/>
        <w:jc w:val="left"/>
        <w:rPr/>
      </w:pPr>
      <w:r>
        <w:rPr/>
      </w:r>
    </w:p>
    <w:tbl>
      <w:tblPr>
        <w:tblW w:w="9765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946"/>
        <w:gridCol w:w="1545"/>
        <w:gridCol w:w="158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5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dministracja publiczna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.858,00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.004,3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dochody bieżąc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dotacje celowe z budżetu państwa na realizację zadań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 </w:t>
            </w:r>
            <w:r>
              <w:rPr/>
              <w:t>bieżących z zakresu administracji rządowej zleconych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 </w:t>
            </w:r>
            <w:r>
              <w:rPr/>
              <w:t>gmini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- dochody należne gminie z tytułu realizacji zadań z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 </w:t>
            </w:r>
            <w:r>
              <w:rPr/>
              <w:t>zakresu administracji rządowej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 wpływy z różnych opłat m. in. za czynności  egzekucyjn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 odsetki od środków na rachunku bankowym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 wpływy z dzierżawy obwodów łowieckich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 wpływy wynagrodzenia z tytułu terminowych wpłat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 </w:t>
            </w:r>
            <w:r>
              <w:rPr/>
              <w:t xml:space="preserve">podatku dochodowego oraz wpływy z tytułu rozliczeń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z lat ubiegłych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87.85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1.15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1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01.004,3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1.15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12,64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.559,7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.746,8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471,5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.355,53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Urzędy naczelnych organów władzy państwowej, </w:t>
            </w:r>
          </w:p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ntroli i ochrony prawa oraz sądownictwa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76,0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76,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dochody bieżąc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dotacje celowe z budżetu państwa na realizacje zadań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 </w:t>
            </w:r>
            <w:r>
              <w:rPr/>
              <w:t xml:space="preserve">bieżących z zakresu administracji rządowej oraz innych  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 </w:t>
            </w:r>
            <w:r>
              <w:rPr/>
              <w:t>zadań zleconych gminie ustawami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176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176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Dochody od osób prawnych, od osób fizycznych i od</w:t>
            </w:r>
          </w:p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nnych jednostek nieposiadających osobowości prawnej</w:t>
            </w:r>
          </w:p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oraz wydatki związane z ich poborem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39.998,0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71.744,86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dochody bieżąc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podatku od nieruchomości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podatku rolnego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podatku leśnego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podatku od środków transportowych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- wpływy z podatku od działalności gospodarczej osób   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fizycznych opłacany w formie karty podatkowej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podatku od spadków i darowizn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opłaty skarbowej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opłaty targowej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od czynności cywilnoprawnych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- wpływy z opłat lokalnych m. in. opłata stała od wpisu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do ewidencji działalności gospodarczej oraz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pozostałe opłaty lokaln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opłat za zezwolenia na sprzedaż alkoholu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opłaty koncesyjnej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- </w:t>
            </w:r>
            <w:bookmarkStart w:id="0" w:name="DDE_LINK2"/>
            <w:r>
              <w:rPr/>
              <w:t xml:space="preserve">udział w podatku dochodowym od osób </w:t>
            </w:r>
            <w:bookmarkEnd w:id="0"/>
            <w:r>
              <w:rPr/>
              <w:t>fizycznych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udział w podatku dochodowym od osób prawnych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odsetki od nieterminowych wpłat z tytułu podatków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.639.99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15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02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9.1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5.3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5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2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4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2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332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.098,0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.671.744,8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02.593,6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08.631,3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9.481,8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1.850,3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24,5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.856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8.224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1.947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0.839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776,7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2.130,5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1.593,7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344.364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.754,7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.377,5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Różne rozliczenia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624.203,0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624.205,56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dochody bieżąc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 xml:space="preserve">w tym: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część oświatowa subwencji ogólnej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część wyrównawcza subwencji ogólnej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część równoważąca subwencji ogólnej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dywidend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0.624.203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.632.469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.629.555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62.179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0.624.205,5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.632.469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.629.555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62.179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,56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Oświata i wychowanie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.428,0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.301,3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 xml:space="preserve">dochody bieżące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 xml:space="preserve">w tym: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opłaty za pobyt dziecka w przedszkolu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tytułu najmu mieszkań nauczycielom oraz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najmu i dzierżawy składników majątkowych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(pomieszczeń szkolnych, sprzętu ruchomego)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odpłatności za wyżywieni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wynagrodzenia z tytułu terminowych wpłat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 </w:t>
            </w:r>
            <w:r>
              <w:rPr/>
              <w:t xml:space="preserve">podatku dochodowego oraz od niektórych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składek ZUS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tytułu rozliczeń z lat ubiegłych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dotacja celowa z budżetu państwa na realizację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własnych zadań gminy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dochody majątkow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dotacja z Wojewódzkiego Funduszu Ochrony Środowiska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 xml:space="preserve">i Gospodarki Wodnej na dofinansowanie zadania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„</w:t>
            </w:r>
            <w:r>
              <w:rPr/>
              <w:t xml:space="preserve">przebudowa istniejącej kotłowni węglowej na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kotłownię opalaną gazem ziemnym w budynku Szkoły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Podstawowej w Gliniku”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- przekazanie środków przez Państwowy Fundusz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Rehabilitacji Osób Niepełnosprawnych na dofinansowani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 xml:space="preserve">zakupu autobusu przeznaczonego do przewozu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niepełnosprawnych uczniów w ramach programu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„ </w:t>
            </w:r>
            <w:r>
              <w:rPr/>
              <w:t>Uczeń na wsi...”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37.02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5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.2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19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5.82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9.4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.4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3.000,0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22.901,3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9.62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.876,1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13.346,5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322,9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81,2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8.354,4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9.4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.4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3.000,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moc społeczna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75.560,0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09.171,34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dochody bieżąc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odpłatności za usługi opiekuńcz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- dotacje celowe z budżetu państwa na realizację zadań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bieżących z zakresu administracji rządowej zleconych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gmini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dotacje celowe otrzymane z budżetu państwa na realizację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zadań własnych gminy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 tytułu rozliczeń z lat ubiegłych m. in. zwrot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świadczeń rodzinnych z odsetkami</w:t>
            </w:r>
          </w:p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4"/>
                <w:szCs w:val="24"/>
              </w:rPr>
              <w:t xml:space="preserve"> dochody należne gminie z tytułu realizacji zadań 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zleconych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pływy wynagrodzenia z tytułu terminowych wpłat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odatku dochodowego</w:t>
            </w:r>
          </w:p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tacja celowa z budżetu państwa na realizację Poakcesyjnego Programu Wsparcia Obszarów Wiejskich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.475.56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640.06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86.5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9.000,0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.409.171,34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.211,8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571.160,8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83.441,84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504,5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788,4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8.993,7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.038,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.672,4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dochody bieżąc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 xml:space="preserve">w tym: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- dotacja celowa otrzymana z budżetu państwa na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realizację zadań własnych gminy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- przekazanie środków przez Państwowy Fundusz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Rehabilitacji Osób Niepełnosprawnych na realizację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programu „Uczeń na wsi...”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97.038,3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57.33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9.700,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96.672,4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56.972,1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9.700,3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Kultura fizyczna i sport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,8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dochody bieżące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 xml:space="preserve">w tym: 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>- wpływy ze zwrotu dotacji z 2007r pobranej w nadmiernej</w:t>
            </w:r>
          </w:p>
          <w:p>
            <w:pPr>
              <w:pStyle w:val="TableContents"/>
              <w:bidi w:val="0"/>
              <w:jc w:val="left"/>
              <w:rPr/>
            </w:pPr>
            <w:r>
              <w:rPr/>
              <w:t xml:space="preserve">  </w:t>
            </w:r>
            <w:r>
              <w:rPr/>
              <w:t>wysokości przez LKS „Wielopole” wraz z odsetkami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78,8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</w:r>
          </w:p>
        </w:tc>
        <w:tc>
          <w:tcPr>
            <w:tcW w:w="5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OGÓŁEM DOCHODY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529.088,30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499.522,6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Załącznik Nr 2 do Zarządzenia Nr 3/2009   </w:t>
        <w:tab/>
        <w:tab/>
        <w:tab/>
        <w:tab/>
        <w:tab/>
        <w:tab/>
        <w:t xml:space="preserve">                                        Wójta Gminy Wielopole Skrzyńskie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z dnia 09 marca 2009r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ZESTAWIENIE PLANOWANYCH I ZREALIZOWANYCH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WYDATKÓW  BUDŻETOWYCH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646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8"/>
        <w:gridCol w:w="975"/>
        <w:gridCol w:w="5161"/>
        <w:gridCol w:w="1395"/>
        <w:gridCol w:w="1427"/>
      </w:tblGrid>
      <w:tr>
        <w:trPr/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Nazwa działu, rozdziału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Rolnictwo i łowiectw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.585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.381,7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01008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Melioracje wodn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moc finansowa dla Samorządu Województwa Podkarpackiego na opracowanie koncepcji   programowo – przestrzennej ochrony przed  powodzią zlewni rzeki Wielopolka ze szczególnym uwzględnieniem jej dopływów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2.417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2.417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2.416,7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2.416,77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01010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Infrastruktura wodociągowa i sanitacyjna ws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na opracowanie projektu budowy sieci wodociągowej we wsi Wielopole-Granice, Nawsie-Budzisz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2.747,2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2.747,2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01022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Zwalczanie chorób zakaźnych zwierząt oraz badania monitoringowe pozostałości chemicznych i biologicznych w tkankach zwierząt i produktach pochodzenia zwierzęcego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krycie kosztów zwalczania chorób zakaźnych u psów bezpańskich wałęsających się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6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6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01030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Izby rolnicz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płaty gminy na rzecz izby rolniczej w wysokości 2% uzyskanych wpływów z podatku rolneg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1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1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8.924,6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.924,67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0109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została działalność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zwrot części podatku akcyzowego zawartego w cenie oleju napędowego wykorzystywanego do produkcji rolnej przez producentów rolnych oraz pokrycie kosztów postępowania w sprawie jego zwrotu poniesione przez gminę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55.16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55.168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55.167,0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55.167,06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twarzanie i zaopatrywanie w energię elektryczną, gaz i wodę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40004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Dostarczanie paliw gazowych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płata za kontrolę sieci gazowej oraz pokrycie kosztów robót awaryjnych na gazociągu wsi Brzeziny-Berdechów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8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88,00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00.540,0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68.124,03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60013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Drogi publiczne wojewódzki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moc rzeczowa dla Samorządu Województwa Podkarpackiego w postaci sfinansowania i przekazania dokumentacji technicznej na budowę chodnika dla pieszych przy drodze wojewódzkiej nr 986 Tuszyma-Ropczyce-Wiśniowa w miejscowościach: Glinik, Broniszów i Wielopole Skrzyńsk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50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50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46.99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46.990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60014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Drogi publiczne powiat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moc rzeczowa dla Powiatu Ropczycko-Sędziszowskiego w postaci sfinansowania i przekazania dokumentacji technicznej na przebudowę drogi powiatowej Broniszów-Szkodn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60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0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5.62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5.628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60016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Drogi publiczne gminn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na remonty dróg gminnych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- na realizację projektu pn „Rozwój gospodarczy   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Gminy Wielopole Skrzyńskie poprzez przebudowę lokalnej infrastruktury drogowej „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rzebudowa dróg gminnych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325.497,0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84.497,0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.4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71.097,0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41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46.3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94.7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312.776,3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81.278,8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.241,0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68.037,8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31.497,4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46.204,8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85.292,61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60078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Usuwanie skutków klęsk żywiołowych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na remont infrastruktury drogowo-mostowej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47.043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47.043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46.195,84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46.195,84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6009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została działalność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remonty przystanków autobusowych, koszty utrzymania poczekalni autobusowej (stanowiących własność gminy)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8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8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.6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.35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6.533,8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6.533,8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.340,3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.193,56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.5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392,48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000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Gospodarka gruntami i nieruchomościami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 tym: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przeznaczone na wyceny nieruchomości mienia, rozgraniczenia i podziały, remonty oraz </w:t>
            </w:r>
            <w:r>
              <w:rPr>
                <w:sz w:val="22"/>
                <w:szCs w:val="22"/>
              </w:rPr>
              <w:t>pozostałe koszty utrzymania budynków</w:t>
            </w:r>
            <w:r>
              <w:rPr/>
              <w:t xml:space="preserve"> komunalnych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pracowanie dokumentacji na  wykonanie instalacji c. o. w budynku komunalnym w Broniszow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82.5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8.8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5.8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7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71.392,4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7.720,4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.297,2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5.423,2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672,00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2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89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1004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lany zagospodarowania przestrzennego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związane z przygotowaniem decyzji o warunkach zabudowy i decyzji o ustaleniu lokalizacji inwestycji celu publiczneg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5.2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5.2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5.189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5.189,00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27.882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05.116,45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011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Urzędy wojewódzki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na realizację zadań zleconych z zakresu spraw obywatelskich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58.6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58.6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54.974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626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58.464,1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58.464,1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54.838,1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626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020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Starostwa powiat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pomoc finansowa dla Powiatu Ropczycko-Sędziszowskiego na dofinansowanie wydatków bieżących miejscowego Wydziału Komunikacji i Transportu w 2008r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.9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95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.9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950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022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Rady gmin (miast i miast na prawach powiatu)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płaty diet oraz pozostałe wydatki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76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6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75.365,3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5.365,31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023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Urzędy gmin (miast i miast na prawach powiatu)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 związane z funkcjonowaniem urzędu gminy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modernizacja budynku administracyjnego urzędu gmi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476.432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475.7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116.3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59.3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32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455.979,8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455.247,8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116.093,6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39.154,2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32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07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romocja jednostek samorządu terytorialnego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na promocję gmin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7.7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.7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6.219,1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.219,18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09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została działalność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płata składek członkowskich na rzecz Związku Gminy Wielopolki i Tuszymki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.2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.2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.13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.13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, kontroli i ochrony prawa oraz sądownictw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76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76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101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Urzędy naczelnych organów władzy państwowej,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kontroli i ochrony prawa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bieżące w tym: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sfinansowanie wydatków związanych z prowadzeniem i aktualizacją stałego rejestru wyborców w gmin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176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176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88,0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87,9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176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176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88,0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87,9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pieczeństwo publiczne i ochrona przeciwpożarowa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.1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.218,06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403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Jednostki terenowe Policj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zakup paliwa oraz drzwi garażowych wraz z kosztami ich montażu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.784,6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.784,6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412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chotnicze straże pożarn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- wynagrodzenia i pochodne od wynagrodzeń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przeznaczone na pokrycie kosztów OSP na terenie gminy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majątkowe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rozbudowa remizy OSP w Gliniku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20.1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8.9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0.5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8.4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1.2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03.153,4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1.960,4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6.815,9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5.144,4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1.193,05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421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Zarządzanie kryzys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na zadania wynikające z ustawy o zarządzaniu kryzysowym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8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80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49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została działalność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moc finansowa dla Powiatu Ropczycko- Sędziszowskiego na dofinansowanie realizacji programu „ Razem bezpieczniej”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7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7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.000,00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1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345,23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647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bór podatków, opłat i niepodatkowych należności budżetowych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związane z poborem podatków i opłat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9.1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9.1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7.0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.05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8.345,2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8.345,2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7.743,9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01,25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sługa długu publicznego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.873,23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702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bsługa papierów wartościowych, kredytów i pożyczek jednostek samorządu terytorialnego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obsługa długu j. s. t.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dsetki od zaciągniętych kredytów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97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97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64.873,2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64.873,23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064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75818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Rezerwy ogólne i cel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rezerwa ogólna na nieprzewidzian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rezerwa celowa (na zadania wynikające z ustawy o zarządzaniu kryzysowym)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4.064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4.064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978.296,61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868.463,89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0101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Szkoły podstaw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 , 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na szkoły podstawowe na terenie gminy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- dobudowa sali gimnastycznej z zapleczem pomieszczeń dydaktycznych w Szkole Podstawowej    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Brzezinach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modernizacja systemu ogrzewania z węglowego na gazowe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budynku Szkoły Podstawowej w Gliniku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budynku Szkoły Podstawowej w Broniszowie (wykonanie dokumentacji)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.497.853,6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.731.09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582.103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148.995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66.755,6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78.5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4.155,6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.1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.436.353,14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.677.813,2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560.227,9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117.585,2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58.539,94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73.238,9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1.263,0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.038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0103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ddziały przedszkolne w szkołach podstawowych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dotyczące klas „0”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51.5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51.5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20.3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1.2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48.242,0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48.242,0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17.592,74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0.649,34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0104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rzedszkola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na Publiczne Przedszkole w Wielopolu Skrzyńskim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98.4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98.4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8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15.4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93.470,8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93.470,8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82.195,9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11.274,9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0110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Gimnazja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>
                <w:sz w:val="22"/>
                <w:szCs w:val="22"/>
              </w:rPr>
              <w:t>wydatki na Publiczne Gimnazjum w Wielopolu Skrz.</w:t>
            </w:r>
            <w:r>
              <w:rPr/>
              <w:t xml:space="preserve"> 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744.005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744.005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398.8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45.205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740.494,9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740.494,9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397.727,74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42.767,23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0113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Dowożenie uczniów do szkół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związane z dowozem uczniów do szkół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zakup autobusu do dowozu niepełnosprawnych uczniów do szkół w ramach programu „UCZEŃ NA WSI...”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33.2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56.3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0.8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5.5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76.95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21.683,45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47.711,45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0.167,95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17.543,5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73.972,00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0114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Zespoły obsługi ekonomiczno-administracyjnej szkół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związane z obsługą ekonomiczno-administracyjną szkół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05.1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05.1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52.3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2.85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01.614,14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01.614,14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51.274,8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0.339,26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0146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Dokształcanie i doskonalenie nauczyciel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dofinansowanie doskonalenia zawodowego nauczycieli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4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4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3.608,4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3.608,4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0147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Biblioteki pedagogiczne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moc finansowa dla Samorządu Województwa Podkarpackiego na zakup książek do Filii Pedagogicznej Biblioteki Wojewódzkiej w Sędziszowie Młp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000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0148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Stołówki szkoln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  <w:br/>
              <w:t>wydatki na stołówki szkolne przy Publicznym Gimnazjum oraz przy  Szkołach Podstawowych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69.9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69.9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66.6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03.3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358.809,4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58.809,4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61.864,5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96.944,84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019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została działalność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dofinansowanie pracodawcom kosztów przygotowania zawodowego młodocianych pracowników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3.18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3.188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3.187,4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3.187,47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053,03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153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Zwalczanie narkomani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na realizację zadań wynikających z gminnego programu przeciwdziałania narkomanii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8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85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845,0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845,0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154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rzeciwdziałanie alkoholizmow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bieżące, w tym: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dotacj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na realizację zadań wynikających z gminnego programu profilaktyki i rozwiązywania problemów alkoholowych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0.1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0.1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.16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6.99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1.208,0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1.208,0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.11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8.098,02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03.775,3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01.740,92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212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, 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związane z wypłatą świadczeń rodzinnych, zaliczek alimentacyjnych oraz składek na ubezpieczenie emerytalne i rentow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497.7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497.7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9.9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417.8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432.127,4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432.127,4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5.966,5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356.160,9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213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składki na ubezpieczenie zdrowotn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.7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.7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.7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.125,6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.125,6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.125,69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214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zasiłki stałe, okresowe, pomoc w naturz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85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85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71.791,4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71.791,49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21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Dodatki mieszkani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płata dodatków mieszkaniowych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955,9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55,99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219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środki pomocy społecznej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 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związane z funkcjonowaniem GOPS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49.1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49.1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21.181,8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7.918,1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237.466,5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37.466,5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13.624,8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3.841,68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228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Usługi opiekuńcze i specjalistyczne usługi opiekuńcz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 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związane ze świadczeniem usług opiekuńczych i pomocy sąsiedzkiej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8.56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8.56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3.26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.3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2.204,9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2.204,9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17.672,91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.532,02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278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Usuwanie skutków klęsk żywiołowych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na wypłatę zasiłków celowych dla osób i rodzin poszkodowanych w wyniku porywistych wiatrów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2.3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.3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2.3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.300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29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została działalność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z tego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na realizację programu wieloletniego „Pomoc państwa w  zakresie dożywiania”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na wydatki związane ze świadczeniem prac społecznie użytecznych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- na realizację Poakcesyjnego Programu Wsparcia Obszarów Wiejskich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20.415,3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20.415,3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71.5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.9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9.015,3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800,3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18.614,96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415.768,85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15.768,85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67.255,75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9.504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9.009,1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800,36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413.968,49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dania w zakresie polityki społecznej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311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Rehabilitacja zawodowa i społeczna osób niepełnosprawnych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moc finansowa dla Powiatu Ropczycko-Sędziszowskiego na pokrycie części kosztów funkcjonowania Warsztatów Terapii Zajęciowej Caritas w Ropczycach dla osób niepełnosprawnych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000,00</w:t>
            </w:r>
          </w:p>
        </w:tc>
      </w:tr>
      <w:tr>
        <w:trPr>
          <w:trHeight w:val="348" w:hRule="atLeast"/>
        </w:trPr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.553,3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.296,92</w:t>
            </w:r>
          </w:p>
        </w:tc>
      </w:tr>
      <w:tr>
        <w:trPr>
          <w:trHeight w:val="348" w:hRule="atLeast"/>
        </w:trPr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401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Świetlice szkoln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 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na świetlicę szkolną przy Publicznym Gimnazjum w Wielopolu Skrz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2.59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.59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1.4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14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2.267,6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.267,6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1.127,6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140,00</w:t>
            </w:r>
          </w:p>
        </w:tc>
      </w:tr>
      <w:tr>
        <w:trPr>
          <w:trHeight w:val="348" w:hRule="atLeast"/>
        </w:trPr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8541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moc materialna dla uczniów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moc materialna dla uczniów o charakterze socjalnym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dofinansowanie zakupu podręczników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realizacja programu „Uczeń na wsi – pomoc w zdobywaniu wykształcenia przez osoby niepełnosprawne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 tego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pozostałe wydatki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640.963,3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40.963,3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42.838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0.5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7.625,3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569,2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39.394,03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98.029,25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98.029,25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39.970,1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0.134,12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7.925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00,97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97.428,28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.35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.074,4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90001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Gospodarka ściekowa i ochrona wód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kanalizacja wsi Wielopole Skrz. opracowanie projektu na budowę kanalizacji oraz wykup gruntu pod oczyszczalnię ścieków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29.1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29.1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86.535,1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6.535,1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90003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czyszczanie miast i ws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wóz nieczystości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0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8.034,4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.034,49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90004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Utrzymanie zieleni w miastach i gminach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wydatki związane z utrzymaniem placów zieleni 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gmini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0.7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.7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0.660,9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.660,9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90013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Schroniska dla zwierząt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krycie kosztów związanych z zapewnieniem opieki bezdomnym zwierzętom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4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4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36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360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9001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świetlenie ulic, placów i dróg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krycie kosztów energii elektrycznej i kosztów konserwacji oświetlenia drogowego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rozbudowa oświetlenia przy drodze Wielopole-Sośnice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99.5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4.5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25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88.069,28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68.556,7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9.512,49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9009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została działalność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zostałe wydatki z zakresu ochrony środowiska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na realizację zadania inwestycyjnego pn. „Odbudowa wsi i modernizacja przestrzeni wiejskiej poprzez kulturowe zagospodarowanie centrum wsi Wielopole Skrzyński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związane z oddaniem do użytkowania przyczepy przewoźnej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7.6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.6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0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.6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9.414,6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.834,63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58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3.0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30,00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.000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92109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Domy i ośrodki kultury, świetlice i kluby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dotacja dla Gminnego Ośrodka Kultury i Wypoczynku w Wielopolu Skrzyńskim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775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75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75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775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75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775.000,00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92120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chrona zabytków i opieka nad zabytkam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dotacja na prace remontowo-konserwatorskie przy drewnianym zabytkowym kościele w Brzezinach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0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0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0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9219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Pozostała działalność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dotacje na realizację zadań z zakresu kultury i ochrony dziedzictwa narodowego poprzez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zapewnienie społeczności lokalnej gminy dostępu do informacji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- wspieranie różnych inicjatyw kulturalnych i tradycji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3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8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.000,00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ultura fizyczna i sport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65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645,99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92601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Obiekty sport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majątkowe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na realizację zadania inwestycyjnego pn. „Odbudowa wsi i modernizacja przestrzeni wiejskiej poprzez remont i przebudowę Ośrodka Sportu i Rekreacji w Wielopolu Skrz.”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65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65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1.645,99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1.645,99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92605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Zadania w zakresie kultury fizycznej i sportu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wydatki bieżące w tym: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 xml:space="preserve">- dotacje 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realizację zadań z zakresu kultury fizycznej i sportu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5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5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5.000,0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/>
              <w:t>55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5.000,00</w:t>
            </w:r>
          </w:p>
          <w:p>
            <w:pPr>
              <w:pStyle w:val="TableContents"/>
              <w:bidi w:val="0"/>
              <w:jc w:val="right"/>
              <w:rPr/>
            </w:pPr>
            <w:r>
              <w:rPr/>
              <w:t>55.000,00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WYDATKI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346.772,3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862.579,3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6360" w:leader="none"/>
        </w:tabs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60" w:leader="none"/>
        </w:tabs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 do Zarządzenia Nr 3/2009 </w:t>
      </w:r>
    </w:p>
    <w:p>
      <w:pPr>
        <w:pStyle w:val="Normal"/>
        <w:tabs>
          <w:tab w:val="clear" w:pos="709"/>
          <w:tab w:val="left" w:pos="636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9"/>
          <w:tab w:val="left" w:pos="636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z dnia 09 marca 2009r.</w:t>
      </w:r>
    </w:p>
    <w:p>
      <w:pPr>
        <w:pStyle w:val="Normal"/>
        <w:tabs>
          <w:tab w:val="clear" w:pos="709"/>
          <w:tab w:val="left" w:pos="636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636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360" w:leader="none"/>
        </w:tabs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E</w:t>
      </w:r>
    </w:p>
    <w:p>
      <w:pPr>
        <w:pStyle w:val="Normal"/>
        <w:tabs>
          <w:tab w:val="clear" w:pos="709"/>
          <w:tab w:val="left" w:pos="6360" w:leader="none"/>
        </w:tabs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wykonania budżetu Gminy Wielopole Skrzyńskie</w:t>
      </w:r>
    </w:p>
    <w:p>
      <w:pPr>
        <w:pStyle w:val="Normal"/>
        <w:tabs>
          <w:tab w:val="clear" w:pos="709"/>
          <w:tab w:val="left" w:pos="6360" w:leader="none"/>
        </w:tabs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2008 rok</w:t>
      </w:r>
    </w:p>
    <w:p>
      <w:pPr>
        <w:pStyle w:val="Normal"/>
        <w:tabs>
          <w:tab w:val="clear" w:pos="709"/>
          <w:tab w:val="left" w:pos="6360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</w:t>
      </w:r>
      <w:r>
        <w:rPr/>
        <w:tab/>
        <w:t>Uchwalony przez Radę Gminy w Wielopolu Skrzyńskim budżet Gminy na 2008 rok wynosił w zakresie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dochodów - kwotę </w:t>
      </w:r>
      <w:r>
        <w:rPr>
          <w:b/>
          <w:bCs/>
        </w:rPr>
        <w:t>17.431.072 zł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ydatków - kwotę </w:t>
      </w:r>
      <w:r>
        <w:rPr>
          <w:b/>
          <w:bCs/>
        </w:rPr>
        <w:t>18.281.072 zł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Różnicę między planowanymi dochodami i wydatkami, która stanowiła deficyt budżetu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 kwocie </w:t>
      </w:r>
      <w:r>
        <w:rPr>
          <w:b/>
          <w:bCs/>
        </w:rPr>
        <w:t>850.000 zł</w:t>
      </w:r>
      <w:r>
        <w:rPr/>
        <w:t xml:space="preserve"> zaplanowano pokryć przychodami pochodzącymi z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a) zaciąganego kredytu w kwocie </w:t>
      </w:r>
      <w:r>
        <w:rPr>
          <w:b/>
          <w:bCs/>
        </w:rPr>
        <w:t>280.000 zł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b) wolnych środków, jako nadwyżki środków pieniężnych na rachunku bieżącym budżetu                   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wynikającej z rozliczeń kredytów z lat ubiegłych w kwocie </w:t>
      </w:r>
      <w:r>
        <w:rPr>
          <w:b/>
          <w:bCs/>
        </w:rPr>
        <w:t>570.000 zł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Planowane przychody budżetu na początek roku wynosiły kwotę </w:t>
      </w:r>
      <w:r>
        <w:rPr>
          <w:b/>
          <w:bCs/>
        </w:rPr>
        <w:t>1.700.000 zł</w:t>
      </w:r>
      <w:r>
        <w:rPr/>
        <w:t xml:space="preserve"> w tym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a) wolne środki wynikające z rozliczeń kredytów z lat ubiegłych – </w:t>
      </w:r>
      <w:r>
        <w:rPr>
          <w:b/>
          <w:bCs/>
        </w:rPr>
        <w:t>570.000 zł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b) kredyt - </w:t>
      </w:r>
      <w:r>
        <w:rPr>
          <w:b/>
          <w:bCs/>
        </w:rPr>
        <w:t>980.000 zł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c) spłata udzielonej pożyczki dla Stowarzyszenia Lokalna Grupa Działania C.K. Podkarpacie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z siedzibą w Czudcu - </w:t>
      </w:r>
      <w:r>
        <w:rPr>
          <w:b/>
          <w:bCs/>
        </w:rPr>
        <w:t>150.000 zł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Planowane rozchody budżetu w kwocie </w:t>
      </w:r>
      <w:r>
        <w:rPr>
          <w:b/>
          <w:bCs/>
        </w:rPr>
        <w:t xml:space="preserve">850.000 zł </w:t>
      </w:r>
      <w:r>
        <w:rPr/>
        <w:t>ustalone zostały na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a) spłatę rat kredytów zaciągniętych w latach ubiegłych przez gminę - </w:t>
      </w:r>
      <w:r>
        <w:rPr>
          <w:b/>
          <w:bCs/>
        </w:rPr>
        <w:t>700.000 zł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b) udzielenie pożyczki z budżetu gminy dla Stowarzyszenia Lokalna Grupa Działania C.K.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Podkarpacie z siedzibą w Czudcu - </w:t>
      </w:r>
      <w:r>
        <w:rPr>
          <w:b/>
          <w:bCs/>
        </w:rPr>
        <w:t>150.000 zł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 ciągu roku wprowadzane były zmiany budżetu przez Radę Gminy oraz Wójta Gminy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w Wielopolu Skrzyńskim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ab/>
        <w:t xml:space="preserve">Rada Gminy dokonała zwiększenia budżetu po stronie dochodów na kwotę </w:t>
      </w:r>
      <w:r>
        <w:rPr>
          <w:b/>
          <w:bCs/>
        </w:rPr>
        <w:t>875.363,30 zł</w:t>
      </w:r>
      <w:r>
        <w:rPr/>
        <w:t>, w związku ze zwiększeniem dochodów z tytułu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1) zwiększenia subwencji ogólnej części oświatowej w kwocie </w:t>
      </w:r>
      <w:r>
        <w:rPr>
          <w:b/>
          <w:bCs/>
        </w:rPr>
        <w:t>153.263,00 zł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2) udzielenia pomocy finansowej gminie przez Województwo Podkarpackie na dofinansowanie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przebudowy dróg gminnych w kwocie </w:t>
      </w:r>
      <w:r>
        <w:rPr>
          <w:b/>
          <w:bCs/>
        </w:rPr>
        <w:t>100.000,00 zł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3) dofinansowanie ze środków PFRON zakupu przez gminę autobusu przeznaczonego do przewozu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niepełnosprawnych uczniów w ramach programu „Uczeń na wsi...” w kwocie </w:t>
      </w:r>
      <w:r>
        <w:rPr>
          <w:b/>
          <w:bCs/>
        </w:rPr>
        <w:t>133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4) przekazania środków przez PFRON na realizację programu „Uczeń na wsi- pomoc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w zdobywaniu wykształcenia przez osoby niepełnosprawne ...” w kwocie </w:t>
      </w:r>
      <w:r>
        <w:rPr>
          <w:b/>
          <w:bCs/>
        </w:rPr>
        <w:t>39.700,3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5) dotacji z Wojewódzkiego Funduszu Ochrony Środowiska i Gospodarki Wodnej na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>dofinansowanie zadania „przebudowa kotłowni z węglowej na kotłownię opalaną gazem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>ziemnym budynku Szkoły Podstawowej w Gliniku” w kwocie</w:t>
      </w:r>
      <w:r>
        <w:rPr>
          <w:b/>
          <w:bCs/>
        </w:rPr>
        <w:t xml:space="preserve"> 6.4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6) dotacji celowej z budżetu państwa na sfinansowanie przez gminę planu działania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>zaakceptowanego przez Regionalny Ośrodek Polityki Społecznej do realizacji w ramach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Poakcesyjnego Programu Wsparcia Obszarów Wiejskich zgodnie z zasadami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Programu Integracji Społecznej w kwocie </w:t>
      </w:r>
      <w:r>
        <w:rPr>
          <w:b/>
          <w:bCs/>
        </w:rPr>
        <w:t>139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7) zwiększenia dochodów własnych o kwotę </w:t>
      </w:r>
      <w:r>
        <w:rPr>
          <w:b/>
          <w:bCs/>
        </w:rPr>
        <w:t xml:space="preserve">304.000,00 zł </w:t>
      </w:r>
      <w:r>
        <w:rPr>
          <w:b w:val="false"/>
          <w:bCs w:val="false"/>
        </w:rPr>
        <w:t>w tym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-z udziału w podatku dochodowym od osób fizycznych – </w:t>
      </w:r>
      <w:r>
        <w:rPr>
          <w:b/>
          <w:bCs/>
        </w:rPr>
        <w:t>220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-z podatku od czynności cywilnoprawnych - </w:t>
      </w:r>
      <w:r>
        <w:rPr>
          <w:b/>
          <w:bCs/>
        </w:rPr>
        <w:t>10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-z wpływów z opłat za wydawanie zezwoleń na sprzedaż alkoholu - </w:t>
      </w:r>
      <w:r>
        <w:rPr>
          <w:b/>
          <w:bCs/>
        </w:rPr>
        <w:t>10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-z wpływów z odpłatności za wyżywienie – </w:t>
      </w:r>
      <w:r>
        <w:rPr>
          <w:b/>
          <w:bCs/>
        </w:rPr>
        <w:t>14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-z podatku od środków transportowych – </w:t>
      </w:r>
      <w:r>
        <w:rPr>
          <w:b/>
          <w:bCs/>
        </w:rPr>
        <w:t>28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-ze sprzedaży nieruchomości gruntowych – </w:t>
      </w:r>
      <w:r>
        <w:rPr>
          <w:b/>
          <w:bCs/>
        </w:rPr>
        <w:t>22.000,00 zł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Po stronie wydatków budżetu gminy Rada Gminy dokonała następujących zmian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1) zwiększyła plan wydatków ogółem o kwotę </w:t>
      </w:r>
      <w:r>
        <w:rPr>
          <w:b/>
          <w:bCs/>
        </w:rPr>
        <w:t>943.047,3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w związku z wprowadzonymi zmianami po stronie dochodów -angażując kwotę </w:t>
      </w:r>
      <w:r>
        <w:rPr>
          <w:b/>
          <w:bCs/>
        </w:rPr>
        <w:t>825.363,30 zł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oraz z tytułu zwiększenia kwoty deficytu budżetu w wysokości </w:t>
      </w:r>
      <w:r>
        <w:rPr>
          <w:b/>
          <w:bCs/>
        </w:rPr>
        <w:t>117.684,00 zł</w:t>
      </w:r>
      <w:r>
        <w:rPr/>
        <w:t xml:space="preserve">, który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>zaplanowano sfinansować przychodami z wolnych środków jako nadwyżki środków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pieniężnych na rachunku bieżącym budżetu wynikającej z rozliczeń kredytów z lat ubiegłych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2) zmniejszyła plan wydatków o kwotę </w:t>
      </w:r>
      <w:r>
        <w:rPr>
          <w:b/>
          <w:bCs/>
        </w:rPr>
        <w:t>100.000,00 zł</w:t>
      </w:r>
      <w:r>
        <w:rPr/>
        <w:t xml:space="preserve">, w związku ze zmniejszeniem przychodów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>z tytułu planowanej spłaty pożyczki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45" w:leader="none"/>
          <w:tab w:val="left" w:pos="6360" w:leader="none"/>
        </w:tabs>
        <w:bidi w:val="0"/>
        <w:jc w:val="left"/>
        <w:rPr/>
      </w:pPr>
      <w:r>
        <w:rPr/>
        <w:t xml:space="preserve">Wójt Gminy dokonał zwiększenia budżetu po stronie dochodów i wydatków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na kwotę </w:t>
      </w:r>
      <w:r>
        <w:rPr>
          <w:b/>
          <w:bCs/>
        </w:rPr>
        <w:t>1.291.653,00 zł</w:t>
      </w:r>
      <w:r>
        <w:rPr/>
        <w:t xml:space="preserve"> z tytułu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1) dotacji celowej z budżetu państwa na realizację zadań bieżących z zakresu administracji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rządowej w kwocie </w:t>
      </w:r>
      <w:r>
        <w:rPr>
          <w:b/>
          <w:bCs/>
        </w:rPr>
        <w:t>191.628,00 zł</w:t>
      </w:r>
      <w:r>
        <w:rPr/>
        <w:t>, z przeznaczeniem na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>- zwrot części podatku akcyzowego zawartego w cenie oleju napędowego wykorzystywanego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do produkcji rolnej przez producentów rolnych oraz pokrycie kosztów postępowania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w sprawie jego zwrotu poniesionych przez gminę – </w:t>
      </w:r>
      <w:r>
        <w:rPr>
          <w:b/>
          <w:bCs/>
        </w:rPr>
        <w:t>155.168,00 zł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- sfinansowanie specjalistycznych usług opiekuńczych – </w:t>
      </w:r>
      <w:r>
        <w:rPr>
          <w:b/>
          <w:bCs/>
        </w:rPr>
        <w:t>7.06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>- wdrożenie w okresie lipiec- wrzesień 2008 rok ustawy o pomocy osobom uprawnionym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do alimentów – </w:t>
      </w:r>
      <w:r>
        <w:rPr>
          <w:b/>
          <w:bCs/>
        </w:rPr>
        <w:t>9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- wypłaty zasiłków stałych – </w:t>
      </w:r>
      <w:r>
        <w:rPr>
          <w:b/>
          <w:bCs/>
        </w:rPr>
        <w:t>18.4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>- składkę ubezpieczenia zdrowotnego za osoby pobierające zasiłek stały z pomocy społecznej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</w:t>
      </w:r>
      <w:r>
        <w:rPr/>
        <w:t xml:space="preserve">oraz niektóre świadczenia rodzinne – </w:t>
      </w:r>
      <w:r>
        <w:rPr>
          <w:b/>
          <w:bCs/>
        </w:rPr>
        <w:t>2.000,00 zł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2) dotacji celowej z budżetu państwa na dofinansowanie własnych zadań bieżących gminy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w kwocie </w:t>
      </w:r>
      <w:r>
        <w:rPr>
          <w:b/>
          <w:bCs/>
        </w:rPr>
        <w:t>1.100.025,00 zł</w:t>
      </w:r>
      <w:r>
        <w:rPr/>
        <w:t>, z przeznaczeniem na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- sfinansowanie w ramach wdrażania reformy oświaty zakończenia dwuletniego programu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>pilotażowego nauczania języka angielskiego od pierwszej klasy szkoły podstawowej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(w okresie styczeń-sierpień 2008 rok) – </w:t>
      </w:r>
      <w:r>
        <w:rPr>
          <w:b/>
          <w:bCs/>
        </w:rPr>
        <w:t>52.64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- dofinansowanie realizacji programu wieloletniego „Pomoc państwa w zakresie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dożywiania”- </w:t>
      </w:r>
      <w:r>
        <w:rPr>
          <w:b/>
          <w:bCs/>
        </w:rPr>
        <w:t>111.7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- dofinansowanie świadczeń pomocy materialnej dla uczniów o charakterze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socjalnym – </w:t>
      </w:r>
      <w:r>
        <w:rPr>
          <w:b/>
          <w:bCs/>
        </w:rPr>
        <w:t>536.838,00 zł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>- realizację zadań związanych z usuwaniem skutków klęsk żywiołowych - remonty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dróg gminnych – </w:t>
      </w:r>
      <w:r>
        <w:rPr>
          <w:b/>
          <w:bCs/>
        </w:rPr>
        <w:t>299.059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- dofinansowanie wypłat zasiłków okresowych – </w:t>
      </w:r>
      <w:r>
        <w:rPr>
          <w:b/>
          <w:bCs/>
        </w:rPr>
        <w:t>15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- wypłatę dodatków w wysokości 250 zł miesięcznie na pracownika socjalnego realizującego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pracę socjalną w środowisku – </w:t>
      </w:r>
      <w:r>
        <w:rPr>
          <w:b/>
          <w:bCs/>
        </w:rPr>
        <w:t>6.6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>- dofinansowanie zakupu podręczników dla dzieci rozpoczynających roczne przygotowanie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przedszkolne lub naukę w klasach I-III - </w:t>
      </w:r>
      <w:r>
        <w:rPr>
          <w:b/>
          <w:bCs/>
        </w:rPr>
        <w:t>20.5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- dofinansowanie pracodawcom kosztów przygotowania zawodowego młodocianych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pracowników – </w:t>
      </w:r>
      <w:r>
        <w:rPr>
          <w:b/>
          <w:bCs/>
        </w:rPr>
        <w:t>43.188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- dofinansowanie działalności bieżącej GOPS oraz na utrzymanie i rozwój systemu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informatycznego POMOST – </w:t>
      </w:r>
      <w:r>
        <w:rPr>
          <w:b/>
          <w:bCs/>
        </w:rPr>
        <w:t>14.500,0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 związku ze zmniejszeniem dochodów z tytułu dotacji celowej z budżetu państwa                            na finansowanie zadań bieżących zleconych gminie przeznaczonych na wypłatę świadczeń rodzinnych, Wójt Gminy dokonał zmniejszenia dochodów i wydatków na kwotę </w:t>
      </w:r>
      <w:r>
        <w:rPr>
          <w:b/>
          <w:bCs/>
        </w:rPr>
        <w:t>69.000,0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Dokonywane były również przeniesienia planowanych wydatków między działami przez Radę Gminy, a rozdziałami i paragrafami przez Wójta Gminy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ab/>
        <w:t xml:space="preserve">Budżet gminy po uwzględnieniu zmian dokonanych w ciągu roku 2008 zakłada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realizację dochodów w wysokości </w:t>
      </w:r>
      <w:r>
        <w:rPr>
          <w:b/>
          <w:bCs/>
        </w:rPr>
        <w:t>19.529.088,3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Dochody budżetowe zostały zrealizowane w kwocie </w:t>
      </w:r>
      <w:r>
        <w:rPr>
          <w:b/>
          <w:bCs/>
        </w:rPr>
        <w:t>19.499.522,67 zł</w:t>
      </w:r>
      <w:r>
        <w:rPr/>
        <w:t xml:space="preserve">, co stanowi </w:t>
      </w:r>
      <w:r>
        <w:rPr>
          <w:b/>
          <w:bCs/>
        </w:rPr>
        <w:t>99,85 %</w:t>
      </w:r>
      <w:r>
        <w:rPr/>
        <w:t xml:space="preserve">              w stosunku do planowanych, z tego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- dochody własne planowane w kwocie </w:t>
      </w:r>
      <w:r>
        <w:rPr>
          <w:b/>
          <w:bCs/>
        </w:rPr>
        <w:t>2.970.498,00 zł</w:t>
      </w:r>
      <w:r>
        <w:rPr/>
        <w:t xml:space="preserve">, zostały wykonane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w kwocie </w:t>
      </w:r>
      <w:r>
        <w:rPr>
          <w:b/>
          <w:bCs/>
        </w:rPr>
        <w:t>3.039.549,24 zł</w:t>
      </w:r>
      <w:r>
        <w:rPr/>
        <w:t xml:space="preserve">, co stanowi </w:t>
      </w:r>
      <w:r>
        <w:rPr>
          <w:b/>
          <w:bCs/>
        </w:rPr>
        <w:t>102,32 %</w:t>
      </w:r>
      <w:r>
        <w:rPr/>
        <w:t xml:space="preserve"> planowanej kwoty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- dotacje celowe na zadania z zakresu administracji rządowej oraz inne zadania zlecone gminie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ustawami planowane w kwocie </w:t>
      </w:r>
      <w:r>
        <w:rPr>
          <w:b/>
          <w:bCs/>
        </w:rPr>
        <w:t>3.877.562,00 zł</w:t>
      </w:r>
      <w:r>
        <w:rPr/>
        <w:t xml:space="preserve">, zostały przekazane w kwocie </w:t>
      </w:r>
      <w:r>
        <w:rPr>
          <w:b/>
          <w:bCs/>
        </w:rPr>
        <w:t xml:space="preserve">3.808.661,86 zł,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co stanowi </w:t>
      </w:r>
      <w:r>
        <w:rPr>
          <w:b/>
          <w:bCs/>
        </w:rPr>
        <w:t>98,22 %</w:t>
      </w:r>
      <w:r>
        <w:rPr/>
        <w:t xml:space="preserve"> planowanej kwoty,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- dotacje celowe na dofinansowanie własnych zadań bieżących gminy planowane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>w kwocie</w:t>
      </w:r>
      <w:r>
        <w:rPr>
          <w:b/>
          <w:bCs/>
        </w:rPr>
        <w:t xml:space="preserve"> 1.638.725,00 zł</w:t>
      </w:r>
      <w:r>
        <w:rPr/>
        <w:t xml:space="preserve">, zostały przekazane w kwocie </w:t>
      </w:r>
      <w:r>
        <w:rPr>
          <w:b/>
          <w:bCs/>
        </w:rPr>
        <w:t>1.617.827,37 zł</w:t>
      </w:r>
      <w:r>
        <w:rPr/>
        <w:t xml:space="preserve">, co stanowi </w:t>
      </w:r>
      <w:r>
        <w:rPr>
          <w:b/>
          <w:bCs/>
        </w:rPr>
        <w:t xml:space="preserve">98,72 % </w:t>
      </w:r>
      <w:r>
        <w:rPr/>
        <w:t xml:space="preserve">   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>planowanej kwoty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- subwencja ogólna planowana w kwocie </w:t>
      </w:r>
      <w:r>
        <w:rPr>
          <w:b/>
          <w:bCs/>
        </w:rPr>
        <w:t>10.624.203,00 zł</w:t>
      </w:r>
      <w:r>
        <w:rPr/>
        <w:t xml:space="preserve">, przekazana została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w kwocie  </w:t>
      </w:r>
      <w:r>
        <w:rPr>
          <w:b/>
          <w:bCs/>
        </w:rPr>
        <w:t>10.624.203,00 zł</w:t>
      </w:r>
      <w:r>
        <w:rPr/>
        <w:t xml:space="preserve">, co stanowi </w:t>
      </w:r>
      <w:r>
        <w:rPr>
          <w:b/>
          <w:bCs/>
        </w:rPr>
        <w:t>100 %</w:t>
      </w:r>
      <w:r>
        <w:rPr/>
        <w:t xml:space="preserve"> planowanej kwoty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- środki z Państwowego Funduszu Rehabilitacji Osób Niepełnosprawnych na realizację programu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„</w:t>
      </w:r>
      <w:r>
        <w:rPr/>
        <w:t xml:space="preserve">Uczeń na wsi...”planowane w kwocie </w:t>
      </w:r>
      <w:r>
        <w:rPr>
          <w:b/>
          <w:bCs/>
        </w:rPr>
        <w:t>172.700,30 zł</w:t>
      </w:r>
      <w:r>
        <w:rPr/>
        <w:t xml:space="preserve">, zostały przekazane w kwocie </w:t>
      </w:r>
      <w:r>
        <w:rPr>
          <w:b/>
          <w:bCs/>
        </w:rPr>
        <w:t>172.700,30 zł</w:t>
      </w:r>
      <w:r>
        <w:rPr/>
        <w:t xml:space="preserve">,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co stanowi </w:t>
      </w:r>
      <w:r>
        <w:rPr>
          <w:b/>
          <w:bCs/>
        </w:rPr>
        <w:t xml:space="preserve">100 % </w:t>
      </w:r>
      <w:r>
        <w:rPr/>
        <w:t>planowanej kwoty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- pomoc finansowa udzielona gminie przez Województwo Podkarpackie planowana w kwocie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>
          <w:b/>
          <w:bCs/>
        </w:rPr>
        <w:t>100.000,00 zł</w:t>
      </w:r>
      <w:r>
        <w:rPr/>
        <w:t xml:space="preserve">, została przekazana w kwocie </w:t>
      </w:r>
      <w:r>
        <w:rPr>
          <w:b/>
          <w:bCs/>
        </w:rPr>
        <w:t>91.187,12 zł</w:t>
      </w:r>
      <w:r>
        <w:rPr/>
        <w:t xml:space="preserve">, co stanowi </w:t>
      </w:r>
      <w:r>
        <w:rPr>
          <w:b/>
          <w:bCs/>
        </w:rPr>
        <w:t>91,19 %</w:t>
      </w:r>
      <w:r>
        <w:rPr/>
        <w:t xml:space="preserve"> planowanej kwoty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- dotacja z Wojewódzkiego Funduszu Ochrony Środowiska i Gospodarki Wodnej planowana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w kwocie </w:t>
      </w:r>
      <w:r>
        <w:rPr>
          <w:b/>
          <w:bCs/>
        </w:rPr>
        <w:t>6.400,00 zł</w:t>
      </w:r>
      <w:r>
        <w:rPr/>
        <w:t xml:space="preserve">, została przekazana w kwocie </w:t>
      </w:r>
      <w:r>
        <w:rPr>
          <w:b/>
          <w:bCs/>
        </w:rPr>
        <w:t>6.400,00 zł</w:t>
      </w:r>
      <w:r>
        <w:rPr/>
        <w:t xml:space="preserve">, co stanowi </w:t>
      </w:r>
      <w:r>
        <w:rPr>
          <w:b/>
          <w:bCs/>
        </w:rPr>
        <w:t>100 %</w:t>
      </w:r>
      <w:r>
        <w:rPr/>
        <w:t xml:space="preserve"> planowanej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>kwoty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- dotacja celowa otrzymana z budżetu państwa na zadania bieżące realizowane przez gminę na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podstawie porozumienia o współpracy przy realizacji PPWOW zawartego między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Województwem Podkarpackim, a Gminą planowana w kwocie </w:t>
      </w:r>
      <w:r>
        <w:rPr>
          <w:b/>
          <w:bCs/>
        </w:rPr>
        <w:t>139.000,00 zł</w:t>
      </w:r>
      <w:r>
        <w:rPr/>
        <w:t xml:space="preserve">, została przekazana 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w kwocie </w:t>
      </w:r>
      <w:r>
        <w:rPr>
          <w:b/>
          <w:bCs/>
        </w:rPr>
        <w:t>138.993,78 zł</w:t>
      </w:r>
      <w:r>
        <w:rPr/>
        <w:t xml:space="preserve">, co stanowi </w:t>
      </w:r>
      <w:r>
        <w:rPr>
          <w:b/>
          <w:bCs/>
        </w:rPr>
        <w:t>99,99 %</w:t>
      </w:r>
      <w:r>
        <w:rPr/>
        <w:t xml:space="preserve"> planowanej kwoty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Procentowa realizacja dochodów według ważniejszych źródeł przedstawia się następująco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udział we wpływach podatku dochodowego od osób fizycznych – </w:t>
      </w:r>
      <w:r>
        <w:rPr>
          <w:b/>
          <w:bCs/>
        </w:rPr>
        <w:t>100,93 %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podatek rolny – </w:t>
      </w:r>
      <w:r>
        <w:rPr>
          <w:b/>
          <w:bCs/>
        </w:rPr>
        <w:t>101,32 %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podatek od nieruchomości – </w:t>
      </w:r>
      <w:r>
        <w:rPr>
          <w:b/>
          <w:bCs/>
        </w:rPr>
        <w:t>97,59 %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podatek leśny – </w:t>
      </w:r>
      <w:r>
        <w:rPr>
          <w:b/>
          <w:bCs/>
        </w:rPr>
        <w:t>100,78 %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>- podatek od środków transportowych –</w:t>
      </w:r>
      <w:r>
        <w:rPr>
          <w:b/>
          <w:bCs/>
        </w:rPr>
        <w:t xml:space="preserve"> 106,87 %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Szczegółową realizację planowanych i zrealizowanych dochodów według źródeł ich pochodzenia przedstawia załącznik Nr 1 do Zarządzenia Wójta Gminy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ab/>
        <w:t xml:space="preserve">Nieściągnięte należności na koniec 2008 roku z tytułu dochodów budżetowych wynoszą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kwotę </w:t>
      </w:r>
      <w:r>
        <w:rPr>
          <w:b/>
          <w:bCs/>
        </w:rPr>
        <w:t>254.532,52 zł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Powstały one wskutek niezapłaconych należności podatkowych przez podatników oraz należności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</w:t>
      </w:r>
      <w:r>
        <w:rPr/>
        <w:t>z tytułu czynszu za najem lokali użytkowych i opłat za energię c. o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Należności z tytułu wypłaconych, a nieściągniętych zaliczek alimentacyjnych i funduszu alimentacyjnego na koniec roku wynoszą kwotę </w:t>
      </w:r>
      <w:r>
        <w:rPr>
          <w:b/>
          <w:bCs/>
        </w:rPr>
        <w:t>86.458,39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Nieściągnięte należności od osób fizycznych i prawnych ogółem w kwocie </w:t>
      </w:r>
      <w:r>
        <w:rPr>
          <w:b/>
          <w:bCs/>
        </w:rPr>
        <w:t>254.505,83 zł</w:t>
      </w:r>
      <w:r>
        <w:rPr/>
        <w:t xml:space="preserve"> stanowiące zaległości wymagalne na koniec roku wystąpiły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w podatku rolnym w kwocie </w:t>
      </w:r>
      <w:r>
        <w:rPr>
          <w:b/>
          <w:bCs/>
        </w:rPr>
        <w:t>128.862,8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w podatku od nieruchomości w kwocie </w:t>
      </w:r>
      <w:r>
        <w:rPr>
          <w:b/>
          <w:bCs/>
        </w:rPr>
        <w:t>21.955,01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w podatku leśnym w kwocie </w:t>
      </w:r>
      <w:r>
        <w:rPr>
          <w:b/>
          <w:bCs/>
        </w:rPr>
        <w:t>7.900,11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w podatku od środków transportowych w kwocie </w:t>
      </w:r>
      <w:r>
        <w:rPr>
          <w:b/>
          <w:bCs/>
        </w:rPr>
        <w:t>5.664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w podatku opłacanym w formie karty podatkowej w kwocie </w:t>
      </w:r>
      <w:r>
        <w:rPr>
          <w:b/>
          <w:bCs/>
        </w:rPr>
        <w:t>1.056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z czynszu za najem lokali w kwocie </w:t>
      </w:r>
      <w:r>
        <w:rPr>
          <w:b/>
          <w:bCs/>
        </w:rPr>
        <w:t>2.428,23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z tytułu wypłaconych zaliczek alimentacyjnych i funduszu alimentacyjnego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w kwocie </w:t>
      </w:r>
      <w:r>
        <w:rPr>
          <w:b/>
          <w:bCs/>
        </w:rPr>
        <w:t>86.458,39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z tytułu zwrotu (refundacji wydatków) za energię c.o. w kwocie </w:t>
      </w:r>
      <w:r>
        <w:rPr>
          <w:b/>
          <w:bCs/>
        </w:rPr>
        <w:t>181,29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Naliczone odsetki na dzień 31 grudnia 2008 rok od należności z tytułu czynszu wynoszą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kwotę </w:t>
      </w:r>
      <w:r>
        <w:rPr>
          <w:b/>
          <w:bCs/>
        </w:rPr>
        <w:t>26,69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Na niewpłacone należności podatkowe zostały sporządzone tytuły wykonawcze, które przekazano do Urzędu Skarbowego celem ich realizacji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Należności z tytułu czynszu za najem lokali użytkowych zostały częściowo uregulowane w miesiącu styczniu br. natomiast na pozostałą kwotę sporządzono wezwania do zapłaty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Nadpłaty finansowe na konie roku wynoszą kwotę </w:t>
      </w:r>
      <w:r>
        <w:rPr>
          <w:b/>
          <w:bCs/>
        </w:rPr>
        <w:t>2.828,45 zł</w:t>
      </w:r>
      <w:r>
        <w:rPr/>
        <w:t xml:space="preserve"> i wystąpiły w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podatku opłacanym w formie karty podatkowej – </w:t>
      </w:r>
      <w:r>
        <w:rPr>
          <w:b/>
          <w:bCs/>
        </w:rPr>
        <w:t>0,2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podatku od nieruchomości – </w:t>
      </w:r>
      <w:r>
        <w:rPr>
          <w:b/>
          <w:bCs/>
        </w:rPr>
        <w:t>61,55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podatku rolnym – </w:t>
      </w:r>
      <w:r>
        <w:rPr>
          <w:b/>
          <w:bCs/>
        </w:rPr>
        <w:t>2.038,59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podatku leśnym – </w:t>
      </w:r>
      <w:r>
        <w:rPr>
          <w:b/>
          <w:bCs/>
        </w:rPr>
        <w:t>299,96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podatku od środków transportowych – </w:t>
      </w:r>
      <w:r>
        <w:rPr>
          <w:b/>
          <w:bCs/>
        </w:rPr>
        <w:t>40, 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udziału w podatku dochodowym od osób fizycznych – </w:t>
      </w:r>
      <w:r>
        <w:rPr>
          <w:b/>
          <w:bCs/>
        </w:rPr>
        <w:t>3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udziału w podatku dochodowym od osób prawnych – </w:t>
      </w:r>
      <w:r>
        <w:rPr>
          <w:b/>
          <w:bCs/>
        </w:rPr>
        <w:t>287,76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czynszu dzierżawnym gruntu oraz czynszu najmu lokali mieszkalnych – </w:t>
      </w:r>
      <w:r>
        <w:rPr>
          <w:b/>
          <w:bCs/>
        </w:rPr>
        <w:t>70,39 zł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ab/>
        <w:t xml:space="preserve">Budżet gminy po uwzględnieniu zmian w ciągu 2008 roku zakłada realizację wydatków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 wysokości </w:t>
      </w:r>
      <w:r>
        <w:rPr>
          <w:b/>
          <w:bCs/>
        </w:rPr>
        <w:t>20.346.772,3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ydatki zostały wykonane w kwocie </w:t>
      </w:r>
      <w:r>
        <w:rPr>
          <w:b/>
          <w:bCs/>
        </w:rPr>
        <w:t>19.862.579,33 zł</w:t>
      </w:r>
      <w:r>
        <w:rPr/>
        <w:t xml:space="preserve">, co stanowi </w:t>
      </w:r>
      <w:r>
        <w:rPr>
          <w:b/>
          <w:bCs/>
        </w:rPr>
        <w:t>97,62 %</w:t>
      </w:r>
      <w:r>
        <w:rPr/>
        <w:t xml:space="preserve"> w stosunku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do planowanych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ydatki bieżące planowane w kwocie </w:t>
      </w:r>
      <w:r>
        <w:rPr>
          <w:b/>
          <w:bCs/>
        </w:rPr>
        <w:t>18.524.617,69 zł</w:t>
      </w:r>
      <w:r>
        <w:rPr/>
        <w:t xml:space="preserve">, wykonane zostały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 kwocie </w:t>
      </w:r>
      <w:r>
        <w:rPr>
          <w:b/>
          <w:bCs/>
        </w:rPr>
        <w:t>18.133.917,32 zł</w:t>
      </w:r>
      <w:r>
        <w:rPr/>
        <w:t xml:space="preserve">, co stanowi </w:t>
      </w:r>
      <w:r>
        <w:rPr>
          <w:b/>
          <w:bCs/>
        </w:rPr>
        <w:t xml:space="preserve">97,89 % </w:t>
      </w:r>
      <w:r>
        <w:rPr/>
        <w:t>w stosunku do planowanych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Na wynagrodzenia i pochodne od wynagrodzeń wydatkowano kwotę </w:t>
      </w:r>
      <w:r>
        <w:rPr>
          <w:b/>
          <w:bCs/>
        </w:rPr>
        <w:t>7.682.039,12 zł</w:t>
      </w:r>
      <w:r>
        <w:rPr/>
        <w:t xml:space="preserve">,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co stanowi </w:t>
      </w:r>
      <w:r>
        <w:rPr>
          <w:b/>
          <w:bCs/>
        </w:rPr>
        <w:t>42,36 %</w:t>
      </w:r>
      <w:r>
        <w:rPr/>
        <w:t xml:space="preserve"> bieżących wydatków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ydatki majątkowe przeznaczone na realizację zadań inwestycyjnych planowane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 kwocie </w:t>
      </w:r>
      <w:r>
        <w:rPr>
          <w:b/>
          <w:bCs/>
        </w:rPr>
        <w:t>1.822.154,61 zł</w:t>
      </w:r>
      <w:r>
        <w:rPr/>
        <w:t xml:space="preserve">, zostały wykonane w kwocie </w:t>
      </w:r>
      <w:r>
        <w:rPr>
          <w:b/>
          <w:bCs/>
        </w:rPr>
        <w:t>1.728.662,01 zł</w:t>
      </w:r>
      <w:r>
        <w:rPr/>
        <w:t xml:space="preserve">, co stanowi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>
          <w:b/>
          <w:bCs/>
        </w:rPr>
        <w:t>94,87 %</w:t>
      </w:r>
      <w:r>
        <w:rPr/>
        <w:t xml:space="preserve"> rocznego planu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Poniesione wydatki majątkowe obejmowały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1) wydatki na zakupy inwestycyjne jednostek budżetowych na kwotę </w:t>
      </w:r>
      <w:r>
        <w:rPr>
          <w:b/>
          <w:bCs/>
        </w:rPr>
        <w:t>174.502,00 zł</w:t>
      </w:r>
      <w:r>
        <w:rPr/>
        <w:t>, z tego na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>- zakup autobusu do dowozu niepełnosprawnych uczniów do szkół w ramach programu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 „</w:t>
      </w:r>
      <w:r>
        <w:rPr/>
        <w:t xml:space="preserve">Uczeń na wsi...”- </w:t>
      </w:r>
      <w:r>
        <w:rPr>
          <w:b/>
          <w:bCs/>
        </w:rPr>
        <w:t>173.972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- wydatki związane z oddaniem do użytkowania przyczepy przewoźnej – </w:t>
      </w:r>
      <w:r>
        <w:rPr>
          <w:b/>
          <w:bCs/>
        </w:rPr>
        <w:t>53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2) wydatki na realizację zadań inwestycyjnych na kwotę </w:t>
      </w:r>
      <w:r>
        <w:rPr>
          <w:b/>
          <w:bCs/>
        </w:rPr>
        <w:t>1.239.125,24 zł</w:t>
      </w:r>
      <w:r>
        <w:rPr/>
        <w:t>,  z tego na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- opracowanie projektu budowy sieci wodociągowej we wsi Wielopole- Granice,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 </w:t>
      </w:r>
      <w:r>
        <w:rPr/>
        <w:t xml:space="preserve">Nawsie- Budzisz – </w:t>
      </w:r>
      <w:r>
        <w:rPr>
          <w:b/>
          <w:bCs/>
        </w:rPr>
        <w:t>22.747,20 zł</w:t>
      </w:r>
      <w:r>
        <w:rPr>
          <w:b w:val="false"/>
          <w:bCs w:val="false"/>
        </w:rPr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- realizację projektu pn „Rozwój gospodarczy Gminy Wielopole Skrzyńskie poprzez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</w:t>
      </w:r>
      <w:r>
        <w:rPr/>
        <w:t xml:space="preserve">przebudowę lokalnej infrastruktury drogowej”- </w:t>
      </w:r>
      <w:r>
        <w:rPr>
          <w:b/>
          <w:bCs/>
        </w:rPr>
        <w:t>146.204,86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- przebudowę odcinków dróg gminnych Wielopole Sośnice-Jaszczurowa, Nawsie -Budzisz,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</w:t>
      </w:r>
      <w:r>
        <w:rPr/>
        <w:t xml:space="preserve">Brzeziny-Baj, Nawsie -Folwark – </w:t>
      </w:r>
      <w:r>
        <w:rPr>
          <w:b/>
          <w:bCs/>
        </w:rPr>
        <w:t>185.292,61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- opracowanie dokumentacji na wykonanie instalacji c.o. w budynku komunalnym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</w:t>
      </w:r>
      <w:r>
        <w:rPr/>
        <w:t xml:space="preserve">w Broniszowie – </w:t>
      </w:r>
      <w:r>
        <w:rPr>
          <w:b/>
          <w:bCs/>
        </w:rPr>
        <w:t>3.672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- modernizację budynku administracyjnego Urzędu Gminy – </w:t>
      </w:r>
      <w:r>
        <w:rPr>
          <w:b/>
          <w:bCs/>
        </w:rPr>
        <w:t>732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- rozbudowę remizy OSP w Gliniku – </w:t>
      </w:r>
      <w:r>
        <w:rPr>
          <w:b/>
          <w:bCs/>
        </w:rPr>
        <w:t>11.193,05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- dobudowę sali gimnastycznej z zapleczem pomieszczeń dydaktycznych w Szkole Podstawowej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</w:t>
      </w:r>
      <w:r>
        <w:rPr/>
        <w:t xml:space="preserve">w Brzezinach – </w:t>
      </w:r>
      <w:r>
        <w:rPr>
          <w:b/>
          <w:bCs/>
        </w:rPr>
        <w:t>673.238,92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- modernizację systemu ogrzewania z węglowego na gazowe budynku Szkoły Podstawowej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w Gliniku – </w:t>
      </w:r>
      <w:r>
        <w:rPr>
          <w:b/>
          <w:bCs/>
        </w:rPr>
        <w:t>81.263,02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- opracowanie dokumentacji na przebudowę kotłowni z węglowej na kotłownię opalaną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gazem ziemnym w budynku Szkoły Podstawowej w Broniszowie – </w:t>
      </w:r>
      <w:r>
        <w:rPr>
          <w:b/>
          <w:bCs/>
        </w:rPr>
        <w:t>4.038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>- kanalizację wsi Wielopole Skrzyńskie – opracowanie projektu oraz wykup gruntu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pod oczyszczalnię ścieków – </w:t>
      </w:r>
      <w:r>
        <w:rPr>
          <w:b/>
          <w:bCs/>
        </w:rPr>
        <w:t>86.535,1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- rozbudowę oświetlenia przy drodze Wielopole-Sośnice – </w:t>
      </w:r>
      <w:r>
        <w:rPr>
          <w:b/>
          <w:bCs/>
        </w:rPr>
        <w:t>19.512,49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>- realizację zadania pn „Odbudowa wsi i modernizacja przestrzeni wiejskiej poprzez kulturowe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zagospodarowanie centrum wsi Wielopole Skrzyńskie” - </w:t>
      </w:r>
      <w:r>
        <w:rPr>
          <w:b/>
          <w:bCs/>
        </w:rPr>
        <w:t>3.05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>- realizację zadania inwestycyjnego pn „Odbudowa wsi i modernizacja przestrzeni wiejskiej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poprzez remont i przebudowę Ośrodka Sportu i Rekreacji w Wielopolu” - </w:t>
      </w:r>
      <w:r>
        <w:rPr>
          <w:b/>
          <w:bCs/>
        </w:rPr>
        <w:t>1.645,99 zł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3) pomoc finansową w formie dotacji celowej dla Samorządu Województwa Podkarpackiego na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>opracowanie koncepcji programowo- przestrzennej ochrony przed powodzią zlewni rzeki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Wielopolka – </w:t>
      </w:r>
      <w:r>
        <w:rPr>
          <w:b/>
          <w:bCs/>
        </w:rPr>
        <w:t>22.416,77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4) pomoc rzeczową dla Samorządu Województwa Podkarpackiego w postaci sfinansowania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>i przekazania dokumentacji technicznej na budowę chodnika dla pieszych przy drodze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>wojewódzkiej nr 986 Tuszyma - Ropczyce-Wiśniowa w miejscowościach Glinik, Broniszów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i Wielopole – </w:t>
      </w:r>
      <w:r>
        <w:rPr>
          <w:b/>
          <w:bCs/>
        </w:rPr>
        <w:t>246.99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5) pomoc rzeczową dla Powiatu Ropczycko- Sędziszowskiego w postaci sfinansowania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i przekazania dokumentacji technicznej na przebudowę drogi powiatowej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Broniszów-Szkodna – </w:t>
      </w:r>
      <w:r>
        <w:rPr>
          <w:b/>
          <w:bCs/>
        </w:rPr>
        <w:t>45.628,0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ydatki na zadania zlecone z zakresu administracji rządowej oraz inne zadania zlecone gminie ustawami planowane w kwocie </w:t>
      </w:r>
      <w:r>
        <w:rPr>
          <w:b/>
          <w:bCs/>
        </w:rPr>
        <w:t xml:space="preserve">3.877.562,00 zł </w:t>
      </w:r>
      <w:r>
        <w:rPr/>
        <w:t xml:space="preserve">zostały zrealizowane w kwocie </w:t>
      </w:r>
      <w:r>
        <w:rPr>
          <w:b/>
          <w:bCs/>
        </w:rPr>
        <w:t>3.808.661,86 zł</w:t>
      </w:r>
      <w:r>
        <w:rPr/>
        <w:t xml:space="preserve">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i przeznaczone na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1) zwrot części podatku akcyzowego zawartego w cenie oleju napędowego wykorzystywanego do 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produkcji rolnej przez producentów rolnych oraz pokrycie kosztów postępowania w sprawie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jego zwrotu w kwocie </w:t>
      </w:r>
      <w:r>
        <w:rPr>
          <w:b/>
          <w:bCs/>
        </w:rPr>
        <w:t>155.167,06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2) realizację zadań z zakresu spraw obywatelskich w kwocie </w:t>
      </w:r>
      <w:r>
        <w:rPr>
          <w:b/>
          <w:bCs/>
        </w:rPr>
        <w:t>81.158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3) sfinansowanie wydatków związanych z prowadzeniem i aktualizacją stałego rejestru wyborców  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w gminie w kwocie </w:t>
      </w:r>
      <w:r>
        <w:rPr>
          <w:b/>
          <w:bCs/>
        </w:rPr>
        <w:t>1.176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4) wydatki związane z wypłatą świadczeń rodzinnych, zaliczek alimentacyjnych oraz pokrycie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składek na ubezpieczenie emerytalne i rentowe w kwocie </w:t>
      </w:r>
      <w:r>
        <w:rPr>
          <w:b/>
          <w:bCs/>
        </w:rPr>
        <w:t>3.430.648,24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5) składki na ubezpieczenie zdrowotne w kwocie </w:t>
      </w:r>
      <w:r>
        <w:rPr>
          <w:b/>
          <w:bCs/>
        </w:rPr>
        <w:t>9.125,69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6) wypłatę zasiłków z pomocy społecznej w kwocie </w:t>
      </w:r>
      <w:r>
        <w:rPr>
          <w:b/>
          <w:bCs/>
        </w:rPr>
        <w:t>107.026,87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7) finansowanie specjalistycznych usług opiekuńczych w kwocie </w:t>
      </w:r>
      <w:r>
        <w:rPr>
          <w:b/>
          <w:bCs/>
        </w:rPr>
        <w:t>12.06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8) wypłatę zasiłków celowych dla osób i rodzin poszkodowanych w wyniku porywistych wiatrów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w kwocie </w:t>
      </w:r>
      <w:r>
        <w:rPr>
          <w:b/>
          <w:bCs/>
        </w:rPr>
        <w:t>12.300,0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Planowane środki na pomoc finansową w formie dotacji celowej w kwocie </w:t>
      </w:r>
      <w:r>
        <w:rPr>
          <w:b/>
          <w:bCs/>
        </w:rPr>
        <w:t>37.366,77 zł</w:t>
      </w:r>
      <w:r>
        <w:rPr/>
        <w:t xml:space="preserve"> zostały przekazane w kwocie </w:t>
      </w:r>
      <w:r>
        <w:rPr>
          <w:b/>
          <w:bCs/>
        </w:rPr>
        <w:t>37.366,77 zł</w:t>
      </w:r>
      <w:r>
        <w:rPr/>
        <w:t xml:space="preserve"> dla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1) Samorządu Województwa Podkarpackiego na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- opracowanie koncepcji programowo- przestrzennej ochrony przed powodzią zlewni rzeki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</w:t>
      </w:r>
      <w:r>
        <w:rPr/>
        <w:t xml:space="preserve">Wielopolka – </w:t>
      </w:r>
      <w:r>
        <w:rPr>
          <w:b/>
          <w:bCs/>
        </w:rPr>
        <w:t>22.416,77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>- zakup książek do Filii Pedagogicznej Biblioteki Wojewódzkiej w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</w:t>
      </w:r>
      <w:r>
        <w:rPr/>
        <w:t xml:space="preserve">Sędziszowie Młp. - </w:t>
      </w:r>
      <w:r>
        <w:rPr>
          <w:b/>
          <w:bCs/>
        </w:rPr>
        <w:t>1.000,00 zł</w:t>
      </w:r>
      <w:r>
        <w:rPr/>
        <w:t xml:space="preserve">,                                         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2) Powiatu Ropczycko-Sędziszowskiego na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- dofinansowanie realizacji programu „Razem bezpieczniej”- </w:t>
      </w:r>
      <w:r>
        <w:rPr>
          <w:b/>
          <w:bCs/>
        </w:rPr>
        <w:t>7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- pokrycie części kosztów funkcjonowania Warsztatów Terapii Zajęciowej Caritas w Ropczycach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dla osób niepełnosprawnych – </w:t>
      </w:r>
      <w:r>
        <w:rPr>
          <w:b/>
          <w:bCs/>
        </w:rPr>
        <w:t>3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- dofinansowanie wydatków bieżących miejscowego Wydziału Komunikacji i Transportu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</w:t>
      </w:r>
      <w:r>
        <w:rPr/>
        <w:t xml:space="preserve">w 2008 r. - </w:t>
      </w:r>
      <w:r>
        <w:rPr>
          <w:b/>
          <w:bCs/>
        </w:rPr>
        <w:t>3.950,0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Planowane dotacje z budżetu gminy w kwocie </w:t>
      </w:r>
      <w:r>
        <w:rPr>
          <w:b/>
          <w:bCs/>
        </w:rPr>
        <w:t>859.000,00 zł</w:t>
      </w:r>
      <w:r>
        <w:rPr/>
        <w:t>, zostały przekazane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 kwocie </w:t>
      </w:r>
      <w:r>
        <w:rPr>
          <w:b/>
          <w:bCs/>
        </w:rPr>
        <w:t>859.000,00 zł</w:t>
      </w:r>
      <w:r>
        <w:rPr/>
        <w:t>, z tego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a) dotacja podmiotowa na realizację zadań z zakresu kultury przez Gminny Ośrodek Kultury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i Wypoczynku w Wielopolu Skrzyńskim planowana w kwocie </w:t>
      </w:r>
      <w:r>
        <w:rPr>
          <w:b/>
          <w:bCs/>
        </w:rPr>
        <w:t>775.000,00 zł</w:t>
      </w:r>
      <w:r>
        <w:rPr/>
        <w:t>, została przekazana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w kwocie </w:t>
      </w:r>
      <w:r>
        <w:rPr>
          <w:b/>
          <w:bCs/>
        </w:rPr>
        <w:t>775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b) dotacja celowa na realizację gminnego programu profilaktyki i przeciwdziałania alkoholizmowi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>poprzez organizację wypoczynku letniego dla dzieci i młodzieży z terenu gminy Wielopole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Skrzyńskie planowana w kwocie </w:t>
      </w:r>
      <w:r>
        <w:rPr>
          <w:b/>
          <w:bCs/>
        </w:rPr>
        <w:t>6.000,00 zł</w:t>
      </w:r>
      <w:r>
        <w:rPr/>
        <w:t xml:space="preserve">, została przekazana w kwocie </w:t>
      </w:r>
      <w:r>
        <w:rPr>
          <w:b/>
          <w:bCs/>
        </w:rPr>
        <w:t>6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c) dotacja celowa na realizację zadań z zakresu kultury fizycznej i sportu planowana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 xml:space="preserve">w kwocie </w:t>
      </w:r>
      <w:r>
        <w:rPr>
          <w:b/>
          <w:bCs/>
        </w:rPr>
        <w:t>55.000,00 zł</w:t>
      </w:r>
      <w:r>
        <w:rPr/>
        <w:t xml:space="preserve">, została przekazana w kwocie </w:t>
      </w:r>
      <w:r>
        <w:rPr>
          <w:b/>
          <w:bCs/>
        </w:rPr>
        <w:t>55.000,00 zł,</w:t>
      </w:r>
      <w:r>
        <w:rPr/>
        <w:t xml:space="preserve"> w tym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  </w:t>
      </w:r>
      <w:r>
        <w:rPr/>
        <w:t xml:space="preserve">- na prowadzenie rozgrywek sportowych, współuczestnictwo w rozgrywkach,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    </w:t>
      </w:r>
      <w:r>
        <w:rPr/>
        <w:t xml:space="preserve">współzawodnictwo międzyszkolne w miejscowości Wielopole Skrzyńskie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    </w:t>
      </w:r>
      <w:r>
        <w:rPr/>
        <w:t xml:space="preserve">przekazano dotację w kwocie </w:t>
      </w:r>
      <w:r>
        <w:rPr>
          <w:b/>
          <w:bCs/>
        </w:rPr>
        <w:t>45.000,00 zł</w:t>
      </w:r>
      <w:r>
        <w:rPr/>
        <w:t xml:space="preserve"> (planowane środki </w:t>
      </w:r>
      <w:r>
        <w:rPr>
          <w:b/>
          <w:bCs/>
        </w:rPr>
        <w:t>45.000,00 zł</w:t>
      </w:r>
      <w:r>
        <w:rPr/>
        <w:t xml:space="preserve">),          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  </w:t>
      </w:r>
      <w:r>
        <w:rPr/>
        <w:t xml:space="preserve">- na prowadzenie rozgrywek sportowych, współuczestnictwo w rozgrywkach, 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    </w:t>
      </w:r>
      <w:r>
        <w:rPr/>
        <w:t xml:space="preserve">współzawodnictwo międzyszkolne w miejscowości Glinik przekazano                           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dotację w kwocie</w:t>
      </w:r>
      <w:r>
        <w:rPr>
          <w:b/>
          <w:bCs/>
        </w:rPr>
        <w:t xml:space="preserve"> 10.000,00 zł </w:t>
      </w:r>
      <w:r>
        <w:rPr>
          <w:b w:val="false"/>
          <w:bCs w:val="false"/>
        </w:rPr>
        <w:t>(planowane środki</w:t>
      </w:r>
      <w:r>
        <w:rPr>
          <w:b/>
          <w:bCs/>
        </w:rPr>
        <w:t xml:space="preserve"> 10.000,00 zł</w:t>
      </w:r>
      <w:r>
        <w:rPr>
          <w:b w:val="false"/>
          <w:bCs w:val="false"/>
        </w:rPr>
        <w:t>)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d) dotacja celowa na realizację zadań z zakresu kultury i ochrony dziedzictwa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</w:t>
      </w:r>
      <w:r>
        <w:rPr/>
        <w:t>narodowego poprzez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 </w:t>
      </w:r>
      <w:r>
        <w:rPr/>
        <w:t xml:space="preserve">- zapewnienie społeczności lokalnej gminy dostępu do informacji planowana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   </w:t>
      </w:r>
      <w:r>
        <w:rPr/>
        <w:t xml:space="preserve">w kwocie </w:t>
      </w:r>
      <w:r>
        <w:rPr>
          <w:b/>
          <w:bCs/>
        </w:rPr>
        <w:t>8.000,00 zł</w:t>
      </w:r>
      <w:r>
        <w:rPr/>
        <w:t xml:space="preserve">, została przekazana w kwocie </w:t>
      </w:r>
      <w:r>
        <w:rPr>
          <w:b/>
          <w:bCs/>
        </w:rPr>
        <w:t>8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 </w:t>
      </w:r>
      <w:r>
        <w:rPr/>
        <w:t xml:space="preserve">- wspieranie różnych inicjatyw kulturalnych i tradycji planowana w kwocie </w:t>
      </w:r>
      <w:r>
        <w:rPr>
          <w:b/>
          <w:bCs/>
        </w:rPr>
        <w:t>5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       </w:t>
      </w:r>
      <w:r>
        <w:rPr/>
        <w:t xml:space="preserve">została przekazana w kwocie </w:t>
      </w:r>
      <w:r>
        <w:rPr>
          <w:b/>
          <w:bCs/>
        </w:rPr>
        <w:t>5.000,00 zł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e) dotacja celowa na dofinansowanie prac konserwatorskich obiektów wpisanych do rejestru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zabytków planowana w kwocie </w:t>
      </w:r>
      <w:r>
        <w:rPr>
          <w:b/>
          <w:bCs/>
        </w:rPr>
        <w:t>10.000,00 zł</w:t>
      </w:r>
      <w:r>
        <w:rPr/>
        <w:t xml:space="preserve">, została przekazana w kwocie </w:t>
      </w:r>
      <w:r>
        <w:rPr>
          <w:b/>
          <w:bCs/>
        </w:rPr>
        <w:t>10.000,00 zł</w:t>
      </w:r>
      <w:r>
        <w:rPr/>
        <w:t xml:space="preserve">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>dla Parafii Rzymsko- Katolickiej w Brzezinach na wykonanie prac remontowo- konserwatorskich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>przy drewnianym zabytkowym kościele w Brzezinach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Planowane dochody z tytułu wydawania zezwoleń na sprzedaż napojów alkoholowych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 kwocie </w:t>
      </w:r>
      <w:r>
        <w:rPr>
          <w:b/>
          <w:bCs/>
        </w:rPr>
        <w:t>52.000,00 zł</w:t>
      </w:r>
      <w:r>
        <w:rPr/>
        <w:t xml:space="preserve">, zostały wykonane w kwocie </w:t>
      </w:r>
      <w:r>
        <w:rPr>
          <w:b/>
          <w:bCs/>
        </w:rPr>
        <w:t>52.130,5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Na realizację zadań wynikających z gminnego programu profilaktyki i rozwiązywania problemów alkoholowych zaplanowano kwotę </w:t>
      </w:r>
      <w:r>
        <w:rPr>
          <w:b/>
          <w:bCs/>
        </w:rPr>
        <w:t>50.150,00 zł</w:t>
      </w:r>
      <w:r>
        <w:rPr/>
        <w:t xml:space="preserve">, z tego wydatkowano </w:t>
      </w:r>
      <w:r>
        <w:rPr>
          <w:b/>
          <w:bCs/>
        </w:rPr>
        <w:t>41.208,02 zł</w:t>
      </w:r>
      <w:r>
        <w:rPr/>
        <w:t xml:space="preserve">, natomiast na realizację gminnego programu przeciwdziałania narkomanii planowane wydatki w kwocie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>
          <w:b/>
          <w:bCs/>
        </w:rPr>
        <w:t>1.850,00 zł</w:t>
      </w:r>
      <w:r>
        <w:rPr/>
        <w:t>, zostały wykonane w kwocie 1</w:t>
      </w:r>
      <w:r>
        <w:rPr>
          <w:b/>
          <w:bCs/>
        </w:rPr>
        <w:t>.845.01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Szczegółową realizację wydatków budżetu gminy za 2008 rok wg rodzajów działalności przedstawia załącznik Nr 2 do Zarządzenia Wójta Gminy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Planowany deficyt budżetu gminy na koniec 2008 roku wyniósł kwotę </w:t>
      </w:r>
      <w:r>
        <w:rPr>
          <w:b/>
          <w:bCs/>
        </w:rPr>
        <w:t>817.684,0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Źródłem sfinansowania deficytu budżetu gminy zaplanowano przychody pochodzące z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a)zaciąganego kredytu w kwocie</w:t>
      </w:r>
      <w:r>
        <w:rPr>
          <w:b/>
          <w:bCs/>
        </w:rPr>
        <w:t>130.000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b) wolnych środków jako nadwyżki środków pieniężnych na rachunku bieżącym budżetu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wynikającej z rozliczeń kredytów z lat ubiegłych w kwocie </w:t>
      </w:r>
      <w:r>
        <w:rPr>
          <w:b/>
          <w:bCs/>
        </w:rPr>
        <w:t>687.684,0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Na koniec roku budżet Gminy zamknął się deficytem w wysokości </w:t>
      </w:r>
      <w:r>
        <w:rPr>
          <w:b/>
          <w:bCs/>
        </w:rPr>
        <w:t>363.056,66 zł</w:t>
      </w:r>
      <w:r>
        <w:rPr/>
        <w:t xml:space="preserve">, został on sfinansowany przychodami z zaciągniętego kredytu w kwocie </w:t>
      </w:r>
      <w:r>
        <w:rPr>
          <w:b/>
          <w:bCs/>
        </w:rPr>
        <w:t>130.000,00 zł</w:t>
      </w:r>
      <w:r>
        <w:rPr/>
        <w:t xml:space="preserve"> oraz włączeniem wolnych środków budżetowych z 2007 roku w kwocie </w:t>
      </w:r>
      <w:r>
        <w:rPr>
          <w:b/>
          <w:bCs/>
        </w:rPr>
        <w:t>687.684,09 zł</w:t>
      </w:r>
      <w:r>
        <w:rPr/>
        <w:t xml:space="preserve">, w związku z czym powstały wolne środki w kwocie </w:t>
      </w:r>
      <w:r>
        <w:rPr>
          <w:b/>
          <w:bCs/>
        </w:rPr>
        <w:t>454.627,43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Planowane rozchody budżetu w kwocie </w:t>
      </w:r>
      <w:r>
        <w:rPr>
          <w:b/>
          <w:bCs/>
        </w:rPr>
        <w:t>850.000,00 zł</w:t>
      </w:r>
      <w:r>
        <w:rPr/>
        <w:t>, zostały wykonane w kwocie</w:t>
      </w:r>
      <w:r>
        <w:rPr>
          <w:b/>
          <w:bCs/>
        </w:rPr>
        <w:t xml:space="preserve"> 850.000,00 zł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i dotyczyły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spłaty rat kredytów zaciągniętych w latach ubiegłych – </w:t>
      </w:r>
      <w:r>
        <w:rPr>
          <w:b/>
          <w:bCs/>
        </w:rPr>
        <w:t>700.000,00 zł</w:t>
      </w:r>
      <w:r>
        <w:rPr/>
        <w:t xml:space="preserve"> 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udzielonej pożyczki z budżetu gminy w kwocie </w:t>
      </w:r>
      <w:r>
        <w:rPr>
          <w:b/>
          <w:bCs/>
        </w:rPr>
        <w:t>150.000,00 zł</w:t>
      </w:r>
      <w:r>
        <w:rPr/>
        <w:t xml:space="preserve"> dla Stowarzyszenia Lokalna Grupa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 xml:space="preserve">Działania C. K. Podkarpacie  z siedzibą w Czudcu na prefinansowanie realizacji projektu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</w:t>
      </w:r>
      <w:r>
        <w:rPr/>
        <w:t>dotyczącego działań na rzecz rozwoju obszarów wiejskich w gminach Wielopole Skrz. i Czudec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Zadłużenie  gminy z tytułu zaciągniętych kredytów długoterminowych na dzień 31 grudnia 2008 roku wynosi </w:t>
      </w:r>
      <w:r>
        <w:rPr>
          <w:b/>
          <w:bCs/>
        </w:rPr>
        <w:t>5.217.773,00 z</w:t>
      </w:r>
      <w:r>
        <w:rPr/>
        <w:t>ł, z tego :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kredyt zaciągnięty na modernizację dróg – </w:t>
      </w:r>
      <w:r>
        <w:rPr>
          <w:b/>
          <w:bCs/>
        </w:rPr>
        <w:t>347.773,00 zł</w:t>
      </w:r>
      <w:r>
        <w:rPr/>
        <w:t>,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  <w:r>
        <w:rPr/>
        <w:t xml:space="preserve">- kredyty zaciągnięte na sfinansowanie deficytu budżetu gminy i spłatę zobowiązań z tytułu 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  </w:t>
      </w:r>
      <w:r>
        <w:rPr/>
        <w:t xml:space="preserve">zaciągniętych kredytów – </w:t>
      </w:r>
      <w:r>
        <w:rPr>
          <w:b/>
          <w:bCs/>
        </w:rPr>
        <w:t>4.870.000,0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ab/>
        <w:t xml:space="preserve">Przychody gminnego funduszu ochrony środowiska  i gospodarki wodnej planowane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w kwocie</w:t>
      </w:r>
      <w:r>
        <w:rPr>
          <w:b/>
          <w:bCs/>
        </w:rPr>
        <w:t xml:space="preserve"> 4.500,00 zł</w:t>
      </w:r>
      <w:r>
        <w:rPr/>
        <w:t xml:space="preserve"> z tytułu opłat za korzystanie ze środowiska zrealizowano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w kwocie</w:t>
      </w:r>
      <w:r>
        <w:rPr>
          <w:b/>
          <w:bCs/>
        </w:rPr>
        <w:t xml:space="preserve"> 7.602,20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Planowane wydatki stanowiły kwotę </w:t>
      </w:r>
      <w:r>
        <w:rPr>
          <w:b/>
          <w:bCs/>
        </w:rPr>
        <w:t>13.168,00 zł</w:t>
      </w:r>
      <w:r>
        <w:rPr/>
        <w:t xml:space="preserve">, natomiast poniesione wydatki na zadania z zakresu ochrony środowiska wyniosły kwotę </w:t>
      </w:r>
      <w:r>
        <w:rPr>
          <w:b/>
          <w:bCs/>
        </w:rPr>
        <w:t>10.770,08 zł</w:t>
      </w:r>
      <w:r>
        <w:rPr/>
        <w:t>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W 2008 roku żadna z jednostek budżetowych nie utworzyła rachunku dochodów własnych, stąd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>też nie wykazano przychodów i wydatków dochodów własnych w przedłożonym sprawozdaniu.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825" w:leader="none"/>
          <w:tab w:val="left" w:pos="6360" w:leader="none"/>
        </w:tabs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  <w:tab w:val="left" w:pos="6720" w:leader="none"/>
        </w:tabs>
        <w:bidi w:val="0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  <w:tab w:val="left" w:pos="6720" w:leader="none"/>
        </w:tabs>
        <w:bidi w:val="0"/>
        <w:ind w:hanging="0"/>
        <w:jc w:val="left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22</Pages>
  <Words>5669</Words>
  <CharactersWithSpaces>45245</CharactersWithSpaces>
  <Paragraphs>14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07:19Z</dcterms:created>
  <dc:creator/>
  <dc:description/>
  <dc:language>pl-PL</dc:language>
  <cp:lastModifiedBy/>
  <cp:lastPrinted>2009-03-12T14:10:15Z</cp:lastPrinted>
  <dcterms:modified xsi:type="dcterms:W3CDTF">2009-03-19T08:44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