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ZARZĄDZENIE NR 1/2009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Wójta Gminy Wielopole Skrzyńskie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 xml:space="preserve">z dnia 06 stycznia 2009r. 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ab/>
      </w:r>
      <w:r>
        <w:rPr>
          <w:b/>
        </w:rPr>
        <w:t>w sprawie ustalenia pogotowia kasowego w Urzędzie Gminy na 2009 rok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Na podstawie art. 31 ustawy z dnia 8 marca 1990 r. o samorządzie gminnym (tekst jednolity Dz. U. z 2001 r. Nr 142, poz. 1591 z późn. zm.) oraz Regulaminu Organizacyjnego Urzędu Gminy stanowiącego załącznik do Uchwały Nr XXX/181/98 Rady Gminy  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Wielopolu Skrzyńskim z dnia 30 marca 1998 r. z późn. zm. 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zam co następuje: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stalam pogotowie kasowe na pokrycie bieżących wydatków w gminie w wysokości 2.000 zł (słownie dwa tysiące złotych)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 wykonania powyższych ustaleń zobowiązuję kasjera, a nadzór nad prawidłowym przebiegiem realizacji powierzam Skarbnikowi Gmin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rządzenie wchodzi w życie z dniem podpisani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          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9:5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