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ądzenie Nr 19/2009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e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 dnia 27 maja 2009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u  gminy na 20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a podstawie art. 188 ust. 1 pkt 1 i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 ) oraz § 8 pkt 2 Uchwały nr XXV/150/09 Rady Gminy w Wielopolu Skrzyńskim z dnia 17 marca 2009r. w sprawie budżetu Gminy Wielopole Skrzyńskie na 2009 rok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cie gm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y na 2009 rok wprowadz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ksza się dochody budżetu gminy o kwotę </w:t>
      </w:r>
      <w:r>
        <w:rPr>
          <w:rFonts w:cs="Times New Roman CE"/>
          <w:b/>
          <w:bCs/>
          <w:sz w:val="24"/>
          <w:szCs w:val="24"/>
        </w:rPr>
        <w:t>111.538 z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 tytu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u dotacji celowej z budżetu państwa n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finansowanie zad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 bieżących zleconych gminie z przeznaczeniem na zwrot części podatku akcyzowego zawartego w cenie oleju napędowego wykorzystywanego do produkcji rolnej przez producentów rolnych z województwa podkarpackiego oraz pokrycie kosztów postępowania w sprawie jego zwrotu poniesionych przez gminy,w pierwszym okresie płatniczym 2009r.</w:t>
      </w:r>
    </w:p>
    <w:p>
      <w:pPr>
        <w:pStyle w:val="Normal"/>
        <w:autoSpaceDE w:val="false"/>
        <w:ind w:left="680" w:right="0" w:hanging="453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d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ochodów w dostosowaniu do klasyfikacji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owej określa załącznik          nr 1 do niniejszego zarządzenia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3. Z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ksza się wydatki budżetu gminy o kwotę </w:t>
      </w:r>
      <w:r>
        <w:rPr>
          <w:rFonts w:cs="Times New Roman CE"/>
          <w:b/>
          <w:bCs/>
          <w:sz w:val="24"/>
          <w:szCs w:val="24"/>
        </w:rPr>
        <w:t>111.538 z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 z przeznaczeniem n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) Rolnictwo i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iect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  <w:tab/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111.538 zł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 tego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wydatki bie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ące</w:t>
        <w:tab/>
        <w:tab/>
        <w:tab/>
        <w:t xml:space="preserve"> 111.538 zł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4.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wydatkó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dostosowaniu do klasyfikacji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owej określa załącznik         nr 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do niniejszego 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enia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2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e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 wydatków między  paragrafami na kwot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3.200 zł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tym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 dziale 600 „Transport i łączność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 dziale “Oświata i wychowanie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.000 zł</w:t>
      </w:r>
    </w:p>
    <w:p>
      <w:pPr>
        <w:pStyle w:val="Normal"/>
        <w:autoSpaceDE w:val="false"/>
        <w:ind w:left="180" w:right="0" w:hanging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przeniesień wydatków określa załącznik Nr 3 do niniejszego zarządzenia.</w:t>
      </w:r>
    </w:p>
    <w:p>
      <w:pPr>
        <w:pStyle w:val="Normal"/>
        <w:autoSpaceDE w:val="false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enie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 xml:space="preserve">                    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Nr 3 do zarz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ądzen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ia Nr 19/200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 xml:space="preserve">          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ńskie</w:t>
      </w:r>
    </w:p>
    <w:p>
      <w:pPr>
        <w:pStyle w:val="Normal"/>
        <w:autoSpaceDE w:val="false"/>
        <w:ind w:left="540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 dnia 27 maja 2009r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 xml:space="preserve">ŁOWE KWOTY PRZENIESIEŃ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79"/>
        <w:gridCol w:w="4850"/>
        <w:gridCol w:w="1650"/>
        <w:gridCol w:w="1602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6111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Dowożenie uczniów do szkó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w Wielopol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Dokształcanie i doskonalenie nauczyciel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0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00,0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00,0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</w:t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Nr 1 do zarz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ądzenia Nr 19/2009 </w:t>
      </w:r>
    </w:p>
    <w:p>
      <w:pPr>
        <w:pStyle w:val="Normal"/>
        <w:autoSpaceDE w:val="false"/>
        <w:ind w:left="504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ńskie</w:t>
      </w:r>
    </w:p>
    <w:p>
      <w:pPr>
        <w:pStyle w:val="Normal"/>
        <w:autoSpaceDE w:val="false"/>
        <w:ind w:left="504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 dnia 27 maja 2009r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CHODY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 xml:space="preserve">ŻETOWE W DOSTOSOWANIU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 KLASYFIKACJ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J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36"/>
        <w:gridCol w:w="6053"/>
        <w:gridCol w:w="1529"/>
        <w:gridCol w:w="236"/>
      </w:tblGrid>
      <w:tr>
        <w:trPr/>
        <w:tc>
          <w:tcPr>
            <w:tcW w:w="5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60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5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Kwota </w:t>
            </w:r>
          </w:p>
        </w:tc>
        <w:tc>
          <w:tcPr>
            <w:tcW w:w="2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1772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010</w:t>
            </w:r>
          </w:p>
        </w:tc>
        <w:tc>
          <w:tcPr>
            <w:tcW w:w="60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Rolnictwo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owiectw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ła działalnoś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Dotacje celowe otrzymane z bu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etu państwa na realizację zadań bieżących z zakresu administracji rządowej oraz innych zadań zl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conych gminie (zw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ązkom gmin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ustawa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60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50" w:leader="none"/>
              </w:tabs>
              <w:autoSpaceDE w:val="false"/>
              <w:ind w:left="-50" w:right="-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łącznik nr 2 do Zarządzenia N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19/2009</w:t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ńskie </w:t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 dnia 27 maja 2009r.</w:t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WYDATK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 W DOSTOSOWANIU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 KLASYFIKACJ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J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Kwota</w:t>
            </w:r>
          </w:p>
        </w:tc>
        <w:tc>
          <w:tcPr>
            <w:tcW w:w="2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430</w:t>
            </w:r>
          </w:p>
        </w:tc>
        <w:tc>
          <w:tcPr>
            <w:tcW w:w="5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Rolnictwo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owiectw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ła działalnoś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Zakup us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ług pozostałych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Ró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ne opłaty i składk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187,6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09.350,39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11.538,00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6:2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