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XXXIV/183/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Wielopolu Skrzyński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wrześ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sprawie zaciągnięcia zobowiązania w zakresie inwestycji  o wartości przekraczającej kwoty ustalone w budżecie gminy na 2009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18 ust. 2, pkt 9 lit. „e” i art. 58 ustawy z dnia 8 marca 1990 r o samorządzie gminnym (tekst jednolity Dz. U. z 2001 r Nr 142 poz. 1591 z późn. zm.) oraz art. 3 pkt 5 ustawy z dnia 30 czerwca 2005 r. o finansach publicznych (Dz. U. Nr 249, poz. 2104 z późn. zm.)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la co następu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Postanawia się zaciągnąć zobowiązanie ponad kwotę wydatków określona w budżecie gminy na 2009 rok w łącznej wysokości 422 000,00 zł (słownie: czterysta dwadzieścia dwa tysiące złotych) na rok 2010, jako zabezpieczenie wkładu własnego w realizację projektu pod nazwą: „Remont drogi gminnej Nr 107736 R Brzeziny – Bukowina – Mała w km 2+781 – 5+110„ współfinansowanego ze środków budżetu państwa w ramach „Narodowego Programu Przebudowy Dróg Lokalnych 2008-2011” ustanowionego uchwałą Rady Ministrów z dnia 31 października 2008 rok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Źródłem pokrycia zobowiązań o których mowa w § 1 niniejszej uchwały, będą dochody własne gminy z tytułu podatku od nieruchomości od osób prawnych określone w budżecie gminy na 2010 rok oraz środki z pomocy finansowej udzielonej przez Gminę Ropczyce w formie dotacji celowej ( Uchwała Nr XXXVIII/471/09 Rady Miejskiej w Ropczycach z dnia 28 września 2009 r.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poważnia się Wójta Gminy Wielopole Skrzyńskie do złożenia wniosku o dofinansowanie realizacji projektu pod nazwą: „Remont drogi gminnej Nr 107736 R Brzeziny – Bukowina – Mała w km 2+781 – 5+110„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uchwały zleca się Wójtowi Gminy Wielopole Skrzyńskie zaś nadzór nad jej wykonaniem powierza się Komisji Rozwoju Rolnictwa i Ochrony Środowis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yla się Uchwałę Nr XXXIII/182/09 Rady Gminy w Wielopolu Skrzyńskim z dnia 15 września 2009 r. w sprawie zaciągnięcia zobowiązania w zakresie inwestycji o wartości przekraczającej kwoty ustalone w budżecie gminy na 2009 rok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  <w:t>Przewodniczący Rady Gminy</w:t>
      </w:r>
    </w:p>
    <w:p>
      <w:pPr>
        <w:pStyle w:val="Normal"/>
        <w:ind w:left="4956" w:hanging="0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44:00Z</dcterms:created>
  <dc:creator>user</dc:creator>
  <dc:description/>
  <cp:keywords/>
  <dc:language>en-US</dc:language>
  <cp:lastModifiedBy>user</cp:lastModifiedBy>
  <cp:lastPrinted>2009-09-29T13:23:00Z</cp:lastPrinted>
  <dcterms:modified xsi:type="dcterms:W3CDTF">2009-11-23T10:21:00Z</dcterms:modified>
  <cp:revision>4</cp:revision>
  <dc:subject/>
  <dc:title>UCHWAŁA  Nr   </dc:title>
</cp:coreProperties>
</file>