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 XXX/178/09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lipca 2009 r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nadania imienia Publicznemu Gimnazjum w Wielopolu Skrzyńsk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. 15 ustawy z dnia 8 marca 1990r. o samorządzie gminnym (Dz. U. Nr 142, poz. 1591 ze zmianami) oraz § 1 ust. 3 ramowego statutu publicznego gimnazjum stanowiącego załącznik  Nr 3 do Rozporządzenia Ministra Edukacji Narodowej i Sportu z dnia 21 maja 2001r. w sprawie ramowych statutów publicznego przedszkola i publicznych szkół (Dz. U. Nr 61, poz. 624 z 2001r. ze zmianami), po rozpatrzeniu wspólnego wniosku Rady Pedagogicznej, Rady Rodziców i Samorządu Uczniowskiego Publicznego Gimnazjum w Wielopolu Skrzyńskim Rada Gminy w Wielopolu Skrzyń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Nadaje się imię Księdza Jerzego Popiełuszki Publicznemu Gimnazjum w Wielopolu Skrzyńskim.</w:t>
      </w:r>
    </w:p>
    <w:p>
      <w:pPr>
        <w:pStyle w:val="Normal"/>
        <w:spacing w:lineRule="auto" w:line="360"/>
        <w:jc w:val="both"/>
        <w:rPr/>
      </w:pPr>
      <w:r>
        <w:rPr/>
        <w:t>2.W zakresie określonym w ust. 1 zmianie ulega akt założycielski Publicznego Gimnazjum        w Wielopolu Skrzyńskim otrzymując brzmienie jak załącznik  do uchwał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rPr/>
      </w:pPr>
      <w:r>
        <w:rPr/>
        <w:t>Wykonanie uchwały powierza się Wójtowi Gminy Wielopole Skrzyńsk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rPr/>
      </w:pPr>
      <w:r>
        <w:rPr/>
        <w:t>Uchwała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>Przewodniczący Rady Gminy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Robert Pieczon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łącznik  do uchwały nr XXX/178/09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Rady Gminy w Wielopolu Skrzyńskim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z dnia 29 lipca 2009r w spraw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nadania imienia Publicznemu Gimnazjum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w Wielopolu Skrzyńskim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 ZAŁOŻYCIELSKI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t xml:space="preserve">    PUBLICZNEGO GIMNAZJUM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sz w:val="28"/>
          <w:szCs w:val="28"/>
        </w:rPr>
        <w:t>Na podstawie art.18 ust. 2 pkt 15 ustawy z dnia 8 marca 1990r.o samorządzie gminnym (Dz. U. z 2001r. Nr 142, poz. 1591 ze zmianami) w związku z art. 5c pkt 1 i art. 58 ust. 1 i 6 ustawy z dnia 7 września 1991r. o systemie oświaty        (Dz. U. z 2004r, Nr 256, poz. 2572 ze zmianami) i § 1 uchwały nr. XXX/178/09                        Rady Gminy w Wielopolu Skrzyńskim z dnia 29 lipca 2009 rok w sprawie nadania imienia Księdza Jerzego Popiełuszki Publicznemu Gimnazjum w Wielopolu Skrzyńskim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>akt założycielski otrzymuje brzmienie: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ubliczne Gimnazjum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m. Księdza Jerzego Popiełuszki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 Wielopolu Skrzyńskim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45" w:leader="none"/>
        </w:tabs>
        <w:jc w:val="both"/>
        <w:rPr/>
      </w:pPr>
      <w:r>
        <w:rPr/>
        <w:t>Dyrektor Publicznego Gimnazjum im. Księdza Jerzego Popiełuszki w Wielopolu Skrzyń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45" w:leader="none"/>
        </w:tabs>
        <w:jc w:val="both"/>
        <w:rPr/>
      </w:pPr>
      <w:r>
        <w:rPr/>
        <w:t>Rada Rodziców Publicznego Gimnazjum im. Księdza Jerzego Popiełuszki                        w Wielopolu Skrzyń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45" w:leader="none"/>
        </w:tabs>
        <w:jc w:val="both"/>
        <w:rPr/>
      </w:pPr>
      <w:r>
        <w:rPr/>
        <w:t>Podkarpacki Kurator Oświaty w Rzesz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45" w:leader="none"/>
        </w:tabs>
        <w:rPr/>
      </w:pPr>
      <w:r>
        <w:rPr/>
        <w:t>a/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5:00Z</dcterms:created>
  <dc:creator>DYREKTOR</dc:creator>
  <dc:description/>
  <cp:keywords/>
  <dc:language>en-US</dc:language>
  <cp:lastModifiedBy>user</cp:lastModifiedBy>
  <cp:lastPrinted>2009-07-30T11:57:00Z</cp:lastPrinted>
  <dcterms:modified xsi:type="dcterms:W3CDTF">2009-08-04T07:32:00Z</dcterms:modified>
  <cp:revision>3</cp:revision>
  <dc:subject/>
  <dc:title>projekt                                                        </dc:title>
</cp:coreProperties>
</file>