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Nr XXX/177/0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29 lipca 2009 r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szczegółowych zasad wynajmowania lokali użytkowych wchodzących w skład zasobu Gminy Wielopole Skrzyńsk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Na podstawie art. 18 ust. 1 i art 40 ust. 2 pkt. 3 ustawy z dnia 8 marca 1990 r. o samorządzie gminnym (tekst jednolity z 2001 r. Dz. U. Nr 142 poz. 1591 z późn. zm.). Rada Gminy w Wielopolu Skrzyńskim uchwala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prowadza się zasady gospodarowania lokalami użytkowymi wchodzącymi w skład zasobu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sady gospodarowania lokalami użytkowymi, o których mowa w § 1, określa załącznik nr 1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celu realizacji zasad najmu określonych w § 1 ustala się regulamin przetargu na najem lokali użytkowych, stanowiący załącznik nr 2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stalenie wysokości stawek czynszowych za wynajem lokali użytkowych ustalane jest odrębnym zarządzeniem Wójt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zór nad wykonaniem uchwały powierza się Komisji Rewiz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po upływie 14 dni od dnia ogłoszenia w Dzienniku Urzędowym Województwa Podkarpac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>Przewodniczący Rady Gminy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                  </w:t>
      </w:r>
      <w:r>
        <w:rPr>
          <w:i/>
          <w:iCs/>
        </w:rPr>
        <w:t>Robert Pieczonk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chwały Nr XXX/177/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Rady Gminy w Wielopolu Skrzyński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 dnia 29 lipca 2009 r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czegółowe Zasady Wynajmu Lokali Użytkowych Stanowiących Zasób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miny Wielopole Skrzyńsk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okale użytkowe stanowiące zasób Gminy Wielopole Skrzyńskie oddaje sie w najem osobom  fizycznym i prawnym oraz innym niż komunalne jednostkom organizacyjnym nie posiadającym osobowości prawnej, na podstawie umów najm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stalenia najemcy oraz określenia warunków umów najmu dokonuje Wójt Gminy Wielopole Skrzyńskie w trybie:</w:t>
      </w:r>
    </w:p>
    <w:p>
      <w:pPr>
        <w:pStyle w:val="Normal"/>
        <w:jc w:val="both"/>
        <w:rPr/>
      </w:pPr>
      <w:r>
        <w:rPr/>
        <w:t>a) przetargowym (przetarg nieograniczony lub ograniczony lub pisemny ograniczony i pisemny nieograniczony)</w:t>
      </w:r>
    </w:p>
    <w:p>
      <w:pPr>
        <w:pStyle w:val="Normal"/>
        <w:jc w:val="both"/>
        <w:rPr/>
      </w:pPr>
      <w:r>
        <w:rPr/>
        <w:t xml:space="preserve">b) bezprzetargowym (za zgodą Rady Gminy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sadą jest przetarg ustny nieograniczony (licytacj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zynsz wywoławczy do przetargu ustala Wójt biorąc pod uwagę stan techniczny lokalu, położenie</w:t>
        <w:br/>
        <w:t xml:space="preserve"> i wyposażeni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pierwszy przetarg nie zakończył się wyłonieniem najemcy, Wójt ogłasza do jednego miesiąca drugi przetarg przy obniżeniu ceny wywoławczej o 10%. Drugi przetarg może odbyć się nie wcześniej niż 30 dni od przeprowadzenia pierwszego przetarg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drugi przetarg nie zakończył sie wyłonieniem najemcy, Wójt nie ma obowiązku organizowania dalszych przetargów, a lokal może być oddany w najem w drodze rokowań za cenę ustaloną w tych rokowania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ójt Gminy Wielopole Skrzyńskie może wyłączyć lokal spod przetargu i wynająć go w trybie bezprzetargowym  na cele publiczne zgodnie z art. 6 ustawy o gospodarce nieruchomościami (Dz. U. 261 poz. 2603 z dnia 21.08.1997 r. z późn. 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ójt Gminy może odwołać przetarg, informując o tym niezwłocznie w formie właściwej dla ogłoszenia o przetarg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Umowy najmu lokali użytkowych zawierane są na czas określony do 5 lat z możliwością ich przedłużenia na wniosek najemcy o ile najemca regularnie wywiązuje się z opłacenia czynszu i pozostałych opła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Umowy najmu lokali użytkowych zawierają  klauzurę umożliwiającą ich wypowiedzenia</w:t>
        <w:br/>
        <w:t xml:space="preserve"> w okresach 3-miesięcznych przez każdą ze stron, jednak nie wczesnej niż przed upływem jednego roku od daty zawarcia umowy z zastrzeżeniem  § 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a najmu może być rozwiązana ze skutkiem natychmiastowym w przypadku:</w:t>
      </w:r>
    </w:p>
    <w:p>
      <w:pPr>
        <w:pStyle w:val="Normal"/>
        <w:jc w:val="both"/>
        <w:rPr/>
      </w:pPr>
      <w:r>
        <w:rPr/>
        <w:t>a) podnajmowania lokalu – całości lub jego części bez zgody wynajmującego</w:t>
      </w:r>
    </w:p>
    <w:p>
      <w:pPr>
        <w:pStyle w:val="Normal"/>
        <w:jc w:val="both"/>
        <w:rPr/>
      </w:pPr>
      <w:r>
        <w:rPr/>
        <w:t xml:space="preserve">b) zalegania z opłatami czynszowymi za 2 pełne okresy płatności </w:t>
      </w:r>
    </w:p>
    <w:p>
      <w:pPr>
        <w:pStyle w:val="Normal"/>
        <w:jc w:val="both"/>
        <w:rPr/>
      </w:pPr>
      <w:r>
        <w:rPr/>
        <w:t>c) dokonania przeróbek lokalu bez zgody wynajmującego</w:t>
      </w:r>
    </w:p>
    <w:p>
      <w:pPr>
        <w:pStyle w:val="Normal"/>
        <w:jc w:val="both"/>
        <w:rPr/>
      </w:pPr>
      <w:r>
        <w:rPr/>
        <w:t>d) zmiany sposobu wykorzystywania lokalu bez uzyskania pisemnej zgody wynajmującego</w:t>
      </w:r>
    </w:p>
    <w:p>
      <w:pPr>
        <w:pStyle w:val="Normal"/>
        <w:jc w:val="both"/>
        <w:rPr/>
      </w:pPr>
      <w:r>
        <w:rPr/>
        <w:t>e) naruszenia innych istotnych warunków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Uchwały Nr XXX/177/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Gminy w Wielopolu Skrzyńskim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29 lipca 2009 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ULAMIN PRZETARGU NA WYNAJEM LOKALI UŻYTK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§ 1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etarg ogłasza, organizuje i przeprowadza Wójt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W przetargu mogą brać udział osoby fizyczne i prawne, jeżeli w terminie nie później niż 3 dni przed dniem otwarcia przetargu wpłacą wadium w wysokości odpowiadającej miesięcznemu czynszowi za lokal podlegający przetargowi, wyliczony wg ceny wywoławcz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adium może być wnoszone w gotówce lub przelewem. Wadium wnoszone w gotówce należy wpłacić w kasie Urzędu Gminy, a wadium wnoszone przelewem należy przekazać na wskazany rachunek bankow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adium zwraca się niezwłocznie po odwołaniu lub zamknięciu przetargu, jednak nie później niż przed upływem 3 dni od dnia odwołania lub zamknięcia przetargu </w:t>
        <w:br/>
        <w:t>z zastrzeżeniem ust.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Wadium wpłacone w gotówce przez uczestnika przetargu, który przetarg wgrał zalicza się na poczet czynszu wynajmu lokalu, a w razie uchylenia się od umowy wynajmu lokalu wadium ulega przepadkowi na rzecz organizatora przetarg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Ogłoszenie o przetargu Wójt Gminy podaje do publicznej wiadomości co najmniej na 30 dni przed wyznaczonym terminem przetarg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Ogłoszenie o przetargu wywiesza się na tablicy ogłoszeń Urzędu Gminy, na tablicach ogłoszeń wszystkich sołectw, w Dzienniku Super Nowości oraz na stronie internetowej Urzędu Gmi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W jednym ogłoszeniu można zamieścić informacje o przetargach na kilka loka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Ogłoszenie przetargu winno zawierać:</w:t>
      </w:r>
    </w:p>
    <w:p>
      <w:pPr>
        <w:pStyle w:val="Normal"/>
        <w:ind w:left="720" w:hanging="0"/>
        <w:jc w:val="both"/>
        <w:rPr/>
      </w:pPr>
      <w:r>
        <w:rPr/>
        <w:t xml:space="preserve">- oznaczenie lokalu będącego przedmiotem przetargu </w:t>
      </w:r>
    </w:p>
    <w:p>
      <w:pPr>
        <w:pStyle w:val="Normal"/>
        <w:ind w:left="720" w:hanging="0"/>
        <w:jc w:val="both"/>
        <w:rPr/>
      </w:pPr>
      <w:r>
        <w:rPr/>
        <w:t xml:space="preserve">- powierzchnię lokalu </w:t>
      </w:r>
    </w:p>
    <w:p>
      <w:pPr>
        <w:pStyle w:val="Normal"/>
        <w:ind w:left="720" w:hanging="0"/>
        <w:jc w:val="both"/>
        <w:rPr/>
      </w:pPr>
      <w:r>
        <w:rPr/>
        <w:t>- szczegółowy opis lokalu</w:t>
      </w:r>
    </w:p>
    <w:p>
      <w:pPr>
        <w:pStyle w:val="Normal"/>
        <w:ind w:left="720" w:hanging="0"/>
        <w:jc w:val="both"/>
        <w:rPr/>
      </w:pPr>
      <w:r>
        <w:rPr/>
        <w:t>- wysokość czynszu wynajmu /wywoławcza/</w:t>
      </w:r>
    </w:p>
    <w:p>
      <w:pPr>
        <w:pStyle w:val="Normal"/>
        <w:ind w:left="720" w:hanging="0"/>
        <w:jc w:val="both"/>
        <w:rPr/>
      </w:pPr>
      <w:r>
        <w:rPr/>
        <w:t>- wysokość wadium, termin i miejsce jego wniesienia</w:t>
      </w:r>
    </w:p>
    <w:p>
      <w:pPr>
        <w:pStyle w:val="Normal"/>
        <w:ind w:left="720" w:hanging="0"/>
        <w:jc w:val="both"/>
        <w:rPr/>
      </w:pPr>
      <w:r>
        <w:rPr/>
        <w:t xml:space="preserve">- czas i miejsce przetargu </w:t>
      </w:r>
    </w:p>
    <w:p>
      <w:pPr>
        <w:pStyle w:val="Normal"/>
        <w:ind w:left="720" w:hanging="0"/>
        <w:jc w:val="both"/>
        <w:rPr/>
      </w:pPr>
      <w:r>
        <w:rPr/>
        <w:t xml:space="preserve">- pouczenie o skutkach uchylenia się od zawarcia umowy wynajmu lokalu </w:t>
      </w:r>
    </w:p>
    <w:p>
      <w:pPr>
        <w:pStyle w:val="Normal"/>
        <w:ind w:left="720" w:hanging="0"/>
        <w:jc w:val="both"/>
        <w:rPr/>
      </w:pPr>
      <w:r>
        <w:rPr/>
        <w:t>- o obciążeniach lokalu</w:t>
      </w:r>
    </w:p>
    <w:p>
      <w:pPr>
        <w:pStyle w:val="Normal"/>
        <w:ind w:left="720" w:hanging="0"/>
        <w:jc w:val="both"/>
        <w:rPr/>
      </w:pPr>
      <w:r>
        <w:rPr/>
        <w:t>- zastrzeżenie, że organizatorowi przetargu przysługuje prawo odstąpienia od przeprowadzenia przetarg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§ 5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celu przeprowadzenia przetargu Wójt Gminy Wielopole Skrzyńskie powołuje komisję przetargową w składzie 3-5 osób. W skład komisji wchodzą pracownicy Urzędu Gminy  przedstawiciel Rady Sołeckiej oraz przynajmniej jeden radny z miejscowości, której dotyczy przetar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przetargu nie mogą uczestniczyć osoby wchodzące w skład Komisji Przetargowej oraz osoby bliskie tym osobom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§ 7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Przewodniczący Komisji Przetargowej otwiera przetarg, przekazując informacje podane </w:t>
        <w:br/>
        <w:t>w ogłoszeniu oraz podaje do wiadomości imiona i nazwiska (nazwa firmy), które wpłaciły wadium w terminie i zostały dopuszczone do przetarg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Przewodniczący Komisji Przetargowej informuje uczestników przetargu, że po trzecim wywołaniu najwyższej zaoferowanej wysokości czynszu wynajmu lokalu dalsze postąpienia nie zostaną przyjęt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Uczestnicy przetargu zgłaszają ustnie kolejne postąpienia czynszu wynajmu lokalu dopóki mimo trzykrotnego  wywołania, nie ma dalszych postąpi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Postąpienie nie może wynosić mniej niż 1% wywoławczego miesięcznego czynu wynajmu lokalu z zaokrągleniem w górę do pełnych dziesiątek złotych, o wysokości postąpienia decydują uczestnicy przetarg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Przetarg jest ważny bez względu na liczbę uczestników, jeżeli chociaż jeden uczestnik zaoferował co najmniej jedno postąpienie powyżej wywoławczego miesięcznego czynszu wynajmu lokal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Po ustaniu zgłaszania postąpień, Przewodniczący Komisji Przetargowej wywołuje trzykrotnie ostatnią, najwyższą wysokość czynszu wynajmu lokalu i zamyka przetarg, </w:t>
        <w:br/>
        <w:t xml:space="preserve">a następnie ogłasza imię i nazwisko, nazwę lub firmę osoby, która przetarg wygrał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ewodniczący Komisji Przetargowej sporządza protokół przeprowadzonego przetargu. Protokół przeprowadzonego przetargu powinien zawierać następujące informac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termin i miejsce przetarg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czenie lokal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powierzchnię użytkową lokalu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o osobach dopuszczonych i nie dopuszczonych do przetargu wraz z uzasadnieniem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najwyższą wysokość miesięcznego czynszu wynajm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imie i nazwisko, adres lub nazwę firmy oraz siedzibę osoby ustalonej jako najemca lokalu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imiona nazwiska przewodniczącego i członków Komisji Przetargow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tokół przeprowadzonego przetargu podpisuje przewodniczący i członkowie komis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etarg uważa się za zakończony wynikiem negatywnym, jeżeli żaden z uczestników przetargu nie zaoferował postąpienia ponad wywoławczą wysokość czynszu wynajmu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>Uczestnik przetargu może zaskarżyć czynności związane z przeprowadzeniem przetargu do Wójt Gminy jeżeli przetarg dotyczy lokali stanowiących własność Gmi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Skargę wnosi się w terminie 7 dni od dnia ogłoszenia wyniku przetarg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ójta Gminy może uznać skargę za niezasadną, nakazać powtórzenie czynności przetargowych albo unieważnić przetarg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 przypadku wniesienia skargi, organ właściwy wstrzymuje dalsze czynności związane </w:t>
        <w:br/>
        <w:t xml:space="preserve">z wynajmem lokal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12:00Z</dcterms:created>
  <dc:creator/>
  <dc:description/>
  <cp:keywords/>
  <dc:language>en-US</dc:language>
  <cp:lastModifiedBy>user</cp:lastModifiedBy>
  <cp:lastPrinted>2113-01-01T00:00:00Z</cp:lastPrinted>
  <dcterms:modified xsi:type="dcterms:W3CDTF">2009-08-05T12:29:00Z</dcterms:modified>
  <cp:revision>3</cp:revision>
  <dc:subject/>
  <dc:title/>
</cp:coreProperties>
</file>