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XX/175/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lipca 2009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przystąpienia gminy Wielopole Skrzyńskie do realizacji projektu pn. „Rodzina-Integracja-Praca. Reintegracja zawodowa i społeczna osób zagrożonych wykluczeniem społecznym z terenu gminy Wielopole Skrzyńskie” w ramach konkursu nr 5/POKL/7.2.1/2009 Poddziałanie 7.2.1 Działanie 7.2 Priorytet VII PO K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ziałając na podstawie art. 18 ust. 1 ustawy z dnia 8 marca 1990r. o samorządzie gminnym (t.j. Dz. U. z 2001r. Nr 142, poz. 1591 z późn. zm.) Rada Gminy w Wielopolu Skrzyńs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znaje za celowe przystąpienie gminy Wielopole Skrzyńskie do realizacji projektu w ramach Programu Operacyjnego Kapitał Ludzki Priorytet VII Działanie 7.2. Przeciwdziałanie wykluczeniu i wzmocnienie sektora ekonomii społecznej, Poddziałanie 7.2.1. Aktywizacja zawodowa i społeczna osób zagrożonych wykluczeniem społe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nie uchwały powierza się Wójtowi Gminy Wielopole Skrzyńskie, a nadzór nad jej wykonaniem Komisji Oświaty, Kultury, Zdrowia, Spraw Socjalnych i Porządku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9:00Z</dcterms:created>
  <dc:creator/>
  <dc:description/>
  <cp:keywords/>
  <dc:language>en-US</dc:language>
  <cp:lastModifiedBy>user</cp:lastModifiedBy>
  <cp:lastPrinted>2113-01-01T00:00:00Z</cp:lastPrinted>
  <dcterms:modified xsi:type="dcterms:W3CDTF">2009-08-03T09:51:00Z</dcterms:modified>
  <cp:revision>6</cp:revision>
  <dc:subject/>
  <dc:title/>
</cp:coreProperties>
</file>