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Uchwała Nr XXIX/173/09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Rady Gminy w Wielopolu Skrzyńskim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z dnia 29 czerwca 2009r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sprawie zmiany uchwały Nr VIII/44/91 Rady Gminy w Wielopolu Skrzyńskim z dnia 21 stycznia 1991r. w sprawie utworzenia Gminnego Ośrodka Kultury i Wypoczynku w Wielopolu Skrzyńskim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Na podstawie art. 13 ust. 1 ustawy z 25 października 1991r. o organizowaniu i prowadzeniu działalności kulturalnej /t.j. Dz. U. z 2001r., Nr 13, poz. 123 z późn. zm/ oraz art. 18 ust. 2, pkt. 9 lit. h ustawy z dnia 8 marca 1990r. o samorządzie gminnym /t.j. Dz. U z 2001r. Nr.142, poz.1591 z późn.zm./ Rada Gminy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p o s t a n a w i a, co następuje: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4680" w:leader="none"/>
          <w:tab w:val="left" w:pos="480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W uchwale Nr VIII/44/91 Rady Gminy  w Wielopolu Skrzyńskim z dnia 21 stycznia 1991r.  sprawie utworzenia Gminnego Ośrodka Kultury i Wypoczynku w Wielopolu Skrzyńskim, zmienionej uchwałą Nr XIX/113/2000 Rady Gminy w Wielopolu Skrzyńskim z dnia 29 czerwca 2000r. w sprawie zmiany uchwały Nr VIII/44/91 Rady Gminy w Wielopolu Skrzyńskim z dnia 21 stycznia 1991r. w sprawie  utworzenia Gminnego Ośrodka Kultury i Wypoczynku w Wielopolu Skrzyńskim, zmienionej uchwałą Nr XXXVII/211/02 Rady Gminy w Wielopolu Skrzyńskim z dnia 9 października 2002 r. w sprawie zmiany w statucie Gminnego Ośrodka Kultury i Wypoczynku w Wielopolu Skrzyńskim, zmienionej uchwałą Nr XXXVIII/197/06 Rady Gminy w Wielopolu Skrzyńskim z dnia 23 października 2006r. w sprawie zmiany uchwały Nr XIX/113/2000 Rady Gminy w Wielopolu Skrzyńskim z dnia 29 czerwca 2000r. w sprawie zmiany uchwały Nr VIII/44/91 Rady Gminy w Wielopolu Skrzyńskim z dnia 21 stycznia 1991r. w sprawie utworzenia Gminnego Ośrodka Kultury i Wypoczynku w Wielopolu Skrzyńskim  zmienionej uchwałą Nr XXXVIII/211/02 Rady Gminy w Wielopolu Skrzyńskim z dnia 9 października 2002r. w sprawie zmiany w statucie Gminnego Ośrodka Kultury i Wypoczynku w Wielopolu Skrzyńskim.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0" w:leader="none"/>
        </w:tabs>
        <w:ind w:left="420" w:right="0" w:hanging="42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W § 2 ust.2 zwrot „Zarząd Gminy” zastępuje się zwrotem  „Wójt Gminy”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0" w:leader="none"/>
        </w:tabs>
        <w:ind w:left="420" w:right="0" w:hanging="42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W §8 ust. 2 zwrot „opinii Zarządu” zastępuje się zwrotem „opinii Wójta”.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2.  § 8 ust.1 otrzymuje brzmienie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„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§ 8  1.1) Ośrodek Kultury w Wielopolu Skrzyńskim,</w:t>
      </w:r>
    </w:p>
    <w:p>
      <w:pPr>
        <w:pStyle w:val="Normal"/>
        <w:ind w:left="720" w:right="0" w:firstLine="24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) Ośrodek Sportu w Wielopolu Skrzyńskim,</w:t>
      </w:r>
    </w:p>
    <w:p>
      <w:pPr>
        <w:pStyle w:val="Normal"/>
        <w:ind w:left="720" w:right="0" w:firstLine="24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) Filia OK w Nawsiu,</w:t>
      </w:r>
    </w:p>
    <w:p>
      <w:pPr>
        <w:pStyle w:val="Normal"/>
        <w:ind w:left="720" w:right="0" w:firstLine="24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4) Filia OK w Brzezinach,</w:t>
      </w:r>
    </w:p>
    <w:p>
      <w:pPr>
        <w:pStyle w:val="Normal"/>
        <w:ind w:left="720" w:right="0" w:firstLine="24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5) Filia OK w Broniszowie,</w:t>
      </w:r>
    </w:p>
    <w:p>
      <w:pPr>
        <w:pStyle w:val="Normal"/>
        <w:tabs>
          <w:tab w:val="clear" w:pos="708"/>
          <w:tab w:val="left" w:pos="4452" w:leader="none"/>
        </w:tabs>
        <w:ind w:left="720" w:right="0" w:firstLine="24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6) Biblioteki: w Wielopolu Skrzyńskim, Nawsiu, Brzezinach i w Gliniku.”</w:t>
      </w:r>
    </w:p>
    <w:p>
      <w:pPr>
        <w:pStyle w:val="Normal"/>
        <w:ind w:left="720" w:right="0" w:firstLine="24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. W§ 17 ust. 1 dodaje się pieczęć podłużną o treści: „Gminny Ośrodek Kultury Wypoczynk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Wielopolu Skrz., 39-110 Wielopole Skrzyńskie.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Filia w Broniszowie.”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Pozostałe postanowienia Statutu nie ulegają zmianie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bidi="ar-SA"/>
        </w:rPr>
        <w:tab/>
        <w:tab/>
        <w:tab/>
        <w:tab/>
        <w:tab/>
        <w:tab/>
        <w:tab/>
        <w:t>Przewodniczący Rady Gminy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bidi="ar-SA"/>
        </w:rPr>
        <w:tab/>
        <w:tab/>
        <w:tab/>
        <w:tab/>
        <w:tab/>
        <w:tab/>
        <w:tab/>
        <w:t xml:space="preserve">         Robert Pieczonka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04:00Z</dcterms:created>
  <dc:creator>GOKiW</dc:creator>
  <dc:description/>
  <dc:language>en-US</dc:language>
  <cp:lastModifiedBy>GOKiW</cp:lastModifiedBy>
  <cp:lastPrinted>2009-07-03T12:08:00Z</cp:lastPrinted>
  <dcterms:modified xsi:type="dcterms:W3CDTF">2009-07-03T10:11:00Z</dcterms:modified>
  <cp:revision>3</cp:revision>
  <dc:subject/>
  <dc:title>Uchwała Nr             …………</dc:title>
</cp:coreProperties>
</file>