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XXIX/172/2009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ady Gminy w Wielopolu Skrzyńskim 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z dnia  29 czerwca 2009r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w</w:t>
      </w:r>
      <w:r>
        <w:rPr>
          <w:b/>
          <w:bCs/>
        </w:rPr>
        <w:t xml:space="preserve"> sprawie zmiany uchwały Nr XXIX/166/01 Rady Gminy w Wielopolu Skrzyńskim              z dnia 28 sierpnia 2001r. w sprawie uchwalenia Statutu Gminy Wielopole Skrzyńskie.</w:t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/>
      </w:pPr>
      <w:r>
        <w:rPr/>
        <w:tab/>
        <w:t>Na podstawie art. 3 ust. 1, art. 18 ust. 2 pkt 1, art. 22 ust. 1 i 2 oraz art. 40 ust. 2 ustawy                   z dnia 8 marca 1990r. o samorządzie gminnym (j.t. Dz. U. Nr 142, poz. 1591 z 2001r. z późn. zm.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Rada Gminy w Wielopolu Skrzyńskim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uchwala, co następuje: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  <w:t>W uchwale Nr XXIX/166/01 z dnia 28 sierpnia 2001r. w sprawie uchwalenia Statutu Gminy Wielopole Skrzyńskie zmienionej uchwałą Nr II/5/02 Rady Gminy z dnia 6 grudnia 2002r.                     w sprawie zmiany uchwały Nr XXIX/166/01 Rady Gminy w Wielopolu Skrzyńskim z dnia                   28 sierpnia 2001r. w sprawie uchwalenia Statutu Gminy Wielopole Skrzyńskie wprowadza się następujące zmiany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hanging="36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  <w:t>§ 4 ust. 4 otrzymuje brzmienie:</w:t>
      </w:r>
    </w:p>
    <w:p>
      <w:pPr>
        <w:pStyle w:val="Normal"/>
        <w:numPr>
          <w:ilvl w:val="0"/>
          <w:numId w:val="0"/>
        </w:numPr>
        <w:bidi w:val="0"/>
        <w:ind w:hanging="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§ 4 ust. 4</w:t>
      </w:r>
    </w:p>
    <w:p>
      <w:pPr>
        <w:pStyle w:val="Normal"/>
        <w:numPr>
          <w:ilvl w:val="0"/>
          <w:numId w:val="0"/>
        </w:numPr>
        <w:bidi w:val="0"/>
        <w:ind w:hanging="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  <w:t>Jednostkami pomocniczymi gminy są</w:t>
      </w:r>
    </w:p>
    <w:p>
      <w:pPr>
        <w:pStyle w:val="Normal"/>
        <w:numPr>
          <w:ilvl w:val="0"/>
          <w:numId w:val="0"/>
        </w:numPr>
        <w:bidi w:val="0"/>
        <w:ind w:hanging="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  <w:t>Sołectwo Broniszów</w:t>
      </w:r>
    </w:p>
    <w:p>
      <w:pPr>
        <w:pStyle w:val="Normal"/>
        <w:numPr>
          <w:ilvl w:val="0"/>
          <w:numId w:val="0"/>
        </w:numPr>
        <w:bidi w:val="0"/>
        <w:ind w:hanging="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  <w:t>Sołectwo Brzeziny</w:t>
      </w:r>
    </w:p>
    <w:p>
      <w:pPr>
        <w:pStyle w:val="Normal"/>
        <w:numPr>
          <w:ilvl w:val="0"/>
          <w:numId w:val="0"/>
        </w:numPr>
        <w:bidi w:val="0"/>
        <w:ind w:hanging="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  <w:t>Sołectwo Glinik</w:t>
      </w:r>
    </w:p>
    <w:p>
      <w:pPr>
        <w:pStyle w:val="Normal"/>
        <w:numPr>
          <w:ilvl w:val="0"/>
          <w:numId w:val="0"/>
        </w:numPr>
        <w:bidi w:val="0"/>
        <w:ind w:hanging="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  <w:t>Sołectwo Nawsie</w:t>
      </w:r>
    </w:p>
    <w:p>
      <w:pPr>
        <w:pStyle w:val="Normal"/>
        <w:numPr>
          <w:ilvl w:val="0"/>
          <w:numId w:val="0"/>
        </w:numPr>
        <w:bidi w:val="0"/>
        <w:ind w:hanging="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  <w:t>Sołectwo Wielopole Skrzyńskie.”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hanging="36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  <w:t>§ 44 otrzymuje brzmienie:</w:t>
      </w:r>
    </w:p>
    <w:p>
      <w:pPr>
        <w:pStyle w:val="Normal"/>
        <w:numPr>
          <w:ilvl w:val="0"/>
          <w:numId w:val="0"/>
        </w:numPr>
        <w:bidi w:val="0"/>
        <w:ind w:hanging="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§ 44 W Urzędzie Gminy na podstawie powołania zatrudnia się Skarbnika Gminy.”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  <w:t>Pozostałe postanowienia Statutu nie ulegają zmianom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  <w:t>Wykonanie uchwały powierza się Wójtowi Gminy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  <w:t>Uchwała wchodzi w życie po upływie 14 dni od dnia ogłoszenia w Dzienniku Urzędowym Województwa Podkarpackiego.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</w:t>
      </w:r>
      <w:r>
        <w:rPr>
          <w:b w:val="false"/>
          <w:bCs w:val="false"/>
          <w:i/>
          <w:iCs/>
        </w:rPr>
        <w:t xml:space="preserve">  </w:t>
      </w:r>
      <w:r>
        <w:rPr>
          <w:b w:val="false"/>
          <w:bCs w:val="false"/>
          <w:i/>
          <w:iCs/>
        </w:rPr>
        <w:t>Przewodniczący Rady Gminy</w:t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                                                                                                    </w:t>
      </w:r>
      <w:r>
        <w:rPr>
          <w:b w:val="false"/>
          <w:bCs w:val="false"/>
          <w:i/>
          <w:iCs/>
        </w:rPr>
        <w:t>Robert Pieczonka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NumberingSymbols">
    <w:name w:val="Numbering Symbols"/>
    <w:qFormat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1</Pages>
  <Words>226</Words>
  <CharactersWithSpaces>1829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30:24Z</dcterms:created>
  <dc:creator/>
  <dc:description/>
  <dc:language>pl-PL</dc:language>
  <cp:lastModifiedBy/>
  <cp:lastPrinted>2009-07-03T13:27:15Z</cp:lastPrinted>
  <dcterms:modified xsi:type="dcterms:W3CDTF">2009-07-08T07:36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