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chwała Nr XXIX/170/09  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Rady Gminy w Wielopolu Skrzyńskim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 dnia 29 czerwca 2009r. 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sprawie nie wyrażenia zgody na wyodrębnienie funduszu sołeckiego w 2010 roku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Na podstawie art. 18 ust. 2 pkt 15 ustawy z dnia 8 marca 1990r. o samorządzie gminnym(tekst jedn. Dz. U. z 2001 r. Nr 142, poz. 1591 z późn. zm.) oraz art. 1 ust. 1 ustawy z dnia                     20 lutego 2009r. o funduszu sołeckim (Dz. U. Nr 52, poz. 420)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da Gminy w Wielopolu Skrzyńskim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chwala, co następuje:</w:t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§ 1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Nie wyraża się zgody na wyodrębnienie środków funduszu sołeckiego w budżecie gminy              na 2010 rok.</w:t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§ 2</w:t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Wykonanie uchwały powierza się Wójtowi Gminy.</w:t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§ 3</w:t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Uchwała wchodzi w życie z dniem podjęcia.</w:t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 xml:space="preserve">     </w:t>
      </w:r>
      <w:r>
        <w:rPr>
          <w:b w:val="false"/>
          <w:bCs w:val="false"/>
          <w:i/>
          <w:iCs/>
        </w:rPr>
        <w:t xml:space="preserve">  Przewodniczący Rady Gmin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>Robert Pieczonka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  <Pages>1</Pages>
  <Words>122</Words>
  <CharactersWithSpaces>930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57:03Z</dcterms:created>
  <dc:creator/>
  <dc:description/>
  <dc:language>pl-PL</dc:language>
  <cp:lastModifiedBy/>
  <cp:lastPrinted>2009-07-03T09:33:23Z</cp:lastPrinted>
  <dcterms:modified xsi:type="dcterms:W3CDTF">2009-07-08T09:04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