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IX/168/09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czerwca 2009r.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dzielenia pomocy finansowej dla Powiatu Ropczycko – Sędziszowskiego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odstawie art. 10 ust. 2 i art. 18 ust. 1 ustawy z dnia 8 marca 1990 roku o samorządzie gminnym (tekst jednolity Dz. U. z 2001r. Nr 142 poz. 1591 z późn. zm.) oraz art. 175 ustawy z dnia 30 czerwca 2005r. o finansach publicznych (Dz. U. z 2005r. Nr 249, poz. 2104 z późn. zm.)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a Gminy w Wielopolu Skrzyńskim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, co następuje: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stanawia się udzielić pomocy finansowej w formie dotacji celowej dla Powiatu Ropczycko – Sędziszowskiego w kwocie 1.800 zł (jeden tysiąc osiemset złotych) na dofinansowanie realizacji projektu „Wiemy więcej, działamy skuteczniej” w ramach programu „Razem Bezpieczniej”.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i na realizację pomocy określonej w § 1 zostaną przekazane po podpisaniu umowy między Gminą Wielopole Skrzyńskie, a Powiatem Ropczycko – Sędziszowskim z siedzibą w Ropczycach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Wójtowi Gminy Wielopole Skrzyński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dzór nad wykonaniem uchwały zleca się Komisji Rewizyjnej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Przewodniczący Rady Gminy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1</Pages>
  <Words>180</Words>
  <CharactersWithSpaces>137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44:27Z</dcterms:created>
  <dc:creator/>
  <dc:description/>
  <dc:language>pl-PL</dc:language>
  <cp:lastModifiedBy/>
  <cp:lastPrinted>2009-06-22T14:35:24Z</cp:lastPrinted>
  <dcterms:modified xsi:type="dcterms:W3CDTF">2009-07-08T09:03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