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>ła Nr XXVIII/166/09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>ńskim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z dnia 28 maja 2009 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w sprawie zmiany Uchwały Nr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en-US"/>
        </w:rPr>
        <w:t xml:space="preserve">XXV/150/09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ński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z dnia 17 marca 2009 roku w sprawie bud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żetu Gminy Wielopole Skrzyńskie na 2009 rok, zmienionej Uchwałą Nr XXVII/160/09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ński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z dnia 28 kwietnia 2009 roku w sprawie zmiany Uchwały Nr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en-US"/>
        </w:rPr>
        <w:t xml:space="preserve">XXV/150/09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ński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z dnia 17 marca 2009 roku w sprawie bud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żetu Gminy Wielopole Skrzyńskie na 2009 rok</w:t>
      </w:r>
    </w:p>
    <w:p>
      <w:pPr>
        <w:pStyle w:val="Normal"/>
        <w:autoSpaceDE w:val="false"/>
        <w:jc w:val="left"/>
        <w:rPr>
          <w:rFonts w:ascii="Times New Roman CE" w:hAnsi="Times New Roman CE" w:eastAsia="Times New Roman CE" w:cs="Times New Roman CE"/>
          <w:b/>
          <w:b/>
          <w:bCs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Dzia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łając na podstawie art. 18 ust. 2 pkt 4, pkt 9 lit. „d”, pkt 10 i art. 51              ust. 2 ustawy z dnia 8 marca 1990 roku o samorządzie gminnym (t.j. Dz. U. z 2001r.                  Nr 142, poz. 1591 z późn. zm.) oraz art. 165, art. 168 ust. 2 pkt 2 i 6, art. 182, art. 184 i art. 188 ust. 2 pkt 1 ustawy z dnia 30 czerwca 2005r. o finansach publicznych                (Dz. U. Nr 249, poz. 2104 z późn. zm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.) Rada Gminy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uchwala, co nas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ępuj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załączniku Nr 2 do Uchwały Nr 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en-US"/>
        </w:rPr>
        <w:t xml:space="preserve">XXV/150/09 </w:t>
      </w:r>
      <w:r>
        <w:rPr>
          <w:sz w:val="28"/>
          <w:szCs w:val="28"/>
        </w:rPr>
        <w:t xml:space="preserve">Rady Gminy w Wielopolu Skrzyńskim z dnia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17 marca 2009r. zmienionej Uchwałą Nr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XXVII/160/09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ński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z dnia 28 kwietnia 2009 roku </w:t>
      </w:r>
      <w:r>
        <w:rPr>
          <w:sz w:val="28"/>
          <w:szCs w:val="28"/>
        </w:rPr>
        <w:t xml:space="preserve">- Wydatki budżetowe na 2009 rok dokonuje się następującej zmiany w dziale 600 „Transport i łączność”, rozdziale 60016: zwrot 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a przebudowę sieci dróg gminnych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rzymuje brzmienie: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a przebudowę sieci dróg gminnych:</w:t>
      </w:r>
    </w:p>
    <w:p>
      <w:pPr>
        <w:pStyle w:val="Normal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oniszów Dół – Lasek   w km   0+000 ÷ 0+300, 2+790 ÷ 3+54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oniszów Łączki   w km   0+950 ÷ 1+2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oniszów Zapole   w km  0+550 ÷ 0+98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zeziny Dół Południowy   w km  2+650 ÷ 2+9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zeziny Bukowina Mała   w km  2+270 ÷ 2+67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zeziny Stawy   w km  0+590 ÷ 1+63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zeziny Pogwizdów   w km   2+346 ÷ 2+71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Brzeziny Górne k.. Nowak   w km   0+000 ÷ 0+29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Glinik Krzysztoniowa Góra   w km   0+438 ÷ 0+63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Glinik Szkodna   w km   0+420 ÷  0+87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Nawsie Folwark   w km   0+850 ÷ 1+0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Nawsie Słotwina   w km   0+100 ÷ 0+3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8"/>
          <w:szCs w:val="28"/>
          <w:shd w:fill="auto" w:val="clear"/>
        </w:rPr>
        <w:t>Nawsie Budzisz na Skocznię   w km   0+000 ÷ 0+15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Nawsie Ulica   w km  0+000 ÷ 0+2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Nawsie Rędziny   w km   0+000 ÷ 0+3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Nawsie Szkodna   w km   0+560 ÷ 0+76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Nawsie Dół k. Siuta   w km   0+000 ÷ 0+2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Nawsie k. Cynarski   w km   0+040 ÷ 0+1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Granice   w km   0+300 ÷ 0+8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Konice  k. Zegar   w km   0+000 ÷ 0+3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– Grobla   w km   0+067 ÷  0+35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Nowa Wieś Szufnarowa   w km   0+200 ÷  0+4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Rzegocin Parking   681,58 m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Sośnice Rzeki   w km   0+400 ÷ 0+74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Brzeziny Górne Nowa Wieś w km 0+000 ÷ 0+33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Glinik parking Przykościelny 600 m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Brzeziny Dół k. J. Świstak w km 0+000 ÷ 0+2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Brzeziny Zalas w km 0+200 ÷ 0+3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Nawsie Budzisz w km 3+440 ÷ 4+6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Nawsie Dół k. Potwora 0+000 ÷ 0+1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Rzegocin k. Saletnik w km 0+000 ÷ 0+0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Rzegocin k. Drygaś w km 0+000 ÷ 0+0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Wielopole Rynek Stara Droga w km 0+014 ÷ 0+375</w:t>
      </w:r>
    </w:p>
    <w:p>
      <w:pPr>
        <w:pStyle w:val="Normal"/>
        <w:numPr>
          <w:ilvl w:val="0"/>
          <w:numId w:val="0"/>
        </w:numPr>
        <w:ind w:left="720" w:right="0" w:hanging="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2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Wykonanie uchwały powierza się Wójtowi Gminy Wielopole Skrzyńskie.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3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Uchwała wchodzi w życie z dniem podjęcia.</w:t>
      </w:r>
    </w:p>
    <w:p>
      <w:pPr>
        <w:pStyle w:val="Normal"/>
        <w:autoSpaceDE w:val="false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8"/>
          <w:szCs w:val="28"/>
          <w:lang w:val="pl-PL"/>
        </w:rPr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6"/>
          <w:szCs w:val="26"/>
          <w:lang w:val="pl-PL"/>
        </w:rPr>
        <w:t>Przewodniczący Rady Gminy</w:t>
      </w:r>
    </w:p>
    <w:p>
      <w:pPr>
        <w:pStyle w:val="Normal"/>
        <w:autoSpaceDE w:val="false"/>
        <w:spacing w:lineRule="auto" w:line="360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6"/>
          <w:szCs w:val="26"/>
          <w:lang w:val="pl-PL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41:2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