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Uchwała  Nr XXVIII/165/09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Rady Gminy w Wielopolu Skrzyńskim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z dnia  28 maja 2009r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sprawie  ustalenia  regulaminu targowiska na terenie gminy  Wielopole  Skrzyńskie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 podstawie art.40 ust.2 pkt 3 i 4 oraz art.41 ust.1 w związku z art.7 ust.1 pkt 11 ustawy z dnia 8 marca 1990r. o samorządzie gminnym (Dz.U z 2001r. Nr 142,poz.1591 z późn.zmian.) i art.15 ust.2 ustawy z 12 stycznia 1990r. o podatkach i opłatach lokalnych (Dz.U z 2006r. Nr 121, poz.844 z późn.zmian.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Rada Gminy w Wielopolu Skrzyńskim uchwala co następuje 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stala się regulamin targowiska w Wielopolu Skrzyńskim stanowiący  załącznik Nr 1 do niniejszej uchwały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Wykonanie  uchwały powierza się Wójtowi Gminy Wielopole Skrzyńs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5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Uchwała podlega ogłoszeniu w Biuletynie Informacji Publicznej oraz w Dzienniku Urzędowym Województwa Podkarpackiego  i wchodzi w życie po upływie 14 dni od dnia ogłoszenia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i/>
          <w:iCs/>
        </w:rPr>
        <w:t xml:space="preserve">    </w:t>
      </w:r>
      <w:r>
        <w:rPr>
          <w:i/>
          <w:iCs/>
        </w:rPr>
        <w:t>Przewodniczący Rady Gminy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>Robert  Pieczonka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 w:val="20"/>
          <w:szCs w:val="20"/>
        </w:rPr>
        <w:t>Załącznik Nr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do Uchwały Nr XXVIII/165/09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Rady Gminy w Wielopolu Skrzyńskim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z dnia 28 maja 2009r.</w:t>
      </w:r>
    </w:p>
    <w:p>
      <w:pPr>
        <w:pStyle w:val="Normal"/>
        <w:tabs>
          <w:tab w:val="clear" w:pos="708"/>
          <w:tab w:val="left" w:pos="5985" w:leader="none"/>
        </w:tabs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REGULAMIN  TARGOWISKA W WIELOPOLU  SKRZYŃSKIM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</w:t>
      </w:r>
    </w:p>
    <w:p>
      <w:pPr>
        <w:pStyle w:val="Normal"/>
        <w:tabs>
          <w:tab w:val="clear" w:pos="708"/>
          <w:tab w:val="left" w:pos="3915" w:leader="none"/>
        </w:tabs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" w:leader="none"/>
          <w:tab w:val="left" w:pos="3915" w:leader="none"/>
        </w:tabs>
        <w:ind w:left="6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argowisko w Wielopolu Skrzyńskim zlokalizowane na części działki Nr ewid. 2117/3</w:t>
      </w:r>
    </w:p>
    <w:p>
      <w:pPr>
        <w:pStyle w:val="Normal"/>
        <w:tabs>
          <w:tab w:val="clear" w:pos="708"/>
          <w:tab w:val="left" w:pos="3915" w:leader="none"/>
        </w:tabs>
        <w:ind w:left="66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 pow. ok. 0,16 ha stanowiącej własność Gminnej Spółdzielni Samopomoc Chłopska w Wielopolu Skrzyńskim jest jedynym miejscem na terenie gminy gdzie może odbywać się handel zwierzętami gospodarskimi i ptactwem domowym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.  Targowisko jest czynne w każdy poniedziałek tygodnia od godz. 5ºº - aż do ukończenia 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targu.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</w:t>
      </w:r>
    </w:p>
    <w:p>
      <w:pPr>
        <w:pStyle w:val="Normal"/>
        <w:tabs>
          <w:tab w:val="clear" w:pos="708"/>
          <w:tab w:val="left" w:pos="3915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915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Handel może odbywać się tylko na wydzielonej do tego celu części targowis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915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wierzęta wprowadzane na targowisko i wyprowadzane z targowiska powinny odpowiadać wymogom ustawy o inspekcji weterynaryjnej i ochronie zwierząt.</w:t>
      </w:r>
    </w:p>
    <w:p>
      <w:pPr>
        <w:pStyle w:val="Normal"/>
        <w:tabs>
          <w:tab w:val="clear" w:pos="708"/>
          <w:tab w:val="left" w:pos="3915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</w:t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555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prawnionymi do wykonywania handlu na terenie Targowiska są  osoby fizyczne,       prawne a także utworzone zgodnie z przepisami prawa jednostki organizacyjne nie       posiadające osobowości prawnej.</w:t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4</w:t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915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 handel na placu targowym pobiera się opłatę targową dzienną w wysokości określonej Uchwałą Rady Gminy w Wielopolu Skrzyńskim w sprawie określenia  wysokości opłaty targ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915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płatę targową pobiera się niezależnie  od innych opłat przewidzianych w odrębnych przepisach, w tym za korzystanie z urządzeń targowych oraz za inne świadczenia dodatkow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915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Zarządca Targowiska nie ponosi odpowiedzialności za mienie pozostawione </w:t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 placu targowym.</w:t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5</w:t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915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brania się handlu na drogach dojazdowych i innych ciągach komunikac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915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brania się sprzedaży na targowisku towarów i świadczenia usług, których sprzedaż jest zabroniona na podstawie odrębnych przepisów.</w:t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6</w:t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Osoby prowadzące handel na Targowisku obowiązane są do:</w:t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/  przestrzegania godzin otwarcia Targowiska</w:t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/ stosowania się do istniejącego oznakowania drogowego, miejsce sprzedaży nie może 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znajdować się na przejściach przeznaczonych do ruchu 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3/ zapewnienia przy sprzedaży zwierząt właściwych warunków sanitarno-higienicznych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raz bezpieczeństwa ludzi i zwierząt</w:t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4/ utrzymania czystości i porządku w miejscu handlu </w:t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5/ posiadania dowodu uiszczenia opłaty targowej w wysokości ustalonej   </w:t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bowiązującymi przepisami</w:t>
      </w:r>
    </w:p>
    <w:p>
      <w:pPr>
        <w:pStyle w:val="Normal"/>
        <w:tabs>
          <w:tab w:val="clear" w:pos="708"/>
          <w:tab w:val="left" w:pos="3915" w:leader="none"/>
        </w:tabs>
        <w:ind w:left="360" w:right="-288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6/ przestrzegania regulaminu targowiska oraz przepisów sanitarnych i przeciwpożarowych</w:t>
      </w:r>
    </w:p>
    <w:p>
      <w:pPr>
        <w:pStyle w:val="Normal"/>
        <w:tabs>
          <w:tab w:val="clear" w:pos="708"/>
          <w:tab w:val="left" w:pos="3915" w:leader="none"/>
        </w:tabs>
        <w:ind w:left="0" w:right="-288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raz innych przepisów obowiązujących w obrocie towarami</w:t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7/ organami uprawnionymi do kontroli są : Policja, Państwowa Inspekcja Handlowa, </w:t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Urząd Skarbowy oraz zarządca Targowiska.</w:t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7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  <w:tab w:val="left" w:pos="4695" w:leader="none"/>
        </w:tabs>
        <w:ind w:left="78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ruszenie postanowień niniejszego regulaminu  szczególnie sprzedaż poza wyznaczonym miejscem handlu powoduje odpowiedzialność karną określoną              przepisami prawa o wykroczeniach.</w:t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915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01:00Z</dcterms:created>
  <dc:creator>Urząd Gminy Wielopole </dc:creator>
  <dc:description/>
  <dc:language>en-US</dc:language>
  <cp:lastModifiedBy>Urząd Gminy Wielopole </cp:lastModifiedBy>
  <cp:lastPrinted>2009-06-04T08:26:00Z</cp:lastPrinted>
  <dcterms:modified xsi:type="dcterms:W3CDTF">2009-06-04T08:03:00Z</dcterms:modified>
  <cp:revision>15</cp:revision>
  <dc:subject/>
  <dc:title>                                   </dc:title>
</cp:coreProperties>
</file>