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>Uchwała Nr XXVII/163/09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>Rady Gminy w Wielopolu Skrzyńskim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>z dnia 28 kwietnia 2009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w sprawie intencji przystąpienia do realizacji projektu w ramach Programu Operacyjnego Kapitał  Ludzki Priorytet IX Rozwój wykształcenia i kompetencji w regionie współfinansowanego ze środków Europejskiego Funduszu Społecznego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a podstawie art. 10 ust. 1 w związku z art. 9 ust. 1 i art. 18 ust.2 pkt 15 ustawy                      z dnia 8 marca 1990r o samorządzie gminnym (Dz. U. z 2001r Nr 142 poz. 1591 ze zmianami), art.5a ust.2 pkt 1 ustawy z dnia 7 września 1991r. o systemie oświaty (Dz. U. Z 2004r. Nr 256, poz. 2572) Rada Gminy w Wielopolu Skrzyńskim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u c h w a l a  co następuje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1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Gmina Wielopole Skrzyńskie wyraża intencję przystąpienia do realizacji projektu w ramach Programu Operacyjnego Kapitał  Ludzki Priorytet IX Rozwój wykształcenia i kompetencji w regionie współfinansowanego ze środków Europejskiego Funduszu Społecznego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. Wykonywanie zadań w ramach tego programu zleca się Wójtowi Gminy Wielopole Skrzyńskie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2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poważnia się Wójta Gminy Wielopole Skrzyńskie do podpisania z placówkami oświatowymi na terenie Gminy Wielopole Skrzyńskie porozumienia w sprawie partnerskiej realizacji tego projektu i wydania pełnomocnictw dla dyrektorów placówek oświatowych do występowania o środki w ramach Programu Operacyjnego Kapitał Ludzki oraz zawierania     i podpisywania umów a także zaciągania zobowiązań finansowych związanych z realizacją umów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3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4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>Przewodniczący Rady Gminy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 xml:space="preserve">         Robert Pieczon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8:37:00Z</dcterms:created>
  <dc:creator>DYREKTOR</dc:creator>
  <dc:description/>
  <dc:language>en-US</dc:language>
  <cp:lastModifiedBy>DYREKTOR</cp:lastModifiedBy>
  <cp:lastPrinted>2009-05-05T10:54:00Z</cp:lastPrinted>
  <dcterms:modified xsi:type="dcterms:W3CDTF">2009-04-20T09:32:00Z</dcterms:modified>
  <cp:revision>2</cp:revision>
  <dc:subject/>
  <dc:title>projekt</dc:title>
</cp:coreProperties>
</file>