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chw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ła Nr XXVII/162/09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Rady Gminy w Wielopolu Skrz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ńskim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z d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2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kwietnia 200</w:t>
      </w:r>
      <w:r>
        <w:rPr>
          <w:b/>
          <w:bCs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r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 sprawie zaci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ągnięcia i zabezpieczenia kredytu długoterminowego na sfinansowanie deficytu budżetu gminy i spłatę zobowiązań z tytułu zaciągniętych kredytów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left="0" w:right="0" w:firstLine="8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Na podstawie art. 18 ust. 2 pkt  9 lit. c i art. 58 ust. 1 ustawy z dnia 08 marca 1990 r. o samo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ądzie gminnym ( tekst jednolity Dz. U. z 2001 r. Nr 142, poz. 1591 z późn. zm. )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oraz art. 82 ust. 1 pkt  2 i art. 168 ust. 2 pkt  2 ustawy z dnia 30 czerwca 2005r.o finansach publicznych (Dz. U. Nr 249, poz. 2104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z późn. zm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) Rada Gminy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 c h w a l a, co nas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ępuje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ab/>
        <w:tab/>
        <w:tab/>
      </w:r>
      <w:r>
        <w:rPr>
          <w:rFonts w:eastAsia="Arial Narrow" w:cs="Arial Narrow" w:ascii="Arial Narrow" w:hAnsi="Arial Narrow"/>
          <w:b/>
          <w:bCs/>
          <w:sz w:val="24"/>
          <w:szCs w:val="24"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1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ac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ąga się kredyt długoterminowy w kwocie 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3.000.000 zł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n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sfinansowanie deficytu 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żetu gminy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– 2.222.227 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sp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łatę zobowiązań z tytułu zaciągniętych kredytów – 777.773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.</w:t>
      </w:r>
    </w:p>
    <w:p>
      <w:pPr>
        <w:pStyle w:val="Normal"/>
        <w:autoSpaceDE w:val="false"/>
        <w:ind w:left="360" w:righ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ab/>
        <w:tab/>
        <w:t xml:space="preserve">           </w:t>
      </w:r>
      <w:r>
        <w:rPr>
          <w:rFonts w:eastAsia="Arial Narrow" w:cs="Arial Narrow" w:ascii="Arial Narrow" w:hAnsi="Arial Narrow"/>
          <w:b/>
          <w:bCs/>
          <w:sz w:val="24"/>
          <w:szCs w:val="24"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2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1. Okres sp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aty kredyt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u ustala s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ę na lata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2010 – 2017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2. Zabezpieczenie kredytu stanow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b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ędzie weksel własny in blanco wraz z deklaracją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wekslow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ą.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ab/>
        <w:tab/>
        <w:tab/>
      </w:r>
      <w:r>
        <w:rPr>
          <w:rFonts w:eastAsia="Arial Narrow" w:cs="Arial Narrow" w:ascii="Arial Narrow" w:hAnsi="Arial Narrow"/>
          <w:b/>
          <w:bCs/>
          <w:sz w:val="24"/>
          <w:szCs w:val="24"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3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ybór banku nast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ąpi zgodnie z procedurą wynikającą z ustawy Prawo zamówień publicznych.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ab/>
        <w:tab/>
        <w:tab/>
      </w:r>
      <w:r>
        <w:rPr>
          <w:rFonts w:eastAsia="Arial Narrow" w:cs="Arial Narrow" w:ascii="Arial Narrow" w:hAnsi="Arial Narrow"/>
          <w:b/>
          <w:bCs/>
          <w:sz w:val="24"/>
          <w:szCs w:val="24"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4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Źródłem pokrycia zobowiązań z tytułu zaciągniętego kredytu b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ędą dochody budżetu gminy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 podatku rolnego i podatku od nieruchomo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ści.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ab/>
        <w:tab/>
        <w:tab/>
      </w:r>
      <w:r>
        <w:rPr>
          <w:rFonts w:eastAsia="Arial Narrow" w:cs="Arial Narrow" w:ascii="Arial Narrow" w:hAnsi="Arial Narrow"/>
          <w:b/>
          <w:bCs/>
          <w:sz w:val="24"/>
          <w:szCs w:val="24"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5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ykonanie uchwa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ły zleca się Wójtowi Gminy, zaś nadzór nad jej wykonaniem powierza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s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 Komisji Rewizyjnej.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ab/>
        <w:tab/>
        <w:tab/>
      </w:r>
      <w:r>
        <w:rPr>
          <w:rFonts w:eastAsia="Arial Narrow" w:cs="Arial Narrow" w:ascii="Arial Narrow" w:hAnsi="Arial Narrow"/>
          <w:b/>
          <w:bCs/>
          <w:sz w:val="24"/>
          <w:szCs w:val="24"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6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Uchwa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a wchodzi w życie z dniem podjęcia.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Przewodniczący Rady Gmi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     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Arial Narrow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 CE" w:hAnsi="Times New Roman CE" w:cs="Times New Roman C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 CE" w:hAnsi="Times New Roman CE" w:cs="Times New Roman C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56:15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