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ła Nr XXVII/161/09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Rad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Gmin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w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Wielopolu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z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dni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28 kwietnia 2009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spra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wprowadzeni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 xml:space="preserve">zmian w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dstaw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art. 1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 pkt 4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awy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0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marc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990r. 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ie gminnym (tekst jednol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ty Dz. U. z 2001r. Nr 142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591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źn. zm.) oraz  art. 165, 167, 184 ustawy                 z dnia 30 czerwca 2005r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finansa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ubliczny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(Dz. U. Nr 249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104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                  Rada Gmin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postanawia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, c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n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00</w:t>
      </w:r>
      <w:r>
        <w:rPr>
          <w:b w:val="false"/>
          <w:bCs w:val="false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prowadz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. Dokonuje się przeniesień wydatków pomiędzy działami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44.000 zł.</w:t>
      </w:r>
    </w:p>
    <w:p>
      <w:pPr>
        <w:pStyle w:val="Normal"/>
        <w:autoSpaceDE w:val="false"/>
        <w:ind w:left="454" w:right="0" w:hanging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2. Szczegółowe kwoty przeniesień wydatków określa załącznik do niniejszej uchwały.</w:t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2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y zleca się Wójtowi Gminy Wielopole Skrzyńskie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3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dzór nad wykonaniem powier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Komisjom: Rewizyjnej i Rozwoju Gminy, Rolnictwa i Ochrony Środowiska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4</w:t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 wchodzi w życie z dniem podjęcia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do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Nr XXVII/161/09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ńskim 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 dni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28 kwietnia 2009r.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5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0"/>
        <w:gridCol w:w="4600"/>
        <w:gridCol w:w="1520"/>
        <w:gridCol w:w="1771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mniejszenia</w:t>
            </w:r>
          </w:p>
        </w:tc>
      </w:tr>
      <w:tr>
        <w:trPr>
          <w:trHeight w:val="9296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51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Administracja publiczn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Urzędy gmin(miast i miast na prawach powiatu)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- modernizacja budynku administracyjnego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Urzędu Gminy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Oświata i wychowanie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Szkoły podstawowe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nagrodzenia osobowe pracowników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 tym: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>Szkoła Podstawowa w Brzezinach 1.000 zł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>Szkoła Podstawowa w Berdechowie 1.000 zł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Wydatki inwestycyjne jednostek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budżetowych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termomodernizacja budynku Szko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Podstawowej w Wielopolu Skrzyńskim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wożenie uczniów do szkół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 tym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Szkoła Podstawowa w Nawsiu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1"/>
                <w:szCs w:val="21"/>
                <w:lang w:val="pl-PL"/>
              </w:rPr>
              <w:t xml:space="preserve">(-)6.00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 xml:space="preserve">Szkoła Podstawowa w Wielopolu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 xml:space="preserve">(-)16.000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Szkoła Podstawowa w Berdechowie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1"/>
                <w:szCs w:val="21"/>
                <w:lang w:val="pl-PL"/>
              </w:rPr>
              <w:t>(+)14.000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Szkoła Podstawowa w Brzezinach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  <w:t xml:space="preserve">(+)10.000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Ochrona zdrowi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- termomodernizacja budynku Ośrodk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drowia w Wielopolu Skrzyńskim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  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4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6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4.000,-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4.000,-</w:t>
            </w:r>
          </w:p>
        </w:tc>
      </w:tr>
    </w:tbl>
    <w:p>
      <w:pPr>
        <w:pStyle w:val="Normal"/>
        <w:autoSpaceDE w:val="false"/>
        <w:ind w:left="558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5:0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