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VII/  159 /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kwietnia 2009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udzielenia absolutorium Wójtowi Gminy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ab/>
        <w:t xml:space="preserve">Na podstawie art. 18 ust. 2 pkt 4 ustawy z dnia 8 marca 1990r o samorządzie gminnym </w:t>
      </w:r>
    </w:p>
    <w:p>
      <w:pPr>
        <w:pStyle w:val="Normal"/>
        <w:spacing w:lineRule="auto" w:line="360"/>
        <w:rPr/>
      </w:pPr>
      <w:r>
        <w:rPr/>
        <w:t>(Dz. U. z 2001r Nr 142, poz. 1591 z późn. zm.) oraz art. 165, 167, 184 ustawy z dnia 30 czerwca 2005r o finansach publicznych (Dz. U. Nr. 249, poz. 2104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da Gmin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awi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Po rozpatrzeniu sprawozdania z wykonania budżetu gminy za 2008 rok udziela się absolutorium Wójtowi Gminy z tego tytułu za 2008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51:1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