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ła Nr XXV/153/09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ady Gminy w Wielopolu Skrzyńskim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 dnia 17 marca 2009 r.</w:t>
      </w:r>
    </w:p>
    <w:p>
      <w:pPr>
        <w:pStyle w:val="TextBody"/>
        <w:ind w:left="-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 xml:space="preserve">w sprawie regulaminu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określającego wysokość i szczegółowe zasady przyznawania </w:t>
        <w:br/>
        <w:t>i wypłacania nauczycielskiego dodatku mieszkaniowego dla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0"/>
          <w:lang w:val="pl-PL" w:eastAsia="zxx" w:bidi="ar-SA"/>
        </w:rPr>
        <w:t xml:space="preserve">nauczycieli zatrudnionych </w:t>
        <w:br/>
        <w:t>w szkołach i placówkach oświatowych prowadzonych przez Gminę Wielopole Skrzyńskie.</w:t>
      </w:r>
    </w:p>
    <w:p>
      <w:pPr>
        <w:pStyle w:val="NormalnyWeb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 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a podstawie art. 54 ust. 3 i 7 ustawy z dnia 26 stycznia 1982 r. – Karta Nauczyciela (tekst jednolity: Dz.U. z 2006r. Nr 97, poz. 674 z późn. zm.) w związku z art. 18 ust. 2 pkt. 15 i art. 40 ust.1 ustawy z dnia 8 marca 1990 r. o samorządzie gminnym (tekst jednolity: Dz.U. Z 2001r., Nr 142, poz. 1591 z późn. zm.)  po uzgodnieniu z Zarządem Oddziału Związku Nauczycielstwa Polskiego w Wielopolu Skrzyńskim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Rada Gminy </w:t>
      </w:r>
    </w:p>
    <w:p>
      <w:pPr>
        <w:pStyle w:val="TextBody"/>
        <w:spacing w:before="0" w:after="2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la:</w:t>
      </w:r>
    </w:p>
    <w:p>
      <w:pPr>
        <w:pStyle w:val="TextBody"/>
        <w:spacing w:before="0" w:after="280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 xml:space="preserve">Regulamin określający wysokość oraz szczegółowe zasady przyznawania i wypłacania nauczycielskiego dodatku mieszkaniowego </w:t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  Nauczycielowi posiadającemu kwalifikacje do zajmowania stanowiska nauczyciela  zatrudnionemu  w szkołach i placówkach oświatowych na terenie Gminy w wymiarze nie niższym niż połowa tygodniowego obowiązkowego wymiaru godzin przysługuje dodatek mieszkaniowy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. Wysokość nauczycielskiego dodatku mieszkaniowego, w zależności od liczby osób </w:t>
        <w:br/>
        <w:t>w rodzinie uprawnionego wynosi:</w:t>
      </w:r>
    </w:p>
    <w:p>
      <w:pPr>
        <w:pStyle w:val="TextBody"/>
        <w:spacing w:before="0" w:after="120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) dla jednej osoby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  <w:t>- 6 %,</w:t>
      </w:r>
    </w:p>
    <w:p>
      <w:pPr>
        <w:pStyle w:val="TextBody"/>
        <w:spacing w:before="0" w:after="120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) dla dwóch osób -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  <w:t>8 %,</w:t>
      </w:r>
    </w:p>
    <w:p>
      <w:pPr>
        <w:pStyle w:val="TextBody"/>
        <w:spacing w:before="0" w:after="120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3) dla trzech osób -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  <w:t>10 %,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4) dla czterech i więcej osób - </w:t>
      </w: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  <w:t>12 %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miesięcznej stawki minimalnego wynagrodzenia za pracę ustalonego  na podstawie ustawy z dnia 10 października 2002 r. o minimalnym wynagrodzeniu za pracę (Dz.U. Nr 200, poz. 1679 z póżn. zm. ) na 2009 rok,</w:t>
      </w:r>
    </w:p>
    <w:p>
      <w:pPr>
        <w:pStyle w:val="TextBody"/>
        <w:spacing w:before="12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Do członków rodziny nauczyciela uprawnionego do dodatku zalicza się wspólnie z nim        zamieszkujący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spółmałżonka i pozostające na utrzymaniu nauczyciela lub nauczyciela i jego małżonka dzieci do ukończenia 18 roku życia lub do czasu ukończenia przez nie szkoły ponadgimnazjalnej, nie dłużej niż do ukończenia 21 roku życia,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) pozostające na utrzymaniu nauczyciela lub nauczyciela i jego małżonka dzieci  będące studentami, do czasu ukończenia studiów wyższych, nie dłużej jednak niż do ukończenia 25 roku życ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dzieci niepełnosprawne nie posiadające własnego źródła dochodów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. O zaistniałej zmianie liczby członków rodziny, o których mowa w ust. 4 nauczyciel otrzymujący dodatek mieszkaniowy  jest obowiązany niezwłocznie powiadomić dyrektora szkoły, a dyrektor szkoły – Wójta Gminy. W przypadku niepowiadomienia   dyrektora szkoły lub organu prowadzącego o zmianie liczby członków rodziny, nienależnie pobrane przez nauczyciela świadczenie wraz z ustawowymi odsetkami podlega zwrotowi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5. Nauczycielowi i jego współmałżonkowi  zamieszkującemu  z  nim   stale, będącemu także nauczycielem  przysługuje tylko  jeden dodatek w wysokości określonej w ust. 2.     Małżonkowie wspólnie wskazują pracodawcę, który będzie im wypłacał dodatek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6. Dodatek mieszkaniowy przysługuje nauczycielowi niezależnie od tytułu prawnego do zajmowanego lokalu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7. Nauczycielowi  zatrudnionemu w kilku szkołach przysługuje tylko jeden dodatek wypłacany przez wskazanego przez niego pracodawcę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 2</w:t>
      </w:r>
    </w:p>
    <w:p>
      <w:pPr>
        <w:pStyle w:val="TextBody"/>
        <w:spacing w:before="0" w:after="1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Dodatek przysługuje w okresie wykonywania pracy, a także w okresa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nieświadczenia pracy, za które przysługuje wynagrodz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pobierania zasiłku z ubezpieczenia społecznego.</w:t>
      </w:r>
    </w:p>
    <w:p>
      <w:pPr>
        <w:pStyle w:val="TextBody"/>
        <w:spacing w:before="0" w:after="1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Wypłacanie dodatku mieszkaniowego ulega zawieszeniu na okre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rlopu bezpłatnego nauczyciela, dłuższego niż jeden miesiąc kalendarz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rlopu wychowawcz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odbywania zasadniczej służby wojskowej,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) umieszczenia dziecka, od posiadania którego uzależnione jest prawo nauczyciela do</w:t>
        <w:br/>
        <w:t xml:space="preserve">     dodatku w domu dziecka lub innej placówce oświatowo-wychowawczej,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5) zaprzestania sprawowania opieki nad dzieckiem, od posiadania, którego uzależnione jest prawo nauczyciela do dodatku mieszkaniowego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Prawo do dodatku mieszkaniowego wygasa:</w:t>
      </w:r>
    </w:p>
    <w:p>
      <w:pPr>
        <w:pStyle w:val="TextBody"/>
        <w:spacing w:before="0" w:after="120"/>
        <w:ind w:left="360" w:right="0" w:firstLine="6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) z ostatnim dniem miesiąca , w którym ustały warunki uprawniające do pobierania     dodatku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 ostatnim dniem miesiąca, w którym nastąpiło wygaśnięcie lub rozwiązanie stosunku pracy z nauczycielem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.  Dodatek przyznaje się na wniosek nauczyciela (dyrektora szkoły) lub na wspólny wniosek  nauczycieli będących współmałżonkami.</w:t>
      </w:r>
    </w:p>
    <w:p>
      <w:pPr>
        <w:pStyle w:val="TextBody"/>
        <w:spacing w:before="0" w:after="1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.  Dodatek przyznaje dyrektor szkoły, a dyrektorowi szkoły – Wójt Gminy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3. Wznowienie wypłacania dodatku po ustaniu przyczyny następuje po złożeniu przez nauczyciela pisemnego wniosku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. Dodatek przysługuje od pierwszego dnia miesiąca następującego po miesiącu, w którym złożono wniosek o jego przyznanie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5. Dodatek mieszkaniowy wypłacany jest miesięcznie z góry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ind w:left="-360" w:right="0" w:hanging="0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  <w:t>§ 4</w:t>
      </w:r>
    </w:p>
    <w:p>
      <w:pPr>
        <w:pStyle w:val="TextBody"/>
        <w:spacing w:before="0" w:after="120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ykonanie uchwały zleca się Wójtowi Gminy zaś nadzór nad jej wykonaniem powierza się Komisji Oświaty, Kultury, Zdrowia, Spraw Socjalnych i Porządku Publicznego.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5</w:t>
      </w:r>
    </w:p>
    <w:p>
      <w:pPr>
        <w:pStyle w:val="TextBody"/>
        <w:spacing w:before="0" w:after="12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chwała wchodzi w życie po upływie 14 dni od dnia ogłoszenia w Dzienniku Urzędowym Województwa Podkarpackiego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Przewodniczący Rady Gminy</w:t>
      </w:r>
    </w:p>
    <w:p>
      <w:pPr>
        <w:pStyle w:val="TextBody"/>
        <w:spacing w:lineRule="auto" w:line="360" w:before="0" w:after="120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Robert Pieczonka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left="360" w:right="0" w:hanging="0"/>
      <w:jc w:val="center"/>
      <w:outlineLvl w:val="2"/>
    </w:pPr>
    <w:rPr>
      <w:rFonts w:ascii="Tahoma" w:hAnsi="Tahoma" w:cs="Tahoma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right="0" w:hanging="0"/>
      <w:jc w:val="both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0" w:right="0" w:firstLine="431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uppressAutoHyphens w:val="true"/>
      <w:spacing w:before="80" w:after="240"/>
      <w:ind w:left="0" w:right="0" w:firstLine="397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37:00Z</dcterms:created>
  <dc:creator>kadry</dc:creator>
  <dc:description/>
  <dc:language>en-US</dc:language>
  <cp:lastModifiedBy>kadry</cp:lastModifiedBy>
  <cp:lastPrinted>2009-03-18T14:14:00Z</cp:lastPrinted>
  <dcterms:modified xsi:type="dcterms:W3CDTF">2009-03-18T13:15:00Z</dcterms:modified>
  <cp:revision>10</cp:revision>
  <dc:subject/>
  <dc:title>Uchwała Nr _________</dc:title>
</cp:coreProperties>
</file>