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ode" w:cs="Tahoma"/>
          <w:b/>
          <w:b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color w:val="auto"/>
          <w:sz w:val="28"/>
          <w:szCs w:val="28"/>
          <w:lang w:val="pl-PL" w:eastAsia="zxx" w:bidi="zxx"/>
        </w:rPr>
        <w:t>Uchwała Nr XXV/150/09</w:t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color w:val="auto"/>
          <w:sz w:val="28"/>
          <w:szCs w:val="28"/>
          <w:lang w:val="pl-PL" w:eastAsia="zxx" w:bidi="zxx"/>
        </w:rPr>
        <w:t>Rady Gminy w Wielopolu Skrzyńskim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         </w:t>
      </w:r>
      <w:r>
        <w:rPr>
          <w:b/>
          <w:sz w:val="28"/>
          <w:szCs w:val="28"/>
        </w:rPr>
        <w:t>z dnia 17 marca 2009 r.</w:t>
      </w:r>
    </w:p>
    <w:p>
      <w:pPr>
        <w:pStyle w:val="Normal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w sprawie budżetu Gminy Wielopole Skrzyńskie na 2009 rok</w:t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>Działając na podstawie art. 18 ust. 2 pkt 4, pkt 9 lit. „d”, pkt 10 i art. 51 ust. 2 ustawy z dnia 8 marca 1990 roku o samorządzie gminnym (t.j. Dz. U. z 2001r. Nr 142, poz. 1591 z późn. zm.) oraz art. 165, art. 168 ust. 2 pkt 2 i 6, art. 182, art. 184 i art. 188 ust. 2 pkt 1 ustawy z dnia                     30 czerwca 2005r. o finansach publicznych (Dz. U. Nr 249, poz. 2104 z późn. zm.) Rada Gminy</w:t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/>
          <w:b/>
          <w:color w:val="auto"/>
          <w:spacing w:val="62"/>
          <w:sz w:val="24"/>
          <w:szCs w:val="24"/>
          <w:lang w:val="pl-PL" w:eastAsia="zxx" w:bidi="zxx"/>
        </w:rPr>
        <w:t>uchwala</w:t>
      </w: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, co następuje:</w:t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§ 1</w:t>
      </w:r>
    </w:p>
    <w:p>
      <w:pPr>
        <w:pStyle w:val="Normal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1. Ustala się dochody budżetu gminy na 2009 rok zgodnie z załącznikiem Nr 1 do niniejszej uchwały w wysokości </w:t>
      </w: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18.486.459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 zł, w tym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4" w:leader="none"/>
        </w:tabs>
        <w:ind w:left="644" w:right="0" w:hanging="36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dochody związane z realizacją zadań z zakresu administracji rządowej i innych zleconych</w:t>
      </w:r>
    </w:p>
    <w:p>
      <w:pPr>
        <w:pStyle w:val="Normal"/>
        <w:tabs>
          <w:tab w:val="clear" w:pos="709"/>
          <w:tab w:val="left" w:pos="1364" w:leader="none"/>
        </w:tabs>
        <w:ind w:left="644" w:right="0" w:hanging="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gminie ustawami zgodnie z załącznikiem Nr 3 do niniejszej uchwały</w:t>
      </w:r>
    </w:p>
    <w:p>
      <w:pPr>
        <w:pStyle w:val="Normal"/>
        <w:tabs>
          <w:tab w:val="clear" w:pos="709"/>
          <w:tab w:val="left" w:pos="1364" w:leader="none"/>
        </w:tabs>
        <w:ind w:left="644" w:right="0" w:hanging="0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w wysokości  </w:t>
      </w: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 xml:space="preserve">3.537.204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zł.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2. Ustala się wydatki budżetu gminy na 2009 rok zgodnie z załącznikiem Nr 2 do niniejszej uchwały w wysokości </w:t>
      </w: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 xml:space="preserve">21.188.686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zł, w tym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right="0" w:hanging="36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wydatki związane z realizacją zadań z zakresu administracji rządowej i innych zleconych gminie ustawami zgodnie z załącznikiem Nr 3 do niniejszej uchwały</w:t>
      </w:r>
    </w:p>
    <w:p>
      <w:pPr>
        <w:pStyle w:val="Normal"/>
        <w:tabs>
          <w:tab w:val="clear" w:pos="709"/>
          <w:tab w:val="left" w:pos="1364" w:leader="none"/>
        </w:tabs>
        <w:ind w:left="644" w:right="0" w:hanging="0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w wysokości </w:t>
      </w: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 xml:space="preserve">3.537.204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zł.</w:t>
      </w:r>
    </w:p>
    <w:p>
      <w:pPr>
        <w:pStyle w:val="Normal"/>
        <w:ind w:left="360" w:right="0" w:hanging="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90" w:leader="none"/>
        </w:tabs>
        <w:ind w:left="390" w:right="0" w:hanging="36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Różnica między dochodami i wydatkami stanowi planowany deficyt budżetu w kwocie</w:t>
      </w:r>
    </w:p>
    <w:p>
      <w:pPr>
        <w:pStyle w:val="Normal"/>
        <w:ind w:left="390" w:right="0" w:hanging="0"/>
        <w:jc w:val="both"/>
        <w:rPr/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 xml:space="preserve">2.702.227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zł, który zostanie pokryty przychodami pochodzącymi z:</w:t>
      </w:r>
    </w:p>
    <w:p>
      <w:pPr>
        <w:pStyle w:val="Normal"/>
        <w:ind w:left="0" w:right="0" w:firstLine="284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a)  zaciąganego kredytu w kwocie </w:t>
      </w: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2.222.227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 zł,</w:t>
      </w:r>
    </w:p>
    <w:p>
      <w:pPr>
        <w:pStyle w:val="Normal"/>
        <w:ind w:left="-135" w:right="0" w:firstLine="435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b) wolnych środków jako nadwyżki środków pieniężnych na rachunku bieżącym budżetu </w:t>
        <w:tab/>
        <w:t xml:space="preserve"> wynikających z rozliczeń kredytów z lat ubiegłych w kwocie </w:t>
      </w: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330.000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 zł,</w:t>
      </w:r>
    </w:p>
    <w:p>
      <w:pPr>
        <w:pStyle w:val="Normal"/>
        <w:ind w:left="-135" w:right="0" w:firstLine="435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c)  wpływów z pożyczki udzielonej w poprzednim roku w kwocie </w:t>
      </w: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150.000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 zł.</w:t>
      </w:r>
    </w:p>
    <w:p>
      <w:pPr>
        <w:pStyle w:val="Normal"/>
        <w:ind w:left="360" w:right="0" w:hanging="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ind w:left="270" w:right="0" w:hanging="270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4. Ustala się przychody budżetu w kwocie </w:t>
      </w: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 xml:space="preserve">3.480.000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zł zgodnie z załącznikiem Nr 4 do niniejszej uchwały, w tym:</w:t>
      </w:r>
    </w:p>
    <w:p>
      <w:pPr>
        <w:pStyle w:val="Normal"/>
        <w:ind w:left="570" w:right="0" w:hanging="285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a) spłata udzielonej pożyczki dla Stowarzyszenia Lokalna Grupa Działania CK Podkarpacie </w:t>
        <w:br/>
        <w:t xml:space="preserve">z siedzibą w Czudcu w kwocie </w:t>
      </w: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150.000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 zł, </w:t>
      </w:r>
    </w:p>
    <w:p>
      <w:pPr>
        <w:pStyle w:val="Normal"/>
        <w:ind w:left="0" w:right="0" w:firstLine="284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b) kredyt w kwocie </w:t>
      </w: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3.000.000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 zł,</w:t>
      </w:r>
    </w:p>
    <w:p>
      <w:pPr>
        <w:pStyle w:val="Normal"/>
        <w:ind w:left="0" w:right="0" w:firstLine="284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c) wolne środki wynikające z rozliczeń kredytów z lat ubiegłych w kwocie </w:t>
      </w: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 xml:space="preserve">330.000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zł. </w:t>
      </w:r>
    </w:p>
    <w:p>
      <w:pPr>
        <w:pStyle w:val="Normal"/>
        <w:tabs>
          <w:tab w:val="clear" w:pos="709"/>
          <w:tab w:val="left" w:pos="644" w:leader="none"/>
        </w:tabs>
        <w:ind w:left="-76" w:right="0" w:hanging="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5. Ustala się rozchody budżetu w kwocie </w:t>
      </w: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777.773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 zł zgodnie z załącznikiem Nr 4 do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 xml:space="preserve">   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niniejszej uchwały, w tym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spłata rat kredytów w wysokości </w:t>
      </w: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777.773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 zł zaciągniętych na: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1260" w:leader="none"/>
        </w:tabs>
        <w:ind w:left="1260" w:right="0" w:hanging="36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modernizację dróg gminnych</w:t>
      </w:r>
    </w:p>
    <w:p>
      <w:pPr>
        <w:pStyle w:val="Normal"/>
        <w:tabs>
          <w:tab w:val="clear" w:pos="709"/>
          <w:tab w:val="left" w:pos="1260" w:leader="none"/>
        </w:tabs>
        <w:ind w:left="1260" w:right="0" w:hanging="360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 xml:space="preserve">spłata ostatniej raty kredytu w wysokości </w:t>
      </w: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347.773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 zł,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1260" w:leader="none"/>
        </w:tabs>
        <w:ind w:left="1260" w:right="0" w:hanging="36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sfinansowanie deficytu budżetu gminy w 2005 r.</w:t>
      </w:r>
    </w:p>
    <w:p>
      <w:pPr>
        <w:pStyle w:val="Normal"/>
        <w:tabs>
          <w:tab w:val="clear" w:pos="709"/>
          <w:tab w:val="left" w:pos="1260" w:leader="none"/>
        </w:tabs>
        <w:ind w:left="1260" w:right="0" w:hanging="360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 xml:space="preserve">spłata jednej raty kredytu w wysokości </w:t>
      </w: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100.000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 zł,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1260" w:leader="none"/>
        </w:tabs>
        <w:ind w:left="1260" w:right="0" w:hanging="36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sfinansowanie deficytu budżetu gminy w 2006 r.</w:t>
      </w:r>
    </w:p>
    <w:p>
      <w:pPr>
        <w:pStyle w:val="Normal"/>
        <w:ind w:left="90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 xml:space="preserve">     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spłata dwóch rat kredytu w wysokości </w:t>
      </w: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130.000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 zł,</w:t>
      </w:r>
    </w:p>
    <w:p>
      <w:pPr>
        <w:pStyle w:val="Normal"/>
        <w:ind w:left="900" w:right="0" w:hanging="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-   sfinansowanie deficytu budżetu gminy w 2007 r.</w:t>
      </w:r>
    </w:p>
    <w:p>
      <w:pPr>
        <w:pStyle w:val="Normal"/>
        <w:ind w:left="90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 xml:space="preserve">   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oraz  spłatę wcześniej zaciągniętych kredytów</w:t>
      </w:r>
    </w:p>
    <w:p>
      <w:pPr>
        <w:pStyle w:val="Normal"/>
        <w:ind w:left="90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 xml:space="preserve">   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spłata jednej raty kredytu w wysokości </w:t>
      </w: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 xml:space="preserve">100.000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zł,</w:t>
      </w:r>
    </w:p>
    <w:p>
      <w:pPr>
        <w:pStyle w:val="Normal"/>
        <w:ind w:left="900" w:right="0" w:hanging="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-   sfinansowanie deficytu budżetu gminy w 2008 r.</w:t>
      </w:r>
    </w:p>
    <w:p>
      <w:pPr>
        <w:pStyle w:val="Normal"/>
        <w:ind w:left="90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 xml:space="preserve">   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oraz  spłatę wcześniej zaciągniętych kredytów</w:t>
      </w:r>
    </w:p>
    <w:p>
      <w:pPr>
        <w:pStyle w:val="Normal"/>
        <w:ind w:left="90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 xml:space="preserve">   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spłata jednej raty kredytu w wysokości </w:t>
      </w: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 xml:space="preserve">100.000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zł.</w:t>
      </w:r>
    </w:p>
    <w:p>
      <w:pPr>
        <w:pStyle w:val="Normal"/>
        <w:ind w:left="900" w:right="0" w:hanging="0"/>
        <w:jc w:val="both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§ 2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Tworzy się rezerwę ogólną budżetu w wysokości</w:t>
      </w: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>83.650</w:t>
      </w: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zł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Tworzy się rezerwę celową w wysokości </w:t>
      </w: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 xml:space="preserve">5.000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zł na zadania wynikające z ustawy 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 xml:space="preserve">     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o zarządzaniu kryzysowym.  </w:t>
      </w:r>
    </w:p>
    <w:p>
      <w:pPr>
        <w:pStyle w:val="Normal"/>
        <w:jc w:val="both"/>
        <w:rPr>
          <w:rFonts w:eastAsia="Lucida Sans Unicode" w:cs="Tahom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  <w:t xml:space="preserve">   </w:t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§ 3</w:t>
      </w:r>
    </w:p>
    <w:p>
      <w:pPr>
        <w:pStyle w:val="Normal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Ustala się plan przychodów funduszy celowych w wysokości </w:t>
      </w: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6.</w:t>
      </w: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500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 zł i wydatków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w wysokości </w:t>
      </w: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12.000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 zł zgodnie z załącznikiem nr 5 do niniejszej uchwały.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§ 4</w:t>
      </w:r>
    </w:p>
    <w:p>
      <w:pPr>
        <w:pStyle w:val="Normal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Określa się dochody z tytułu wydawania zezwoleń na sprzedaż napojów alkoholowych w kwocie </w:t>
      </w: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55.000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 zł i wydatki na zadania wynikające z gminnego programu profilaktyki i rozwiązywania problemów alkoholowych w kwocie </w:t>
      </w: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62</w:t>
      </w: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 xml:space="preserve">.077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zł oraz na realizację gminnego programu przeciwdziałania narkomanii w kwocie  </w:t>
      </w: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2.000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 zł.</w:t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§ 5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Ustala się wydatki budżetu z tytułu dotacji:</w:t>
      </w:r>
    </w:p>
    <w:p>
      <w:pPr>
        <w:pStyle w:val="Normal"/>
        <w:ind w:left="360" w:right="0" w:hanging="0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1)  podmiotowych dla instytucji kultury w kwocie</w:t>
      </w: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 xml:space="preserve"> 800.000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zł, w tym: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 xml:space="preserve">    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Gminny Ośrodek Kultury i Wypoczynku w Wielopolu Skrzyńskim -  </w:t>
      </w: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800.000</w:t>
      </w: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 xml:space="preserve"> 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zł,</w:t>
      </w:r>
    </w:p>
    <w:p>
      <w:pPr>
        <w:pStyle w:val="Normal"/>
        <w:ind w:left="360" w:right="0" w:hanging="0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2)  celowych w kwocie</w:t>
      </w: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 xml:space="preserve"> 135.566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zł, z tego:</w:t>
        <w:br/>
        <w:t xml:space="preserve">a)  na sfinansowanie zadań zleconych podmiotom niezaliczanym do sektora 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 xml:space="preserve">    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finansów publicznych i niedziałającym w celu osiągnięcia zysku prowadzącym      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 xml:space="preserve">    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działalność pożytku publicznego na łączną kwotę </w:t>
      </w: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26.000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 zł, w tym na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</w:tabs>
        <w:ind w:left="1440" w:right="0" w:hanging="360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realizację gminnego programu profilaktyki i przeciwdziałania alkoholizmowi poprzez organizację wypoczynku letniego dla dzieci i młodzieży z terenu gminy Wielopole Skrz., prowadzenie pozalekcyjnych zajęć sportowych w ramach profilaktycznej działalności informacyjnej i edukacyjnej – </w:t>
      </w: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 xml:space="preserve">19.000 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zł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</w:tabs>
        <w:ind w:left="1440" w:right="0" w:hanging="360"/>
        <w:jc w:val="both"/>
        <w:rPr/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 xml:space="preserve">realizację zadań z zakresu pomocy społecznej poprzez organizowanie czasu wolnego  i rozwój zainteresowań , w tym imprezy integracyjne, okolicznościowe dla osób niepełnosprawnych – </w:t>
      </w: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 xml:space="preserve">1.000 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zł,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1438" w:leader="none"/>
        </w:tabs>
        <w:ind w:left="1438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realizację zadań z zakresu kultury i ochrony dziedzictwa narodowego poprzez zapewnienie społeczności lokalnej gminy dostępu do informacji – </w:t>
      </w: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6</w:t>
      </w: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.000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 zł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440" w:leader="none"/>
        </w:tabs>
        <w:ind w:left="720" w:right="0" w:hanging="360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na finansowanie kosztów realizacji zakupów inwestycyjnych innych jednostek sektora finansów publicznych - </w:t>
      </w: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 xml:space="preserve">14.100 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zł, w tym:</w:t>
      </w:r>
    </w:p>
    <w:p>
      <w:pPr>
        <w:pStyle w:val="Normal"/>
        <w:tabs>
          <w:tab w:val="clear" w:pos="709"/>
          <w:tab w:val="left" w:pos="1440" w:leader="none"/>
          <w:tab w:val="left" w:pos="2160" w:leader="none"/>
        </w:tabs>
        <w:ind w:left="720" w:right="0" w:hanging="0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Gminny Ośrodek Kultury i Wypoczynku w Wielopolu Skrzyński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440" w:leader="none"/>
        </w:tabs>
        <w:ind w:left="720" w:right="0" w:hanging="360"/>
        <w:rPr/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 xml:space="preserve">na realizację przedsięwzięć w zakresie sportu kwalifikowanego- </w:t>
      </w: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 xml:space="preserve">61.000 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z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440" w:leader="none"/>
        </w:tabs>
        <w:ind w:left="720" w:right="0" w:hanging="360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na pomoc finansową udzielaną  między jednostkami samorządu terytorialnego na dofinansowanie własnych zadań bieżących innych jednostek sektora finansów</w:t>
      </w:r>
    </w:p>
    <w:p>
      <w:pPr>
        <w:pStyle w:val="Normal"/>
        <w:tabs>
          <w:tab w:val="clear" w:pos="709"/>
          <w:tab w:val="left" w:pos="1440" w:leader="none"/>
          <w:tab w:val="left" w:pos="2160" w:leader="none"/>
        </w:tabs>
        <w:ind w:left="720" w:right="0" w:hanging="0"/>
        <w:rPr/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publicznych –</w:t>
      </w: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 xml:space="preserve"> 4.466 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zł, w tym:</w:t>
      </w:r>
    </w:p>
    <w:p>
      <w:pPr>
        <w:pStyle w:val="Normal"/>
        <w:tabs>
          <w:tab w:val="clear" w:pos="709"/>
          <w:tab w:val="left" w:pos="1604" w:leader="none"/>
          <w:tab w:val="left" w:pos="2324" w:leader="none"/>
        </w:tabs>
        <w:ind w:left="884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  <w:t xml:space="preserve">    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 xml:space="preserve">-     pomoc finansowa dla Powiatu Ropczycko -Sędziszowskiego na pokrycie części  </w:t>
      </w:r>
    </w:p>
    <w:p>
      <w:pPr>
        <w:pStyle w:val="Normal"/>
        <w:tabs>
          <w:tab w:val="clear" w:pos="709"/>
          <w:tab w:val="left" w:pos="1604" w:leader="none"/>
          <w:tab w:val="left" w:pos="2324" w:leader="none"/>
        </w:tabs>
        <w:ind w:left="884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  <w:t xml:space="preserve">           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 xml:space="preserve">kosztów funkcjonowania Warsztatów  Terapii Zajęciowej  Caritas w Ropczycach  </w:t>
      </w:r>
    </w:p>
    <w:p>
      <w:pPr>
        <w:pStyle w:val="Normal"/>
        <w:tabs>
          <w:tab w:val="clear" w:pos="709"/>
          <w:tab w:val="left" w:pos="1604" w:leader="none"/>
          <w:tab w:val="left" w:pos="2324" w:leader="none"/>
        </w:tabs>
        <w:ind w:left="884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  <w:t xml:space="preserve">           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 xml:space="preserve">dla osób niepełnosprawnych  - </w:t>
      </w: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 xml:space="preserve">2.466 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zł,</w:t>
      </w:r>
    </w:p>
    <w:p>
      <w:pPr>
        <w:pStyle w:val="Normal"/>
        <w:tabs>
          <w:tab w:val="clear" w:pos="709"/>
          <w:tab w:val="left" w:pos="1604" w:leader="none"/>
          <w:tab w:val="left" w:pos="2324" w:leader="none"/>
        </w:tabs>
        <w:ind w:left="884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  <w:t xml:space="preserve">    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 xml:space="preserve">-     pomoc finansowa dla Gminy Rzeszów na dofinansowanie kosztów utrzymania Izby </w:t>
      </w:r>
    </w:p>
    <w:p>
      <w:pPr>
        <w:pStyle w:val="Normal"/>
        <w:tabs>
          <w:tab w:val="clear" w:pos="709"/>
          <w:tab w:val="left" w:pos="1604" w:leader="none"/>
          <w:tab w:val="left" w:pos="2324" w:leader="none"/>
        </w:tabs>
        <w:ind w:left="884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  <w:t xml:space="preserve">          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 xml:space="preserve">Wytrzeźwień – </w:t>
      </w: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 xml:space="preserve">2.000 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zł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  <w:t xml:space="preserve">      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 xml:space="preserve">e)   na dofinansowanie prac konserwatorskich obiektów wpisanych do rejestru zabytków przez </w:t>
        <w:tab/>
        <w:t>jednostki niezaliczone do sektora finansów publicznych w kwocie</w:t>
      </w: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 xml:space="preserve"> 30.000 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zł , w tym: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  <w:t xml:space="preserve">  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ab/>
        <w:t xml:space="preserve">         -  na prace remontowo- konserwatorskie przy drewnianym zabytkowym kościele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/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ab/>
        <w:tab/>
        <w:t>w Brzezinach</w:t>
      </w: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 xml:space="preserve"> - 10.000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 xml:space="preserve"> zł,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ab/>
        <w:t xml:space="preserve">        -   na prace remontowe budynku zabytkowej plebanii pod potrzeby muzeum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  <w:t xml:space="preserve">                        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 xml:space="preserve">T.M. Kantora w Wielopolu Skrzyńskim - </w:t>
      </w: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20.000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 xml:space="preserve"> zł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ab/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§ 6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Ustala się limit zobowiązań z tytułu zaciąganych kredytów w łącznej kwocie </w:t>
      </w: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3.5</w:t>
      </w: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 xml:space="preserve">00.000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zł,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w tym  na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  <w:tab w:val="left" w:pos="1080" w:leader="none"/>
        </w:tabs>
        <w:ind w:left="720" w:right="0" w:hanging="360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pokrycie występującego w ciągu roku przejściowego deficytu budżetu gminy w kwocie </w:t>
      </w: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500.000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 zł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  <w:tab w:val="left" w:pos="1080" w:leader="none"/>
        </w:tabs>
        <w:ind w:left="720" w:right="0" w:hanging="360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finansowanie planowanego deficytu budżetu gminy w kwocie </w:t>
      </w: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 xml:space="preserve">2.222.227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zł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  <w:tab w:val="left" w:pos="1080" w:leader="none"/>
        </w:tabs>
        <w:ind w:left="720" w:right="0" w:hanging="36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spłatę wcześniej zaciągniętych zobowiązań z tytułu zaciągniętych kredytów</w:t>
      </w:r>
    </w:p>
    <w:p>
      <w:pPr>
        <w:pStyle w:val="Normal"/>
        <w:tabs>
          <w:tab w:val="clear" w:pos="709"/>
          <w:tab w:val="left" w:pos="1440" w:leader="none"/>
          <w:tab w:val="left" w:pos="1800" w:leader="none"/>
        </w:tabs>
        <w:ind w:left="720" w:right="0" w:hanging="0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w kwocie </w:t>
      </w: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 xml:space="preserve">777.773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zł. </w:t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§ 7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Upoważnia się Wójta Gminy Wielopole Skrzyńskie do zaciągania zobowiązań z tytułu umów, których realizacja w roku 2010 r. jest niezbędna dla zapewnienia ciągłości działania Gminy </w:t>
        <w:br/>
        <w:t xml:space="preserve">i termin zapłaty upływa w 2010 r. do kwoty </w:t>
      </w: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250.000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 zł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Upoważnia się Wójta Gminy Wielopole Skrzyńskie do samodzielnego zaciągania zobowiązań do sumy </w:t>
      </w: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300.000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 zł.</w:t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§ 8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Upoważnia się Wójta Gminy Wielopole Skrzyńskie do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  <w:tab w:val="left" w:pos="1080" w:leader="none"/>
        </w:tabs>
        <w:ind w:left="720" w:right="0" w:hanging="360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zaciągania kredytów na pokrycie występującego w trakcie roku przejściowego deficytu budżetowego do wysokości </w:t>
      </w: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500.000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 zł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  <w:tab w:val="left" w:pos="1080" w:leader="none"/>
        </w:tabs>
        <w:ind w:left="720" w:right="0" w:hanging="36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dokonywania przeniesień planowanych wydatków między rozdziałami w ramach działów </w:t>
        <w:br/>
        <w:t>i paragrafami w ramach rozdziałów klasyfikacji budżetowej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§ 9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Wykonanie uchwały zleca się Wójtowi Gminy Wielopole Skrzyńskie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§ 10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Nadzór nad wykonaniem powierza się Komisjom: Rewizyjnej i Rozwoju Gminy, Rolnictwa </w:t>
        <w:br/>
        <w:t>i Ochrony Środowiska.</w:t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§ 11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Uchwała podlega ogłoszeniu w Dzienniku Urzędowym Województwa Podkarpackiego.</w:t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§ 12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Uchwała wchodzi w życie z dniem ogłoszenia z mocą obowiązującą od 1 stycznia 2009r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eastAsia="Lucida Sans Unicode" w:cs="Tahoma"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i/>
          <w:iCs/>
          <w:color w:val="auto"/>
          <w:sz w:val="24"/>
          <w:szCs w:val="24"/>
          <w:lang w:val="pl-PL" w:eastAsia="zxx" w:bidi="zxx"/>
        </w:rPr>
        <w:tab/>
        <w:tab/>
        <w:tab/>
        <w:tab/>
        <w:tab/>
        <w:tab/>
        <w:tab/>
        <w:t>Przewodniczący Rady Gminy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eastAsia="Lucida Sans Unicode" w:cs="Tahoma"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i/>
          <w:iCs/>
          <w:color w:val="auto"/>
          <w:sz w:val="24"/>
          <w:szCs w:val="24"/>
          <w:lang w:val="pl-PL" w:eastAsia="zxx" w:bidi="zxx"/>
        </w:rPr>
        <w:tab/>
        <w:tab/>
        <w:tab/>
        <w:tab/>
        <w:tab/>
        <w:tab/>
        <w:tab/>
        <w:t xml:space="preserve">        Robert Pieczonka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eastAsia="Lucida Sans Unicode" w:cs="Tahoma"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i/>
          <w:iCs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eastAsia="Lucida Sans Unicode" w:cs="Tahoma"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i/>
          <w:iCs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60"/>
      </w:pPr>
    </w:lvl>
    <w:lvl w:ilvl="1">
      <w:start w:val="1"/>
      <w:numFmt w:val="decimal"/>
      <w:lvlText w:val="%2."/>
      <w:lvlJc w:val="left"/>
      <w:pPr>
        <w:tabs>
          <w:tab w:val="num" w:pos="750"/>
        </w:tabs>
        <w:ind w:left="750" w:hanging="360"/>
      </w:pPr>
    </w:lvl>
    <w:lvl w:ilvl="2">
      <w:start w:val="1"/>
      <w:numFmt w:val="decimal"/>
      <w:lvlText w:val="%3."/>
      <w:lvlJc w:val="left"/>
      <w:pPr>
        <w:tabs>
          <w:tab w:val="num" w:pos="1110"/>
        </w:tabs>
        <w:ind w:left="1110" w:hanging="360"/>
      </w:pPr>
    </w:lvl>
    <w:lvl w:ilvl="3">
      <w:start w:val="1"/>
      <w:numFmt w:val="decimal"/>
      <w:lvlText w:val="%4."/>
      <w:lvlJc w:val="left"/>
      <w:pPr>
        <w:tabs>
          <w:tab w:val="num" w:pos="1470"/>
        </w:tabs>
        <w:ind w:left="1470" w:hanging="360"/>
      </w:pPr>
    </w:lvl>
    <w:lvl w:ilvl="4">
      <w:start w:val="1"/>
      <w:numFmt w:val="decimal"/>
      <w:lvlText w:val="%5."/>
      <w:lvlJc w:val="left"/>
      <w:pPr>
        <w:tabs>
          <w:tab w:val="num" w:pos="1830"/>
        </w:tabs>
        <w:ind w:left="1830" w:hanging="360"/>
      </w:pPr>
    </w:lvl>
    <w:lvl w:ilvl="5">
      <w:start w:val="1"/>
      <w:numFmt w:val="decimal"/>
      <w:lvlText w:val="%6."/>
      <w:lvlJc w:val="left"/>
      <w:pPr>
        <w:tabs>
          <w:tab w:val="num" w:pos="2190"/>
        </w:tabs>
        <w:ind w:left="2190" w:hanging="360"/>
      </w:pPr>
    </w:lvl>
    <w:lvl w:ilvl="6">
      <w:start w:val="1"/>
      <w:numFmt w:val="decimal"/>
      <w:lvlText w:val="%7."/>
      <w:lvlJc w:val="left"/>
      <w:pPr>
        <w:tabs>
          <w:tab w:val="num" w:pos="2550"/>
        </w:tabs>
        <w:ind w:left="2550" w:hanging="360"/>
      </w:pPr>
    </w:lvl>
    <w:lvl w:ilvl="7">
      <w:start w:val="1"/>
      <w:numFmt w:val="decimal"/>
      <w:lvlText w:val="%8."/>
      <w:lvlJc w:val="left"/>
      <w:pPr>
        <w:tabs>
          <w:tab w:val="num" w:pos="2910"/>
        </w:tabs>
        <w:ind w:left="2910" w:hanging="360"/>
      </w:pPr>
    </w:lvl>
    <w:lvl w:ilvl="8">
      <w:start w:val="1"/>
      <w:numFmt w:val="decimal"/>
      <w:lvlText w:val="%9."/>
      <w:lvlJc w:val="left"/>
      <w:pPr>
        <w:tabs>
          <w:tab w:val="num" w:pos="3270"/>
        </w:tabs>
        <w:ind w:left="3270" w:hanging="360"/>
      </w:pPr>
    </w:lvl>
  </w:abstractNum>
  <w:abstractNum w:abstractNumId="4">
    <w:lvl w:ilvl="0">
      <w:start w:val="1"/>
      <w:numFmt w:val="none"/>
      <w:suff w:val="nothing"/>
      <w:lvlText w:val="a)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)%2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.%3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decimal"/>
      <w:lvlText w:val=".%5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.%6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.%7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.%8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.%9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WW8Num4z3">
    <w:name w:val="WW8Num4z3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3">
    <w:name w:val="WW8Num5z3"/>
    <w:qFormat/>
    <w:rPr>
      <w:rFonts w:ascii="Courier New" w:hAnsi="Courier New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3">
    <w:name w:val="WW8Num6z3"/>
    <w:qFormat/>
    <w:rPr>
      <w:rFonts w:ascii="Courier New" w:hAnsi="Courier New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3">
    <w:name w:val="WW8Num7z3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3">
    <w:name w:val="WW8Num10z3"/>
    <w:qFormat/>
    <w:rPr>
      <w:rFonts w:ascii="Courier New" w:hAnsi="Courier New" w:cs="Times New Roman"/>
    </w:rPr>
  </w:style>
  <w:style w:type="character" w:styleId="AbsatzStandardschriftart">
    <w:name w:val="Absatz-Standardschriftart"/>
    <w:qFormat/>
    <w:rPr/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4z3">
    <w:name w:val="WW8Num14z3"/>
    <w:qFormat/>
    <w:rPr>
      <w:rFonts w:ascii="Courier New" w:hAnsi="Courier New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2:50:55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