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Uchwała Nr XXV/149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z dnia 17 marca 2009 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udzielenia pomocy finansowej dla Powiatu Ropczycko – Sędziszowskiego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Na podstawie art. 10 ust. 2 i art. 18 ust. 1 ustawy z dnia 8 marca 1990 roku  o samorządzie gminnym (tekst jednolity Dz. U. z 2001r. Nr 142, poz. 1591 z późn. zm.) oraz art. 175 ustawy                z dnia 30 czerwca 2005r. o finansach publicznych (Dz. U. z 2005r. Nr 249, poz. 2104 z późn. zm.)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la, co następuje: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1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stanawia się udzielić pomocy finansowej w formie dotacji celowej dla Powiatu Ropczycko – Sędziszowskiego w kwocie 2.466 zł na pokrycie części kosztów funkcjonowania Warsztatów Terapii Zajęciowej Caritas w Ropczycach dla osób niepełnosprawnych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poważnia się Wójta Gminy Wielopole Skrzyńskie do podpisania umowy z Powiatem Ropczycko – Sędziszowskim, określającej przeznaczenie i zasady rozliczania środków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/>
      </w:pPr>
      <w:r>
        <w:rPr/>
        <w:t>Wykonanie uchwały zleca się Wójtowi Gminy Wielopole Skrzyńskie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4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/>
      </w:pPr>
      <w:r>
        <w:rPr/>
        <w:t>Nadzór nad wykonaniem uchwały powierza się Komisji: Rewizyjnej i Rozwoju Gminy, Rolnictwa   i Ochrony Środowisk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57:4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