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UCHWAŁA Nr XXV/148/09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 xml:space="preserve">z dnia 17 marca 2009 r.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bCs/>
          <w:i/>
          <w:sz w:val="24"/>
        </w:rPr>
        <w:t>w sprawie udzielenia pomocy finansowej dla Gminy Rzeszów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Na podstawie  art.10 ust.2 ustawy  z dnia 8 marca 1990 r. o samorządzie gminnym /Dz.U. z  2001 r. Nr 142 poz.1591 z póżn.zm./ oraz  art.175  ustawy z dnia 30 czerwca 2005 r. o finansach publicznych / Dz.U. Nr 249, poz.2104z późn.zm./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Rada Gminy w Wielopolu Skrzyńskim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uchwala, co następuje: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§ 1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Heading1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ostanawia się udzielić pomocy finansowej  dla Gminy Rzeszów  w  formie dotacji celowej  w  kwocie 2.000 zł z przeznaczeniem na dofinansowanie kosztów utrzymania  Izby Wytrzeźwień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§ 2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Heading1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Upoważnia się Wójta Gminy Wielopole Skrzyńskie do podpisania umowy z Gminą Rzeszów,  określającej przeznaczenie i zasady rozliczenia środków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§ 3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ykonanie uchwały zleca się  Wójtowi Gminy Wielopole Skrzyńskie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  <w:t>§ 4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Nadzór nad wykonaniem uchwały powierza się Komisjom:  Rewizyjnej  i Rozwoju Gminy, Rolnictwa i Ochrony Środowiska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§ 5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Uchwała wchodzi w życie z dniem podjęcia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17:00Z</dcterms:created>
  <dc:creator>Urząd Miasta i Gminy</dc:creator>
  <dc:description/>
  <dc:language>en-US</dc:language>
  <cp:lastModifiedBy>U G - SĘDZISZÓW MŁP</cp:lastModifiedBy>
  <cp:lastPrinted>2009-03-19T14:18:00Z</cp:lastPrinted>
  <dcterms:modified xsi:type="dcterms:W3CDTF">2008-02-15T09:17:00Z</dcterms:modified>
  <cp:revision>2</cp:revision>
  <dc:subject/>
  <dc:title>UCHWAŁA  Nr</dc:title>
</cp:coreProperties>
</file>