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Uchwała Nr XXIV/147/09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Rady Gminy w Wielopolu Skrzyńskim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z dnia 24 lutego 2009 roku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w sprawie uznania za celowe przystąpienie Gminy Wielopole Skrzyńskie do realizacji projektu pn. „Czas na aktywność w gminie Wielopole Skrzyńskie”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ab/>
        <w:t xml:space="preserve">Działając na podstawie art. 18, ust. 1 z dnia 8 marca 1990r. o samorządzie gminnym (Dz. U. z 2001r. Nr 142, poz. 1591 ze zm.) Rada Gminy w Wielopolu Skrzyńskim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uchwala co następuje: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§ 1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 xml:space="preserve">Uznaje za celowe przystąpienie Gminy Wielopole Skrzyńskie do realizacji projektu w ramach Programu Operacyjnego Kapitał Ludzki Priorytet  VII Działanie 7.1. Rozwój i upowszechnianie aktywnej integracji, Poddziałanie 7.1.1. Rozwój i upowszechnienie aktywnej integracji przez Ośrodki Pomocy Społecznej.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 xml:space="preserve">§ 2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Wykonanie uchwały powierza się Wójtowi Gminy Wielopole Skrzyńskie, a nadzór nad jej wykonaniem Komisji Oświaty, Kultury, Zdrowia, Spraw Socjalnych i Porządku Publicznego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§ 3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Uchwała wchodzi w życie z dniem podjęcia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6"/>
          <w:szCs w:val="26"/>
          <w:lang w:val="pl-PL" w:eastAsia="zxx" w:bidi="ar-SA"/>
        </w:rPr>
        <w:tab/>
        <w:tab/>
        <w:tab/>
        <w:tab/>
        <w:tab/>
        <w:tab/>
        <w:tab/>
        <w:t xml:space="preserve">Przewodniczący Rady Gminy </w:t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6"/>
          <w:szCs w:val="26"/>
          <w:lang w:val="pl-PL" w:eastAsia="zxx" w:bidi="ar-SA"/>
        </w:rPr>
        <w:tab/>
        <w:tab/>
        <w:tab/>
        <w:tab/>
        <w:tab/>
        <w:tab/>
        <w:tab/>
        <w:t xml:space="preserve">         Robert Pieczonka</w:t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>Załącznik do Uchwały Nr XXIV/147/09</w:t>
      </w:r>
    </w:p>
    <w:p>
      <w:pPr>
        <w:pStyle w:val="Normal"/>
        <w:jc w:val="both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ab/>
        <w:tab/>
        <w:tab/>
        <w:tab/>
        <w:tab/>
        <w:tab/>
        <w:tab/>
        <w:tab/>
        <w:t>Rady Gminy w Wielopolu Skrzyńskim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>z dnia 24 lutego 2009 roku</w:t>
      </w:r>
    </w:p>
    <w:p>
      <w:pPr>
        <w:pStyle w:val="Normal"/>
        <w:jc w:val="both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u w:val="single"/>
          <w:lang w:val="pl-PL" w:eastAsia="zxx" w:bidi="ar-SA"/>
        </w:rPr>
        <w:t>UZASADNIENIE: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u w:val="single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u w:val="single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Gmina zamierza ubiegać się o dofinansowanie projektu „Czas na aktywność w gminie Wielopole Skrzyńskie”. Celem głównym projektu jest aktywizacja społeczna i zawodowa uczestników projektu. W ramach projektu realizowane będą dwa zada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Wzmocnienie skuteczności pracy socjal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Upowszechnienie aktywnej integracji poprzez usługi społeczne, edukacyjne i zdrowotne, których celem jest wsparcie mobilności beneficjentów pomocy społecznej oraz umożliwienie im powrotu na rynek pracy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7:34:00Z</dcterms:created>
  <dc:creator>GOPS Dynów</dc:creator>
  <dc:description/>
  <dc:language>en-US</dc:language>
  <cp:lastModifiedBy>user</cp:lastModifiedBy>
  <cp:lastPrinted>2009-02-25T14:11:00Z</cp:lastPrinted>
  <dcterms:modified xsi:type="dcterms:W3CDTF">2009-02-25T13:12:00Z</dcterms:modified>
  <cp:revision>4</cp:revision>
  <dc:subject/>
  <dc:title>Uchwała nr …</dc:title>
</cp:coreProperties>
</file>