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chwała Nr XXIV/146/09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Rady Gminy w Wielopolu Skrzyńskim 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 dnia 24 lutego 2009 roku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przyjęcia planu pracy Komisji Rewizyjnej na 2009 ro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Na podstawie art. 21 ust. 3 ustawy z dnia 8 marca 1990 roku o samorządzie gminnym (tekst jednolity z 2001r. Dz. U. Nr 142, poz. 1591 z późn. zm.) </w:t>
      </w:r>
      <w:r>
        <w:rPr>
          <w:b/>
          <w:bCs/>
          <w:sz w:val="28"/>
          <w:szCs w:val="28"/>
        </w:rPr>
        <w:t>Rada Gminy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lineRule="auto" w:line="48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postanawia, co następuje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§</w:t>
      </w:r>
      <w:r>
        <w:rPr>
          <w:b/>
          <w:bCs/>
        </w:rPr>
        <w:t>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Przyjąć plan pracy Komisji Rewizyjnej na 2009 rok stanowiący załącznik do niniejszej uchwały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§</w:t>
      </w:r>
      <w:r>
        <w:rPr>
          <w:b/>
          <w:bCs/>
        </w:rPr>
        <w:t>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  <w:tab/>
        <w:tab/>
        <w:tab/>
        <w:tab/>
        <w:t>Przewodniczący Rady Gminy</w:t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 xml:space="preserve">  Robert Pieczonka</w:t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jc w:val="right"/>
        <w:rPr/>
      </w:pPr>
      <w:r>
        <w:rPr/>
        <w:t>Załącznik do Uchwały Nr XXIV/146/09</w:t>
      </w:r>
    </w:p>
    <w:p>
      <w:pPr>
        <w:pStyle w:val="Normal"/>
        <w:bidi w:val="0"/>
        <w:jc w:val="right"/>
        <w:rPr/>
      </w:pPr>
      <w:r>
        <w:rPr/>
        <w:t>Rady Gminy w Wielopolu Skrzyńskim</w:t>
      </w:r>
    </w:p>
    <w:p>
      <w:pPr>
        <w:pStyle w:val="Normal"/>
        <w:bidi w:val="0"/>
        <w:jc w:val="right"/>
        <w:rPr/>
      </w:pPr>
      <w:r>
        <w:rPr/>
        <w:t>z dnia 24 lutego 2009r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LAN PRACY KOMISJI REWIZYJNEJ 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 2009 ROK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3"/>
        <w:gridCol w:w="4248"/>
        <w:gridCol w:w="1860"/>
        <w:gridCol w:w="2886"/>
      </w:tblGrid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TableContents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p.</w:t>
            </w:r>
          </w:p>
          <w:p>
            <w:pPr>
              <w:pStyle w:val="TableContents"/>
              <w:bidi w:val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Zadania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TableContents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ykonawca</w:t>
            </w:r>
          </w:p>
        </w:tc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ermin realizacji</w:t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TableContents"/>
              <w:bidi w:val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</w:t>
            </w:r>
          </w:p>
          <w:p>
            <w:pPr>
              <w:pStyle w:val="TableContents"/>
              <w:bidi w:val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za projektu budżetu gminy na 2009 rok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ły skład </w:t>
            </w:r>
          </w:p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isji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ty 2009 roku</w:t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trola wykonania budżetu gminy w 2008 roku, oraz opracowanie opinii w sprawie udzielenia absolutorium Wójtowi Gminy.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ły skład </w:t>
            </w:r>
          </w:p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isji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ty 2009 roku</w:t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trola wykonania uchwał przyjętych przez Radę Gminy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espoły </w:t>
            </w:r>
          </w:p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trolne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 na kwartał</w:t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trola bieżącej realizacji budżetu i przestrzegania pyscypliny budżetowej w poszczególnych jednostkach: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a) Urząd Gminy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b) GOPS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c) GOKiW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d) ZOSiP  </w:t>
            </w:r>
            <w:r>
              <w:rPr>
                <w:sz w:val="26"/>
                <w:szCs w:val="26"/>
              </w:rPr>
              <w:t xml:space="preserve"> /w tym szkoły/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espoły </w:t>
            </w:r>
          </w:p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trolne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 na kwartał</w:t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trola wykonania budżetu gminy za I półrocze 2009 roku.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ły skład </w:t>
            </w:r>
          </w:p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isji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erpień 2009 roku</w:t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  <Pages>2</Pages>
  <Words>211</Words>
  <CharactersWithSpaces>1313</CharactersWithSpaces>
  <Paragraphs>5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58:52Z</dcterms:created>
  <dc:creator>gmina wielopole skrzyńskie</dc:creator>
  <dc:description/>
  <dc:language>pl-PL</dc:language>
  <cp:lastModifiedBy/>
  <cp:lastPrinted>2009-02-16T12:12:13Z</cp:lastPrinted>
  <dcterms:modified xsi:type="dcterms:W3CDTF">2009-03-02T09:23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