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Uchwała Nr XXIV/145 /09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Rady Gminy w 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z dnia 24 lutego 2009r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>w sprawie zbycia w drodze bezprzetargowej lokalu mieszkalnego nr 5 o powierzchni użytkowej 34,93 m2 , znajdującego się w budynku  użytkowo – mieszkalnym nr 198                w Wielopolu Skrzyńskim, stanowiącego  własność Gminy Wielopole Skrzyńskie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ab/>
        <w:t>Na podstawie art. 18 ust. 2, pkt. 9 lit. a ustawy z dnia 8 marca 1990r. o samorządzie gminnym / Dz.U.Nr. 142, poz. 1591 – tekst jednolity z 2001r. z póżn. zm. / oraz art. 13, ust. 1,  art. 28, art. 34 ust. 1 pkt. 3, ust. 4, ust. 5, ust. 6 w związku z art. 37, ust. 2, pkt. 1   ustawy z dnia 21 sierpnia 1997r. o gospodarce nieruchomościami / Dz.U.Nr 261, poz. 2603 z późn. zm./ Rada Gminy w Wielopolu Skrzyńskim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postanawia: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>1. Przeznaczyć do zbycia w drodze bezprzetargowej lokal mieszkalny nr 5 o powierzchni      użytkowej 34,93 m2 , znajdujący się w budynku mieszkalno –użytkowym nr 198,  położonym na działce ewidencyjnej nr 1959/2 o powierzchni 0,0316 ha,</w:t>
      </w: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,</w:t>
      </w: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 xml:space="preserve"> położonej na terenie obrębu Wielopole Skrzyńskie,   stanowiącego  własność Gminy  Wielopole Skrzyńskie, obj. </w:t>
      </w: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 xml:space="preserve">Kw  22272  </w:t>
      </w: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 xml:space="preserve"> prowadzoną  przez Sąd Rejonowy w Ropczycach wraz ze sprzedażą ułamkowych części wspólnych budynku / tj. klatka schodowa na parterze, klatka schodowa na piętrze, strych nieużytkowy / i gruntu znajdującego się pod budynkiem, w którym znajduje się lokal mieszkalny w udziale wynoszącym 3493/38942  </w:t>
      </w: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na rzecz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bidi="ar-SA"/>
        </w:rPr>
        <w:t>Wojnarowska Józefa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bidi="ar-SA"/>
        </w:rPr>
        <w:t>zam. Wielopole Skrz. 198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>Prawo pierwszeństwa zakupu przysługuje najemcom lokali mieszkalnych, jeżeli złożą oświadczenie, że wyrażają zgodę na nabycie w terminie określonym w zawiadomieniu za cenę ustaloną przez rzeczoznawcę majątkowego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>Wykonanie uchwały powierza się Wójtowi Gminy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>Nadzór nad wykonaniem uchwały powierza się Komisji Rewizyjnej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§ 5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>Uchwała wchodzi w życie z dniem podjęcia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47:00Z</dcterms:created>
  <dc:creator>GrabskiM</dc:creator>
  <dc:description/>
  <dc:language>en-US</dc:language>
  <cp:lastModifiedBy>GrabskiM</cp:lastModifiedBy>
  <cp:lastPrinted>2009-02-26T06:48:00Z</cp:lastPrinted>
  <dcterms:modified xsi:type="dcterms:W3CDTF">2009-02-26T05:49:00Z</dcterms:modified>
  <cp:revision>6</cp:revision>
  <dc:subject/>
  <dc:title>Uchwała Nr ………/06</dc:title>
</cp:coreProperties>
</file>