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ar-SA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 xml:space="preserve">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Uchwała Nr XXIV/142/0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Rady Gminy w Wielopolu Skrzyński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z dnia 24 lutego 2009 roku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pl-PL" w:eastAsia="zxx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pl-PL" w:eastAsia="zxx" w:bidi="ar-SA"/>
        </w:rPr>
        <w:t>w sprawie przekształcenia Szkoły Podstawowej w Gliniku</w:t>
      </w:r>
    </w:p>
    <w:p>
      <w:pPr>
        <w:pStyle w:val="TextBody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TextBody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br/>
        <w:t xml:space="preserve">        Na podstawie art.18 ust.2 pkt 15 ustawy z dnia 8 marca 1990r. o samorządzie gminnym  (Dz. U. Z 2001r. Nr 142, poz. 1591 ze zmianami) i art. 59 ust. 1 i 2 ustawy z dnia 7 września 1991r. o systemie oświaty (tekst jednolity Dz. U. z 2004r. Nr 256, poz. 2572 ze zmianami) po uzyskaniu pozytywnej opinii Podkarpackiego Kuratora Oświaty w Rzeszowie z dnia 8.12.2008 Nr WP/R-014/59/08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ind w:left="705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  <w:t>Rada Gminy, uchwala co następuj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  <w:t>§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>Z dniem 31 sierpnia 2009r. przekształca się organizację pracy Szkoły Podstawowej w Gliniku poprzez likwidację Szkoły Filialnej w Gliniku – Łysa Góra z klasami I – III i oddziałem przedszkol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>Uczniowie zlikwidowanej Szkoły Filialnej w Gliniku – Łysa Góra  będą kontynuować naukę w Szkole Podstawowej w Glinik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  <w:t>§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>Wykonanie uchwały powierza się Wójtowi Gminy Wielopole Skrzyński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  <w:t>§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>Uchwała wchodzi w życie z dniem podjęci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</w:r>
    </w:p>
    <w:p>
      <w:pPr>
        <w:pStyle w:val="Heading3"/>
        <w:tabs>
          <w:tab w:val="clear" w:pos="708"/>
          <w:tab w:val="left" w:pos="4956" w:leader="none"/>
        </w:tabs>
        <w:ind w:left="495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7:52:00Z</dcterms:created>
  <dc:creator>OPTIMUS</dc:creator>
  <dc:description/>
  <dc:language>en-US</dc:language>
  <cp:lastModifiedBy>UMGDAŃSK</cp:lastModifiedBy>
  <cp:lastPrinted>2009-02-26T08:03:00Z</cp:lastPrinted>
  <dcterms:modified xsi:type="dcterms:W3CDTF">2004-11-02T12:00:00Z</dcterms:modified>
  <cp:revision>3</cp:revision>
  <dc:subject/>
  <dc:title>Uchwała Nr  </dc:title>
</cp:coreProperties>
</file>