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Uchwała Nr XXIII /141/08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</w:t>
      </w:r>
      <w:r>
        <w:rPr>
          <w:b w:val="false"/>
          <w:bCs w:val="false"/>
          <w:sz w:val="28"/>
          <w:szCs w:val="28"/>
        </w:rPr>
        <w:t>Rady Gminy w Wielopolu Skrzyńskim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b w:val="false"/>
          <w:bCs w:val="false"/>
          <w:sz w:val="28"/>
          <w:szCs w:val="28"/>
        </w:rPr>
        <w:t>z dnia 29 grudnia 2008 r.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uchwalenia Gminnego Programu Profilaktyki i Rozwiązywania Problemów Alkoholowych.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Na podstawie art.18 ust.2 pkt.15,art.40 ust.1 ustawy z dnia 8 marca 1990 roku o samorządzie gminnym(t.jedn.Dz.U. z 2001 r. Nr 142 poz.1591 z późń. zm.) oraz art.4</w:t>
      </w:r>
      <w:r>
        <w:rPr>
          <w:b w:val="false"/>
          <w:bCs w:val="false"/>
          <w:sz w:val="26"/>
          <w:szCs w:val="26"/>
          <w:vertAlign w:val="superscript"/>
        </w:rPr>
        <w:t>1</w:t>
      </w: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  <w:t>ust.2 i ust.5 ustawy z dnia 26 października 1982 r.o wychowaniu w trzeźwości i przeciwdziałaniu alkoholizmowi (t.jedn.Dz.U.z 2007 r.</w:t>
      </w:r>
    </w:p>
    <w:p>
      <w:pPr>
        <w:pStyle w:val="Normal"/>
        <w:bidi w:val="0"/>
        <w:jc w:val="both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  <w:t xml:space="preserve">Nr 70 poz.473 z późn.zm. </w:t>
      </w:r>
    </w:p>
    <w:p>
      <w:pPr>
        <w:pStyle w:val="Normal"/>
        <w:bidi w:val="0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</w:r>
    </w:p>
    <w:p>
      <w:pPr>
        <w:pStyle w:val="Normal"/>
        <w:bidi w:val="0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  <w:t>Rada Gminy w Wielopolu Skrzyńskim uchwala,co następuje:</w:t>
      </w:r>
    </w:p>
    <w:p>
      <w:pPr>
        <w:pStyle w:val="Normal"/>
        <w:bidi w:val="0"/>
        <w:jc w:val="left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</w:r>
    </w:p>
    <w:p>
      <w:pPr>
        <w:pStyle w:val="Normal"/>
        <w:bidi w:val="0"/>
        <w:jc w:val="left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</w:r>
    </w:p>
    <w:p>
      <w:pPr>
        <w:pStyle w:val="Normal"/>
        <w:bidi w:val="0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  <w:t>§</w:t>
      </w:r>
      <w:r>
        <w:rPr>
          <w:b/>
          <w:bCs/>
          <w:position w:val="0"/>
          <w:sz w:val="26"/>
          <w:sz w:val="26"/>
          <w:szCs w:val="26"/>
          <w:vertAlign w:val="baseline"/>
        </w:rPr>
        <w:t xml:space="preserve"> 1</w:t>
      </w:r>
    </w:p>
    <w:p>
      <w:pPr>
        <w:pStyle w:val="Normal"/>
        <w:bidi w:val="0"/>
        <w:jc w:val="left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  <w:t>Uchwala się Gminny Program Profilaktyki i Rozwiązywania Problemów Alkoholowych na 2009 r. -stanowiący załącznik do uchwały.</w:t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bidi w:val="0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  <w:t>§</w:t>
      </w:r>
      <w:r>
        <w:rPr>
          <w:b/>
          <w:bCs/>
          <w:position w:val="0"/>
          <w:sz w:val="26"/>
          <w:sz w:val="26"/>
          <w:szCs w:val="26"/>
          <w:vertAlign w:val="baseline"/>
        </w:rPr>
        <w:t xml:space="preserve"> 2</w:t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  <w:t>Wykonanie uchwały powierza się Wójtowi Gminy Wielopole Skrzyńskie.</w:t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bidi w:val="0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  <w:t>§</w:t>
      </w:r>
      <w:r>
        <w:rPr>
          <w:b/>
          <w:bCs/>
          <w:position w:val="0"/>
          <w:sz w:val="26"/>
          <w:sz w:val="26"/>
          <w:szCs w:val="26"/>
          <w:vertAlign w:val="baseline"/>
        </w:rPr>
        <w:t xml:space="preserve"> 3</w:t>
      </w:r>
    </w:p>
    <w:p>
      <w:pPr>
        <w:pStyle w:val="Normal"/>
        <w:bidi w:val="0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  <w:t>Uchwała podlega ogłoszeniu na tablicy ogłoszeń w Urzędzie Gminy w Wielopolu Skrzyńskim.</w:t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  <w:t xml:space="preserve"> </w:t>
      </w:r>
    </w:p>
    <w:p>
      <w:pPr>
        <w:pStyle w:val="Normal"/>
        <w:bidi w:val="0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  <w:t>§</w:t>
      </w:r>
      <w:r>
        <w:rPr>
          <w:b/>
          <w:bCs/>
          <w:position w:val="0"/>
          <w:sz w:val="26"/>
          <w:sz w:val="26"/>
          <w:szCs w:val="26"/>
          <w:vertAlign w:val="baseline"/>
        </w:rPr>
        <w:t xml:space="preserve"> 4</w:t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  <w:t>Uchwała wchodzi w życie z dniem podjęcia z mocą obowiązującą od 1 stycznia 2009 roku.</w:t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b w:val="false"/>
          <w:bCs w:val="false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bidi w:val="0"/>
        <w:jc w:val="left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 xml:space="preserve">  Przewodniczący Rady Gminy</w:t>
      </w:r>
    </w:p>
    <w:p>
      <w:pPr>
        <w:pStyle w:val="Normal"/>
        <w:bidi w:val="0"/>
        <w:jc w:val="left"/>
        <w:rPr>
          <w:rFonts w:eastAsia="Times New Roman" w:cs="Times New Roman"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 xml:space="preserve">          Robert Pieczonka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position w:val="0"/>
          <w:sz w:val="24"/>
          <w:sz w:val="24"/>
          <w:szCs w:val="26"/>
          <w:vertAlign w:val="baseline"/>
          <w:lang w:val="pl-PL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position w:val="0"/>
          <w:sz w:val="24"/>
          <w:sz w:val="24"/>
          <w:szCs w:val="26"/>
          <w:vertAlign w:val="baseline"/>
          <w:lang w:val="pl-PL" w:bidi="ar-SA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bidi w:val="0"/>
        <w:ind w:left="5672" w:right="0" w:hanging="0"/>
        <w:jc w:val="left"/>
        <w:rPr>
          <w:i/>
          <w:i/>
          <w:iCs/>
        </w:rPr>
      </w:pPr>
      <w:r>
        <w:rPr>
          <w:i/>
          <w:iCs/>
        </w:rPr>
        <w:t xml:space="preserve">Załącznik do Uchwały NrXXIII/141/08 </w:t>
      </w:r>
    </w:p>
    <w:p>
      <w:pPr>
        <w:pStyle w:val="Normal"/>
        <w:bidi w:val="0"/>
        <w:ind w:left="5672" w:right="0" w:hanging="0"/>
        <w:jc w:val="left"/>
        <w:rPr>
          <w:i/>
          <w:i/>
          <w:iCs/>
        </w:rPr>
      </w:pPr>
      <w:r>
        <w:rPr>
          <w:i/>
          <w:iCs/>
        </w:rPr>
        <w:t>Rady Gminy w Wielopolu Skrzyńskm</w:t>
      </w:r>
    </w:p>
    <w:p>
      <w:pPr>
        <w:pStyle w:val="Normal"/>
        <w:bidi w:val="0"/>
        <w:ind w:left="5672" w:right="0" w:hanging="0"/>
        <w:jc w:val="left"/>
        <w:rPr>
          <w:i/>
          <w:i/>
          <w:iCs/>
        </w:rPr>
      </w:pPr>
      <w:r>
        <w:rPr>
          <w:i/>
          <w:iCs/>
        </w:rPr>
        <w:t>z dnia 29 grudnia 2008r.</w:t>
      </w:r>
    </w:p>
    <w:p>
      <w:pPr>
        <w:pStyle w:val="Normal"/>
        <w:bidi w:val="0"/>
        <w:ind w:left="2836" w:right="0" w:hanging="0"/>
        <w:jc w:val="left"/>
        <w:rPr/>
      </w:pPr>
      <w:r>
        <w:rPr/>
      </w:r>
    </w:p>
    <w:p>
      <w:pPr>
        <w:pStyle w:val="Normal"/>
        <w:bidi w:val="0"/>
        <w:ind w:left="2836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1418" w:right="0" w:hanging="0"/>
        <w:jc w:val="left"/>
        <w:rPr>
          <w:b/>
          <w:b/>
          <w:bCs/>
        </w:rPr>
      </w:pPr>
      <w:r>
        <w:rPr>
          <w:b/>
          <w:bCs/>
        </w:rPr>
        <w:t>Gminny Program Profilaktyki i Rozwiązywania Problemów</w:t>
      </w:r>
    </w:p>
    <w:p>
      <w:pPr>
        <w:pStyle w:val="Normal"/>
        <w:bidi w:val="0"/>
        <w:ind w:left="1418" w:right="0" w:hanging="0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lkoholowych w Gminie Wielopole Skrzyńskie na 2009 rok.</w:t>
      </w:r>
    </w:p>
    <w:p>
      <w:pPr>
        <w:pStyle w:val="Normal"/>
        <w:bidi w:val="0"/>
        <w:ind w:left="1418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1418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niejszy program realizowany jest przez Gminną Komisję Rozwiązywania Problemów Alkoholowych, która działa społecznie i obejmuje: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.Zwiększenie dostępności na leczenia i rehabilitacji dla osób uzależnionych i współuzależnionych  od alkoholu: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) zwrot kosztów dojazdów do poradni i klubów AA osobom z trudną sytuacją materialną,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) wsparcie działań klubów AA.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) utworzenie punktu konsultacyjnego dla osób uzależnionych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.Pomoc rodzinom z problemami alkoholowymi, a w szczególności ochrona przed przemocą  w rodzinie: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) przyjmowanie zgłoszeń i próśb o pomoc od rodzin, w których ma miejsce przemoc spowodowana  przez pijącego członka rodziny,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)wywiady środowiskowe i rozmowy  z alkoholami obwinionymi o przemoc w rodzinie,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) kierowanie osób uzależnionych na leczenie.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.Działalność profilaktyczna: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) wspieranie działań profilaktycznych szkół i jednostek oświatowo – wychowawczych,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)wspieranie działań organizacji młodzieżowych w propagowaniu zdrowego stylu życia,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) pomoc parafiom z terenu Gminy w działalności profilaktycznych,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)dotacja na działania profilaktyczno – sportowe dla dzieci i młodzieży, poprzez organizację wypoczynku letniego,organizacje czasu wolnego i rozwój zainteresowań prowadzone przez stowarzyszenia i organizacje pozarządowe.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) udzielanie rodzinom w którym występują problemy alkoholowe, pomocy psychospołecznej .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. Współpraca z instytucjami i stowarzyszeniami działającymi na polu rozwiązywania problemów alkoholowych: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) współdziałanie z Policją w Wielopolu Skrzyńskim,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) współpraca z Izbą Wytrzeźwień w Rzeszowie,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) współpraca z poradnią Leczenia Uzależnień,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) współpraca z Poradnią Zdrowia Psychicznego,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) współpraca z Powiatowym Centrum Pomocy Rodzinie,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) współpraca z Gminnym Ośrodkiem Kultury.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. Działalność Administracyjna i informacyjna dotycząca sprzedaży i spożycia napojów  alkoholowych w gminie: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) monitoringu spożycia napojów alkoholowych w gminie,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reagowanie na łamanie ustawy „Wychowanie w trzeźwości” przez sprzedawców alkoholu i innych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prowadzenie rejestru zgłoszeń i faktów przemocy w rodzinie wykroczeń i przestępstw dokonanych pod wpływem alkoholu,</w:t>
      </w:r>
    </w:p>
    <w:p>
      <w:pPr>
        <w:pStyle w:val="Normal"/>
        <w:bidi w:val="0"/>
        <w:ind w:left="0" w:right="0" w:hanging="0"/>
        <w:jc w:val="left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  <w:t>d)wydawanie i cofanie zezwoleń na sprzedaż alkoholu w sieci placówek handlowych na terenie Gminy.</w:t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  <Pages>2</Pages>
  <Words>474</Words>
  <CharactersWithSpaces>3483</CharactersWithSpaces>
  <Paragraphs>5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53:40Z</dcterms:created>
  <dc:creator>gmina wielopole skrzyńskie</dc:creator>
  <dc:description/>
  <dc:language>pl-PL</dc:language>
  <cp:lastModifiedBy/>
  <cp:lastPrinted>2008-12-08T10:22:05Z</cp:lastPrinted>
  <dcterms:modified xsi:type="dcterms:W3CDTF">2009-01-06T06:11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