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 xml:space="preserve">UCHWAŁA NR XXIII/140 /08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z dnia 29 grudnia 2008 r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bidi="ar-SA"/>
        </w:rPr>
        <w:t>w sprawie ustalenia wysokości ekwiwalentu pieniężnego dla członków Ochotniczych Straży Pożarnych z terenu gminy biorących udział w działaniach ratowniczych lub szkoleniu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>Na podstawie art. 18 ust.2 pkt 15 ustawy z dnia 8 marca 1990 r. o samorządz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minnym (tekst jednolity Dz.U. z 2001r. Nr.142 poz. 159 z późniejszymi zmianami), art. 28 ust.1 i 2  ustawy z dnia 24 sierpnia 1991 r. o ochronie przeciwpożarowej (Dz. U z 2002r. Nr 147 poz.1229 z późniejszymi zmianami)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Rada Gminy  uchwala: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Ustala się ekwiwalent pieniężny dla członków Ochotniczych Straży Pożarnych  z terenu gminy Wielopole Skrzyńskie, którzy uczestniczyli w działaniu ratowniczym lub szkoleniu pożarniczym organizowanym przez Państwową Straż Pożarną lub gminę  w kwocie 8 złotych za godzinę udziału w działaniu ratowniczym  i 5 złotych za jedną godzinę udziału w szkoleniu pożarniczym organizowanym przez Państwową Straż Pożarną lub gminę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Ekwiwalent,o którym mowa w § 1 wypłacany jest z budżetu gminy na pisemny wniosek złożony do Wójta Gminy przez Naczelnika jednostki OSP biorącej udział w działaniach ratowniczych lub szkoleniu potwierdzony przez dowódcę akcji lub organizatora szkolenia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 3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Wykonanie uchwały powierza się Wójtowi Gminy Wielopole Skrzyńskie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Traci moc uchwała Rady Gminy Wielopole Skrzyńskie Nr III/17/2002 z dnia 27 grudnia 2002r. w sprawie ustalenia wysokości ekwiwalentu pieniężnego dla członków OSP biorących udział w działaniach ratowniczo-gaśniczych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 5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Uchwała wchodzi w życie z dniem 1 stycznia 2009r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6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38:00Z</dcterms:created>
  <dc:creator>GrabskiM</dc:creator>
  <dc:description/>
  <dc:language>en-US</dc:language>
  <cp:lastModifiedBy>GrabskiM</cp:lastModifiedBy>
  <cp:lastPrinted>2009-01-02T09:26:00Z</cp:lastPrinted>
  <dcterms:modified xsi:type="dcterms:W3CDTF">2009-01-02T14:24:00Z</dcterms:modified>
  <cp:revision>11</cp:revision>
  <dc:subject/>
  <dc:title>UCHWAŁA NR XXIV/211/08</dc:title>
</cp:coreProperties>
</file>