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XXIII/139/0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Gminy Wielopole Skrzyńsk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9 grud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opłat za świadczenia ponadprogramowe Publicznego Przedszkola w Wielopolu Skrzyński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7 ust.1 pkt 8 i art. 18 ust. 2 pkt 15 ustawy z dnia 8 marca 1990r. o samorządzie gminnym (Dz. U. z 2001r. Nr 142, poz. 1591 z późn. zm.) oraz art. 5 ust. 5 i art. 14 ust. 5 ustawy z dnia 7 września 1991r. o systemie oświaty (t.j. Dz. U. z 2004r. Nr 256, poz. 2572 ze 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da Gminy w Wielopolu Skrzyński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 odpłatność za świadczenia Publicznego Przedszkola w Wielopolu Skrzyńskim wykraczające poza bezpłatne minimum programowe nauczania i wychowania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/ dla dzieci 6-cio letnich – w wysokości 45,00 zł miesięcznie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/ dla pozostałych dzieci – w wysokości 90,00 zł. miesięczni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yrektor Przedszkola może obniżyć o połowę stawkę opłaty określonej w ust. 1 w przypadku nieobecności dziecka w przedszkolu spowodowanej chorobą trwającą nieprzerwanie co najmniej 14 dni udokumentowaną zaświadczeniem lekarskim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Dyrektorowi Publicznego Przedszkola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1 stycznia 2009 roku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ab/>
        <w:t>Przewodniczący Rady Gmin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ab/>
        <w:t xml:space="preserve">         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24:51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