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XIII/137/08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Rady Gminy w Wielopolu Skrzyńskim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z  dnia 29 grudnia 2008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bidi="ar-SA"/>
        </w:rPr>
        <w:t>w sprawie: zmiany Uchwały Nr VIII/39/03 Rady Gminy w Wielopolu Skrzyńskim z dnia 25 sierpnia 2003 w sprawie statutu Gminnego Ośrodka Pomocy Społecznej w Wielopolu Skrzyńskim zmienionej Uchwałą Nr IX/43/07 Rady Gminy w Wielopolu Skrzyńskim z dnia 25 lipca 2007 r. w sprawie zmiany statutu Gminnego Ośrodka Pomocy Społecznej w Wielopolu Skrzyńskim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>Działając na podstawie art.7 ust.1 pkt 6, art.18 ust.2 pkt 15 ustawy z dnia 8 marca 1990 r. o samorządzie gminnym /tekst jednolity Dz. U. Nr 142, poz. 1591 z 2001 r. z późn. zm./ oraz art.110 ustawy z dnia 12 marca 2004 o pomocy społecznej/tekst jednolity Dz.U.Nr 64, poz.593 z póżn.zm./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Rada Gminy w Wielopolu Skrzyńskim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uchwala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1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W uchwale Nr VIII/39/03 Rady Gminy w Wielopolu Skrzyńskim zmienia się załącznik Nr 1 statutu Gminnego Ośrodka Pomocy  w Wielopolu Skrzyńskim przedstawiający strukturę organizacyjną Ośrod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Schemat struktury organizacyjnej przedstawia załącznik Nr 1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2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Pozostałe postanowienia Uchwały nie ulegają zmianie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3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Wykonanie Uchwały powierza się Wójtowi Gminy oraz Kierownikowi Gminnego Ośrodka Pomocy Społecznej w Wielopolu Skrzyńskim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§4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Przewodniczący Rady Gminy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auto"/>
          <w:sz w:val="24"/>
          <w:szCs w:val="26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6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7:00Z</dcterms:created>
  <dc:creator>user</dc:creator>
  <dc:description/>
  <dc:language>en-US</dc:language>
  <cp:lastModifiedBy>user</cp:lastModifiedBy>
  <cp:lastPrinted>2008-12-31T11:00:00Z</cp:lastPrinted>
  <dcterms:modified xsi:type="dcterms:W3CDTF">2008-12-30T13:57:00Z</dcterms:modified>
  <cp:revision>2</cp:revision>
  <dc:subject/>
  <dc:title>                                         Uchwała Nr………</dc:title>
</cp:coreProperties>
</file>