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0" w:leader="none"/>
        </w:tabs>
        <w:jc w:val="center"/>
        <w:rPr>
          <w:rFonts w:eastAsia="Times New Roman" w:cs="Times New Roman"/>
          <w:b/>
          <w:b/>
          <w:color w:val="auto"/>
          <w:sz w:val="30"/>
          <w:szCs w:val="30"/>
          <w:lang w:val="pl-PL" w:bidi="ar-SA"/>
        </w:rPr>
      </w:pPr>
      <w:r>
        <w:rPr>
          <w:rFonts w:eastAsia="Times New Roman" w:cs="Times New Roman"/>
          <w:b/>
          <w:color w:val="auto"/>
          <w:sz w:val="30"/>
          <w:szCs w:val="30"/>
          <w:lang w:val="pl-PL" w:bidi="ar-SA"/>
        </w:rPr>
        <w:t>Uchwała Nr XXIII/136/08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0"/>
          <w:szCs w:val="30"/>
          <w:lang w:val="pl-PL" w:bidi="ar-SA"/>
        </w:rPr>
      </w:pPr>
      <w:r>
        <w:rPr>
          <w:rFonts w:eastAsia="Times New Roman" w:cs="Times New Roman"/>
          <w:b/>
          <w:color w:val="auto"/>
          <w:sz w:val="30"/>
          <w:szCs w:val="30"/>
          <w:lang w:val="pl-PL" w:bidi="ar-SA"/>
        </w:rPr>
        <w:t>Rady Gminy w Wielopolu Skrzyńskim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0"/>
          <w:szCs w:val="30"/>
          <w:lang w:val="pl-PL" w:bidi="ar-SA"/>
        </w:rPr>
      </w:pPr>
      <w:r>
        <w:rPr>
          <w:rFonts w:eastAsia="Times New Roman" w:cs="Times New Roman"/>
          <w:b/>
          <w:color w:val="auto"/>
          <w:sz w:val="30"/>
          <w:szCs w:val="30"/>
          <w:lang w:val="pl-PL" w:bidi="ar-SA"/>
        </w:rPr>
        <w:t>z dnia  29 grudnia  2008 r.</w:t>
      </w:r>
    </w:p>
    <w:p>
      <w:pPr>
        <w:pStyle w:val="Normal"/>
        <w:rPr>
          <w:rFonts w:eastAsia="Times New Roman" w:cs="Times New Roman"/>
          <w:b/>
          <w:b/>
          <w:color w:val="auto"/>
          <w:sz w:val="30"/>
          <w:szCs w:val="30"/>
          <w:lang w:val="pl-PL" w:bidi="ar-SA"/>
        </w:rPr>
      </w:pPr>
      <w:r>
        <w:rPr>
          <w:rFonts w:eastAsia="Times New Roman" w:cs="Times New Roman"/>
          <w:b/>
          <w:color w:val="auto"/>
          <w:sz w:val="30"/>
          <w:szCs w:val="30"/>
          <w:lang w:val="pl-PL" w:bidi="ar-SA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b/>
          <w:color w:val="auto"/>
          <w:sz w:val="26"/>
          <w:szCs w:val="26"/>
          <w:lang w:val="pl-PL" w:bidi="ar-SA"/>
        </w:rPr>
        <w:t>w sprawie uchwalenia rocznego programu współpracy z organizacjami pozarządowymi na 2009r.</w:t>
      </w:r>
    </w:p>
    <w:p>
      <w:pPr>
        <w:pStyle w:val="Normal"/>
        <w:rPr>
          <w:rFonts w:eastAsia="Times New Roman" w:cs="Times New Roman"/>
          <w:b/>
          <w:b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b/>
          <w:color w:val="auto"/>
          <w:sz w:val="26"/>
          <w:szCs w:val="26"/>
          <w:lang w:val="pl-PL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84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Działając na podstawie art. 18 ust. 2 pkt 15 ustawy z dnia 8 marca 1990 roku o samorządzie gminnym (t.j. Dz. U. z 2001r., Nr 142, poz. 1591 z późn. zm.) oraz art. 5 ust. 3 ustawy z dnia 24 kwietnia 2003 roku o działalności pożytku publicznego i o wolontariacie (Dz. U. Nr 96, poz. 873 z późn. zm.) Rada Gminy</w:t>
      </w:r>
    </w:p>
    <w:p>
      <w:pPr>
        <w:pStyle w:val="Normal"/>
        <w:ind w:left="0" w:right="0" w:firstLine="84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pacing w:val="98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pacing w:val="98"/>
          <w:sz w:val="24"/>
          <w:szCs w:val="24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pacing w:val="98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pacing w:val="98"/>
          <w:sz w:val="24"/>
          <w:szCs w:val="24"/>
          <w:lang w:val="pl-PL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auto"/>
          <w:spacing w:val="98"/>
          <w:sz w:val="24"/>
          <w:szCs w:val="24"/>
          <w:lang w:val="pl-PL" w:bidi="ar-SA"/>
        </w:rPr>
        <w:t>uchwala</w:t>
      </w: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, co następuje:</w:t>
      </w:r>
    </w:p>
    <w:p>
      <w:pPr>
        <w:pStyle w:val="Normal"/>
        <w:ind w:left="0" w:right="0" w:firstLine="840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ind w:left="0" w:right="0" w:firstLine="840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§ 1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Uchwala się roczny program współpracy gminy Wielopole Skrzyńskie z organizacjami pozarządowymi oraz podmiotami, o których mowa w art. 3 ust. 3 ustawy z dnia 24 kwietnia 2003 roku o działalności pożytku publicznego i o wolontariacie na 2009 rok, w brzmieniu jak w załączniku do niniejszej uchwały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§ 2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Wykonanie uchwały zleca się Wójtowi Gminy Wielopole Skrzyńskie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§ 3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Nadzór nad wykonaniem uchwały powierza się Komisji Rewizyjnej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§ 4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Uchwała wchodzi w życie z dniem podjęcia z mocą od dnia 1 stycznia 2009r. i podlega podaniu do publicznej wiadomości poprzez ogłoszenie na tablicy ogłoszeń Urzędu Gminy oraz w Biuletynie informacji  publicznej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6375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                                                                                       </w:t>
      </w:r>
      <w:r>
        <w:rPr>
          <w:rFonts w:eastAsia="Times New Roman" w:cs="Times New Roman"/>
          <w:i/>
          <w:iCs/>
          <w:color w:val="auto"/>
          <w:sz w:val="24"/>
          <w:szCs w:val="24"/>
          <w:lang w:val="pl-PL" w:bidi="ar-SA"/>
        </w:rPr>
        <w:t xml:space="preserve">  </w:t>
      </w:r>
    </w:p>
    <w:p>
      <w:pPr>
        <w:pStyle w:val="Normal"/>
        <w:rPr/>
      </w:pPr>
      <w:r>
        <w:rPr>
          <w:rFonts w:eastAsia="Times New Roman" w:cs="Times New Roman"/>
          <w:i/>
          <w:iCs/>
          <w:color w:val="auto"/>
          <w:sz w:val="24"/>
          <w:szCs w:val="24"/>
          <w:lang w:val="pl-PL" w:bidi="ar-SA"/>
        </w:rPr>
        <w:t xml:space="preserve"> </w:t>
      </w:r>
      <w:r>
        <w:rPr>
          <w:rFonts w:eastAsia="Times New Roman" w:cs="Times New Roman"/>
          <w:i/>
          <w:iCs/>
          <w:color w:val="auto"/>
          <w:sz w:val="24"/>
          <w:szCs w:val="24"/>
          <w:lang w:val="pl-PL" w:bidi="ar-SA"/>
        </w:rPr>
        <w:tab/>
        <w:tab/>
        <w:tab/>
        <w:tab/>
        <w:tab/>
        <w:tab/>
        <w:tab/>
        <w:t xml:space="preserve"> Przewodniczący Rady Gminy</w:t>
      </w:r>
    </w:p>
    <w:p>
      <w:pPr>
        <w:pStyle w:val="Normal"/>
        <w:jc w:val="both"/>
        <w:rPr>
          <w:rFonts w:eastAsia="Times New Roman" w:cs="Times New Roman"/>
          <w:i/>
          <w:i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i/>
          <w:iCs/>
          <w:color w:val="auto"/>
          <w:sz w:val="24"/>
          <w:szCs w:val="24"/>
          <w:lang w:val="pl-PL" w:bidi="ar-SA"/>
        </w:rPr>
        <w:tab/>
        <w:tab/>
        <w:tab/>
        <w:tab/>
        <w:tab/>
        <w:tab/>
        <w:tab/>
        <w:t xml:space="preserve">          Robert Pieczonka</w:t>
      </w:r>
    </w:p>
    <w:p>
      <w:pPr>
        <w:pStyle w:val="Normal"/>
        <w:jc w:val="both"/>
        <w:rPr>
          <w:rFonts w:eastAsia="Times New Roman" w:cs="Times New Roman"/>
          <w:i/>
          <w:i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i/>
          <w:iCs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i/>
          <w:i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i/>
          <w:iCs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ab/>
      </w:r>
    </w:p>
    <w:p>
      <w:pPr>
        <w:pStyle w:val="Normal"/>
        <w:jc w:val="right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Załącznik do Uchwały Nr  XXIII/136 /08 </w:t>
      </w:r>
    </w:p>
    <w:p>
      <w:pPr>
        <w:pStyle w:val="Normal"/>
        <w:jc w:val="right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>Rady Gminy w Wielopolu Skrzyńskim</w:t>
      </w:r>
    </w:p>
    <w:p>
      <w:pPr>
        <w:pStyle w:val="Normal"/>
        <w:jc w:val="right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z dnia  29 grudnia  2008r. 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pacing w:val="40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pacing w:val="40"/>
          <w:sz w:val="24"/>
          <w:szCs w:val="24"/>
          <w:lang w:val="pl-PL" w:bidi="ar-SA"/>
        </w:rPr>
        <w:t>PROGRAM WSPÓŁPRACY GMINY WIELOPOLE SKRZYŃSKIE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pacing w:val="40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pacing w:val="40"/>
          <w:sz w:val="24"/>
          <w:szCs w:val="24"/>
          <w:lang w:val="pl-PL" w:bidi="ar-SA"/>
        </w:rPr>
        <w:t>Z ORGANIZACJAMI POZARZĄDOWYMI NA 2009 ROK</w:t>
      </w:r>
    </w:p>
    <w:p>
      <w:pPr>
        <w:pStyle w:val="Normal"/>
        <w:rPr>
          <w:rFonts w:eastAsia="Times New Roman" w:cs="Times New Roman"/>
          <w:b/>
          <w:b/>
          <w:color w:val="auto"/>
          <w:spacing w:val="40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pacing w:val="40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color w:val="auto"/>
          <w:spacing w:val="40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pacing w:val="40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I. Wstęp</w:t>
      </w:r>
    </w:p>
    <w:p>
      <w:pPr>
        <w:pStyle w:val="Normal"/>
        <w:rPr>
          <w:rFonts w:eastAsia="Times New Roman" w:cs="Times New Roman"/>
          <w:color w:val="auto"/>
          <w:sz w:val="22"/>
          <w:szCs w:val="22"/>
          <w:lang w:val="pl-PL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bidi="ar-SA"/>
        </w:rPr>
        <w:t xml:space="preserve"> </w:t>
      </w:r>
    </w:p>
    <w:p>
      <w:pPr>
        <w:pStyle w:val="Normal"/>
        <w:ind w:left="0" w:right="0" w:firstLine="84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Organizacje pozarządowe oraz podmioty, o których mowa w art. 3 ust. 3 ustawy z dnia 24 kwietnia 2003 roku o działalności pożytku publicznego i o wolontariacie, inaczej zwane organizacjami non – profit, organizacjami wolontarystycznymi, organizacjami społecznymi lub trzecim sektorem, stanowią ważne ogniwo aktywności społeczno – gospodarczej nowoczesnego demokratycznego państwa. Obszarem aktywności tych organizacji jest przede wszystkim: pomoc społeczna, działalność charytatywna, ochrona zdrowia i edukacja, kultura, ochrona dziedzictwa narodowego, a także wiele innych rodzajów działalności dla dobra publicznego. Działania tych organizacji stanowią istotne uzupełnienie działań organów administracji publicznej, często wyręczają te organy w realizacji ich zadań. Organizacje te mogą mieć zwłaszcza duży udział w rozwiązywaniu problemów społeczności lokalnych. Skuteczność rozwiązywania tych problemów zależy w dużym stopniu od ustalenia czytelnych zasad współpracy między gminą, a organizacjami pozarządowymi w określonych dziedzinach aktywności społecznej i w określonym czasie. Instrumentem służącym do ustalenia tych zasad jest roczny program współpracy z organizacjami pozarządowymi oraz osobami prawnymi i jednostkami organizacyjnymi kościołów i związków wyznaniowych,  także ze stowarzyszeniami jednostek samorządu terytorialnego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II. Cel programu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ind w:left="0" w:right="0" w:firstLine="84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Celem programu współpracy z organizacjami pozarządowymi w 2009r. jest efektywne wykorzystanie społecznej aktywności w zaspokajaniu zbiorowych potrzeb mieszkańców gminy Wielopole Skrzyńskie. Cel ten jest realizowany w szczególności poprzez: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- określenie priorytetowych zadań publicznych,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- zapewnienie udziału organizacji pozarządowych w realizacji tych zadań,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- wykorzystanie potencjału i możliwości organizacji pozarządowych,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- zwiększenie ilości świadczonych usług publicznych oraz podniesienie ich standardu,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- obniżenie kosztów realizacji zadań publicznych w wyniku wykorzystania bezpłatnej pracy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wolontariuszy,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- zabezpieczenie w budżecie gminy środków finansowych umożliwiających pełne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i terminowe wykonanie w/w zadań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III. Podstawa prawna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1)  ustawa  z  dnia  24 kwietnia  2003 r. o działalności   pożytku publicznego  i  wolontariacie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(t.j. Dz. U. Nr 96, poz. 873 z późn. zm.),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2)  ustawa  z  dnia 8 marca 1990 r. o  samorządzie gminnym  (t.j. Dz. U. z 2001r. Nr 142, poz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1591 z późn. zm.),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3)  ustawa  z  dnia 20 grudnia 1996 r. o gospodarce  komunalnej (t.j.Dz. U. z 1997r. Nr 9, poz.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43  z późn. zm.),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4)  ustawa  z   dnia 30  czerwca 2005 r. o finansach publicznych ( Dz. U. z 2005r. Nr 249,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poz. 2104 z późn. zm.),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5)  ustawa  z  dnia  29  stycznia  2004 r. Prawo  zamówień  publicznych  (t.j. Dz. U.  z 2006 r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Nr 164, poz. 1163, zm. Dz. U. z 2006r. Nr 170, poz. 1217),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6)  ustawa  z  dnia  21  sierpnia  1997r.  o  gospodarce  nieruchomościami  (t.j. Dz. U. z 2004r.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Nr 261,  poz. 2603 z późn. zm.),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7)  ustawa   z dnia  12 stycznia 1991r. o podatkach  i  opłatach  lokalnych (t.j. Dz. U. z 2006 r.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Nr 121,  poz. 844 z późn. zm.),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8)  ustawa    z   dnia   17  maja  1989 r.  o   stosunku   Państwa   do    Kościoła    Katolickiego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w Rzeczypospolitej Polskiej (t.j. Dz. U. Nr 29, poz. 154 z późn. zm.),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9)  ustawa   z  dnia  23  lipca  2003 r. o ochronie zabytków  i opiece nad zabytkami (t.j. Dz. U.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Nr 162, poz. 1568 z późn. zm.),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10) ustawa  z  dnia 12 marca 2004r. o pomocy społecznej (t.j. Dz. U. z 2004r. Nr 64, poz. 593,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z późn. zm.),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11) ustawa z  dnia  24  sierpnia  1991 r.  o  ochronie  przeciwpożarowej   (t.j. Dz. U. Z 2002 r.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Nr 147, poz. 1229 z późn. zm.)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12) ustawa  z  dnia  7  września  1991 r.  o  systemie oświaty (t.j. Dz. U. z 2004r. Nr 256, poz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2572 z późn. zm.)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13) ustawa   z   dnia 25  października  1991 r.  o  organizowaniu   i  prowadzeniu  działalności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kulturalnej (t.j. Dz. U. z 2001r. Nr 13, poz. 123, z późn. zm)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14) ustawa  z dnia 18 stycznia 1996r. o kulturze fizycznej (t.j. Dz. U. z 2001r. Nr 81, poz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889,  z późn. zm.)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15) ustawa  z dnia 27 sierpnia 1997r. o rehabilitacji zawodowej  i społecznej oraz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zatrudnieniu osób niepełnosprawnych (t.j. Dz. U. Nr 123, poz. 776, z późn. zm.)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16) ustawa  z  dnia 26  października 1982 r.  o  wychowaniu  w  trzeźwości i przeciwdziałaniu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alkoholizmowi (t.j. Dz.U. z 2002 r. Nr 147 poz. 1231, z późn.zm.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IV. Zadania realizowane we współpracy z organizacjami pozarządowymi oraz osobami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 xml:space="preserve">       </w:t>
      </w: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prawnymi i jednostkami organizacyjnymi kościołów i związków wyznaniowych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360" w:leader="none"/>
        </w:tabs>
        <w:ind w:left="0" w:right="0" w:firstLine="84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Program współpracy z organizacjami pozarządowymi  oraz  osobami    prawnymi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i jednostkami organizacyjnymi kościołów i związków wyznaniowych obejmuje zadania publiczne w sferze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1) pomocy społecznej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2) ochrony i promocji zdrowia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3) działania na rzecz osób niepełnosprawnych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4) oświaty i wychowania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5) kultury i sztuki oraz ochrony dóbr kultury i tradycji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6) upowszechniania kultury fizycznej i sportu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7) ochrony przeciwpożarowej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8) promocji gminy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9) współpracy ze społecznościami lokalnymi innych państw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V. Formy współpracy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360" w:leader="none"/>
        </w:tabs>
        <w:ind w:left="0" w:right="0" w:firstLine="84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Współpraca z organizacjami pozarządowymi oraz osobami prawnymi i jednostkami organizacyjnymi kościołów i związków  wyznaniowych  w  realizacji  zadań   publicznych,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o których mowa w pkt IV będzie realizowana w następujących formach: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1) zlecania tym organizacjom i instytucjom realizacji zadań publicznych na zasadach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określonych w ustawie o działalności pożytku publicznego i wolontariacie,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2) zlecania tym organizacjom i instytucjom realizacji zadań publicznych na zasadach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określonych w ustawie o finansach publicznych,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3) zlecania tym organizacjom i instytucjom realizacji zadań publicznych na zasadach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określonych w ustawie o pomocy społecznej,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4) wprowadzania zwolnień w podatkach i opłatach lokalnych dotyczących przedmiotów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opodatkowania służących do prowadzenia organizacjom pozarządowym działalności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związanej z realizacją zadań gminy, w zakresie nie objętym zwolnieniem ustawowym,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5) udostępnianie nieruchomości lub części na warunkach preferencyjnych niezbędnych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do prowadzenia organizacjom pozarządowym działalności związanej z realizacją zadań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gminy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6) udzielania pomocy w pozyskiwaniu przez organizacje pozarządowe środków finansowych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z innych źródeł niż budżet gminy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7) udzielania pomocy w nawiązywaniu kontaktów z organizacjami społecznymi i instytucjami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samorządowymi innych państw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8) udzielania pomocy w realizowaniu umów przez organizacje pozarządowe.</w:t>
      </w:r>
    </w:p>
    <w:p>
      <w:pPr>
        <w:pStyle w:val="Normal"/>
        <w:tabs>
          <w:tab w:val="clear" w:pos="708"/>
          <w:tab w:val="left" w:pos="360" w:leader="none"/>
        </w:tabs>
        <w:ind w:left="0" w:right="0" w:firstLine="84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Poza   w/w   formami    może   być   także   stosowane  zlecanie  w/w   organizacjom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i instytucjom realizacji zadań publicznych na zasadach określonych w ustawie prawo zamówień publicznych.</w:t>
      </w:r>
    </w:p>
    <w:p>
      <w:pPr>
        <w:pStyle w:val="Normal"/>
        <w:tabs>
          <w:tab w:val="clear" w:pos="708"/>
          <w:tab w:val="left" w:pos="360" w:leader="none"/>
        </w:tabs>
        <w:ind w:left="0" w:right="0" w:firstLine="84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360" w:leader="none"/>
        </w:tabs>
        <w:ind w:left="0" w:right="0" w:firstLine="84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Współpraca z organizacjami pozarządowymi oraz osobami prawnymi i jednostkami organizacyjnymi kościołów i związków wyznaniowych odbywać się będzie na zasadach: pomocniczości, suwerenności  stron,   partnerstwa,   efektywności,  uczciwej  konkurencji i jawności.</w:t>
      </w:r>
    </w:p>
    <w:p>
      <w:pPr>
        <w:pStyle w:val="Normal"/>
        <w:tabs>
          <w:tab w:val="clear" w:pos="708"/>
          <w:tab w:val="left" w:pos="360" w:leader="none"/>
        </w:tabs>
        <w:ind w:left="0" w:right="0" w:firstLine="84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VI. Jednostki organizacyjne odpowiedzialne za realizację programu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360" w:leader="none"/>
        </w:tabs>
        <w:ind w:left="0" w:right="0" w:firstLine="84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Wykonywanie programu koordynuje Kierownik Referatu Rolnictwa, za realizację poszczególnych zadań objętych programem współpracy odpowiada stanowisko w Referacie Rolnictwa Urzędu Gminy Wielopole Skrzyńskie, które w swym zakresie działania ma zadania  publiczne. Ocena i wybór najkorzystniejszej oferty powinna być dokonana przez komisję powołaną przez Wójta Gminy Wielopole Skrzyńskie, spośród pracowników Urzędu Gminy w Wielopolu Skrzyńskim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6:50:00Z</dcterms:created>
  <dc:creator>x</dc:creator>
  <dc:description/>
  <dc:language>en-US</dc:language>
  <cp:lastModifiedBy>Urząd Gminy Wielopole </cp:lastModifiedBy>
  <cp:lastPrinted>2008-12-31T11:03:00Z</cp:lastPrinted>
  <dcterms:modified xsi:type="dcterms:W3CDTF">2008-12-31T10:12:00Z</dcterms:modified>
  <cp:revision>9</cp:revision>
  <dc:subject/>
  <dc:title>Uchwała Nr    /07</dc:title>
</cp:coreProperties>
</file>