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chwała Nr XXIII/132/08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Rady Gminy w Wielopolu Skrzyńskim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z dnia 29 grudnia 2008r.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 sprawie udzielenia pomocy rzeczowej dla Powiatu Ropczycko – Sędziszowskiego na realizację zadania publicznego</w:t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 xml:space="preserve">Na podstawie art. 8 ust. 2a, art. 10 ust. 1 i art. 18 ust. 2 ustawy z dnia 8 marca 1990 roku               o samorządzie gminnym (tekst jednolity Dz. U. z 2001r. Nr 142, poz. 1591 z późn. zm.) oraz  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art. 175 ustawy z dnia 30 czerwca 2005 r. o finansach publicznych (Dz. U. z 2005r. Nr 249,  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oz. 2104 z późn. zm.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Rada Gminy w Wielopolu Skrzyńskim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chwala, co następuje:</w:t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1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Udzielić pomocy rzeczowej dla Powiatu Ropczycko – Sędziszowskiego w formie opracowania dokumentacji technicznej na realizację zadania publicznego o nazwie: przebudowa drogi powiatowej Broniszów – Szkodna w wysokości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45.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628 zł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(słownie: czterdzieści pięć tysięcy sześćset dwadzieścia osiem złotych).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2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left"/>
        <w:rPr/>
      </w:pPr>
      <w:r>
        <w:rPr/>
        <w:t>Wykonanie uchwały powierza się Wójtowi Gminy Wielopole Skrzyńsk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3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dzór nad wykonaniem uchwały zleca się Komisji Rewizyjnej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4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Uchyla się Uchwałę Nr XVI/89/08 Rady Gminy w Wielopolu Skrzyńskim z dnia 29 stycznia 2008r. w sprawie udzielenia pomocy rzeczowej dla Powiatu Ropczycko – Sędziszowskiego na realizację zadania publicznego, zmienioną Uchwałą Nr XVII/96/08 Rady Gminy w Wielopolu Skrzyńskim z dnia 11 marca 2008r. w sprawie zmiany Uchwały Nr XVI/89/08 Rady Gminy w Wielopolu Skrzyńskim z dnia 29 stycznia 2008r. w sprawie udzielenia pomocy rzeczowej dla Powiatu Ropczycko – Sędziszowskiego na realizację zadania publicznego.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5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left"/>
        <w:rPr/>
      </w:pPr>
      <w:r>
        <w:rPr/>
        <w:t>Uchwała wchodzi w życie z dniem podjęc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bidi w:val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ab/>
        <w:tab/>
        <w:t xml:space="preserve">         Robert Pieczonka</w:t>
      </w:r>
    </w:p>
    <w:p>
      <w:pPr>
        <w:pStyle w:val="Normal"/>
        <w:bidi w:val="0"/>
        <w:jc w:val="left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  <Pages>1</Pages>
  <Words>243</Words>
  <CharactersWithSpaces>1610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52:32Z</dcterms:created>
  <dc:creator/>
  <dc:description/>
  <dc:language>pl-PL</dc:language>
  <cp:lastModifiedBy/>
  <cp:lastPrinted>2008-12-19T15:06:06Z</cp:lastPrinted>
  <dcterms:modified xsi:type="dcterms:W3CDTF">2009-01-06T05:32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