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UCHWAŁA NR XXIII/130/08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</w:t>
      </w:r>
      <w:r>
        <w:rPr>
          <w:b/>
          <w:bCs/>
          <w:sz w:val="26"/>
          <w:szCs w:val="26"/>
        </w:rPr>
        <w:t>Rady Gminy w Wielopolu Skrzyńskim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</w:t>
      </w:r>
      <w:r>
        <w:rPr>
          <w:b/>
          <w:bCs/>
          <w:sz w:val="26"/>
          <w:szCs w:val="26"/>
        </w:rPr>
        <w:t>z dnia 29 grudnia 2008 r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spacing w:lineRule="auto" w:line="36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w sprawie  wydatków budżetu gminy, które w 2008r. nie wygasają z upływem roku budżetowego.</w:t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bidi w:val="0"/>
        <w:spacing w:lineRule="auto" w:line="360"/>
        <w:jc w:val="both"/>
        <w:rPr/>
      </w:pPr>
      <w:r>
        <w:rPr/>
        <w:t xml:space="preserve">              </w:t>
      </w:r>
      <w:r>
        <w:rPr/>
        <w:t>Działając na podstawie art. 18 ust. 2 pkt. 4 ustawy z dnia 8 marca 1990 r. o samorządzie gminnym (jedn. tekst Dz. U. z 2001 r. Nr 142, poz.1591 z późn. zm.) i art. 191 ustawy                     z dnia 30 czerwca 2005 r.  o finansach publicznych (Dz. U. Nr 249, poz. 2104 z późn. zm).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4"/>
        </w:rPr>
        <w:t xml:space="preserve">                        </w:t>
      </w:r>
      <w:r>
        <w:rPr>
          <w:b/>
          <w:bCs/>
          <w:sz w:val="24"/>
        </w:rPr>
        <w:t>Rada Gminy w Wielopolu Skrzyńskim uchwala co następuje</w:t>
      </w:r>
      <w:r>
        <w:rPr>
          <w:sz w:val="24"/>
        </w:rPr>
        <w:t xml:space="preserve"> </w:t>
      </w:r>
      <w:r>
        <w:rPr>
          <w:b/>
          <w:bCs/>
          <w:sz w:val="24"/>
        </w:rPr>
        <w:t>: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Normal"/>
        <w:tabs>
          <w:tab w:val="clear" w:pos="709"/>
          <w:tab w:val="left" w:pos="284" w:leader="none"/>
        </w:tabs>
        <w:bidi w:val="0"/>
        <w:spacing w:lineRule="auto" w:line="360"/>
        <w:jc w:val="both"/>
        <w:rPr>
          <w:sz w:val="24"/>
        </w:rPr>
      </w:pPr>
      <w:r>
        <w:rPr>
          <w:sz w:val="24"/>
        </w:rPr>
        <w:t xml:space="preserve">1. Ustala się wykaz wydatków, które nie wygasają w 2008 r. z upływem roku budżetowego   </w:t>
      </w:r>
    </w:p>
    <w:p>
      <w:pPr>
        <w:pStyle w:val="Normal"/>
        <w:tabs>
          <w:tab w:val="clear" w:pos="709"/>
          <w:tab w:val="left" w:pos="284" w:leader="none"/>
        </w:tabs>
        <w:bidi w:val="0"/>
        <w:spacing w:lineRule="auto" w:line="360"/>
        <w:ind w:left="284" w:right="0" w:hanging="28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raz określa się ostateczne terminy  ich realizacji zgodnie z załącznikiem nr 1 do niniejszej uchwały .</w:t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  <w:t xml:space="preserve">2. Ustala się plan finansowy wydatków wymienionych w ust.1 wg  działów, rozdziałów  </w:t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paragrafów klasyfikacji budżetowej  zgodnie z załącznikiem nr 2 do niniejszej uchwały. </w:t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  <w:t>Wykonanie uchwały zleca się Wójtowi Gminy Wielopole Skrzyńskie.</w:t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  <w:t>Nadzór nad wykonaniem uchwały powierza się Komisji Rozwoju Gminy, Rolnictwa i Ochrony Środowiska  oraz Komisji Rewizyjnej.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Normal"/>
        <w:bidi w:val="0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i/>
          <w:iCs/>
          <w:sz w:val="24"/>
        </w:rPr>
        <w:t>Przewodniczący Rady Gminy</w:t>
      </w:r>
    </w:p>
    <w:p>
      <w:pPr>
        <w:pStyle w:val="Normal"/>
        <w:bidi w:val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ab/>
        <w:tab/>
        <w:t xml:space="preserve">         Robert Pieczonka</w:t>
      </w:r>
    </w:p>
    <w:p>
      <w:pPr>
        <w:pStyle w:val="Normal"/>
        <w:bidi w:val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ab/>
        <w:t xml:space="preserve">       Załącznik nr 1 do uchwały nr XXIII/130/08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ab/>
        <w:t xml:space="preserve">       Rady Gminy w Wielopolu Skrz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ab/>
        <w:t xml:space="preserve">       z dnia  29 grudnia 2008 r.                               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bidi w:val="0"/>
        <w:ind w:left="0" w:hanging="0"/>
        <w:jc w:val="left"/>
        <w:rPr/>
      </w:pPr>
      <w:r>
        <w:rPr/>
        <w:t xml:space="preserve">WYKAZ  PLANOWANYCH WYDATKÓW,  KTÓRE W 2008 R. NIE WYGASAJĄ </w:t>
      </w:r>
    </w:p>
    <w:p>
      <w:pPr>
        <w:pStyle w:val="Heading1"/>
        <w:tabs>
          <w:tab w:val="clear" w:pos="709"/>
          <w:tab w:val="left" w:pos="0" w:leader="none"/>
        </w:tabs>
        <w:bidi w:val="0"/>
        <w:ind w:left="0" w:hanging="0"/>
        <w:jc w:val="left"/>
        <w:rPr/>
      </w:pPr>
      <w:r>
        <w:rPr/>
        <w:t>Z UPŁYWEM  ROKU BUDŻETOWEGO.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12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4695"/>
        <w:gridCol w:w="1680"/>
        <w:gridCol w:w="2056"/>
      </w:tblGrid>
      <w:tr>
        <w:trPr>
          <w:trHeight w:val="6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wota w z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rmin realizacji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jekt budowy sieci wodociągowej we wsi Wielopole – Granice, Nawsie - Budzisz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kumentacja techniczna na budowę chodnika dla pieszych przy drodze wojewódzkiej nr 986 Tuszyma – Ropczyce – Wiśniowa w miejscowościach: Glinik, Broniszów i Wielopole Skrzyński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kumentacja techniczna na przebudowę drogi powiatowej Broniszów - Szkod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10.980,-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3.716,-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.628,-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30.11.2009 r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30.08.2009 r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30.08.2009r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.324,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Załącznik nr 2 do uchwały  nr XXIII/130/08                                                                                       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Rady Gminy w Wielopolu Skrz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z dnia 29 grudnia 2008 r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sz w:val="24"/>
        </w:rPr>
        <w:t xml:space="preserve">    </w:t>
      </w:r>
      <w:r>
        <w:rPr>
          <w:b/>
          <w:bCs/>
          <w:sz w:val="24"/>
        </w:rPr>
        <w:t>Plan finansowy wydatków, które w 2008 r.  nie wygasają  z upływem roku budżetowego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12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5670"/>
        <w:gridCol w:w="2050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ział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zdział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§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Kwota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 złotych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0</w:t>
            </w:r>
          </w:p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010</w:t>
            </w:r>
          </w:p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050</w:t>
            </w:r>
          </w:p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013</w:t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0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0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lnictwo i łowiectwo</w:t>
            </w:r>
          </w:p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Infrastruktura wodociągowa i sanitacyjna wsi</w:t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/>
            </w:pPr>
            <w:r>
              <w:rPr/>
              <w:t>Transport i łączność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u w:val="none"/>
              </w:rPr>
            </w:pPr>
            <w:r>
              <w:rPr>
                <w:u w:val="none"/>
              </w:rPr>
              <w:t>Drogi publiczne wojewódzkie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Wydatki inwestycyjne jednostek budżetowych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 xml:space="preserve">Drogi publiczne powiatowe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Wydatki inwestycyjne jednostek budżetowych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10.980,-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980,-</w:t>
            </w:r>
          </w:p>
          <w:p>
            <w:pPr>
              <w:pStyle w:val="Normal"/>
              <w:bidi w:val="0"/>
              <w:jc w:val="right"/>
              <w:rPr>
                <w:sz w:val="24"/>
              </w:rPr>
            </w:pPr>
            <w:r>
              <w:rPr>
                <w:sz w:val="24"/>
              </w:rPr>
              <w:t>10.980,-</w:t>
            </w:r>
          </w:p>
          <w:p>
            <w:pPr>
              <w:pStyle w:val="Normal"/>
              <w:bidi w:val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9.344,-</w:t>
            </w:r>
          </w:p>
          <w:p>
            <w:pPr>
              <w:pStyle w:val="Normal"/>
              <w:bidi w:val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.716,-</w:t>
            </w:r>
          </w:p>
          <w:p>
            <w:pPr>
              <w:pStyle w:val="Normal"/>
              <w:bidi w:val="0"/>
              <w:jc w:val="right"/>
              <w:rPr>
                <w:sz w:val="24"/>
              </w:rPr>
            </w:pPr>
            <w:r>
              <w:rPr>
                <w:sz w:val="24"/>
              </w:rPr>
              <w:t>143.716,-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  <w:t>45.628,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5.628,-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azem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.324,-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  <Pages>3</Pages>
  <Words>367</Words>
  <CharactersWithSpaces>3458</CharactersWithSpaces>
  <Paragraphs>8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29:44Z</dcterms:created>
  <dc:creator/>
  <dc:description/>
  <dc:language>pl-PL</dc:language>
  <cp:lastModifiedBy/>
  <dcterms:modified xsi:type="dcterms:W3CDTF">2009-01-06T05:31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