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ar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 xml:space="preserve">ądzenie Nr 12/2009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ńsk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dnia 29 kwietnia 2009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 sprawie wprowadzenia zmian w bud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żecie gminy na 200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rok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Na podstawie art. 188 ust. 2 pkt 1 ustawy z dnia 30 czerwca 2005r. o finansach publicznych (Dz. U. Nr 249, poz. 2104 z p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źn. zm.) oraz § 8 pkt 2 Uchwały nr XXV/150/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ady Gminy                     w Wielopolu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m z dnia 17 marc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r. w sprawie bud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żetu G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iny Wielopole Skrzy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ńskie na 200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rok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ądzam, co następuje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1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1. Dokonuj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>ę przeniesień wydatków między paragrafami na kw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ę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57.5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w tym: </w:t>
        <w:br/>
        <w:t xml:space="preserve">      1) w dzi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801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Oświata i wychowanie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7.000 z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) w dzi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854  </w:t>
      </w:r>
      <w:r>
        <w:rPr>
          <w:rFonts w:eastAsia="Times New Roman" w:cs="Times New Roman"/>
          <w:b w:val="false"/>
          <w:bCs w:val="false"/>
          <w:sz w:val="24"/>
          <w:szCs w:val="24"/>
          <w:lang w:val="en-US"/>
        </w:rPr>
        <w:t>„Edukacyjna opieka wychowawcz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”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00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Szczegó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łowe kwoty przeniesień wydatków określa załącznik do niniejszego zarządzenia. </w:t>
      </w:r>
    </w:p>
    <w:p>
      <w:pPr>
        <w:pStyle w:val="Normal"/>
        <w:autoSpaceDE w:val="false"/>
        <w:spacing w:lineRule="auto" w:line="360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Zarz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dzenie wchodzi w życie z dniem podjęcia. 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autoSpaceDE w:val="false"/>
        <w:spacing w:lineRule="atLeast" w:line="10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ab/>
        <w:tab/>
        <w:tab/>
        <w:tab/>
        <w:tab/>
        <w:tab/>
        <w:tab/>
        <w:tab/>
        <w:t>Czesław Leja</w:t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 xml:space="preserve">    Za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ącznik do Zarządzenia Nr 12/2009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ójta Gminy Wielopole Skrzy</w:t>
      </w:r>
      <w:r>
        <w:rPr>
          <w:rFonts w:eastAsia="Times New Roman CE" w:cs="Times New Roman CE" w:ascii="Times New Roman CE" w:hAnsi="Times New Roman CE"/>
          <w:sz w:val="20"/>
          <w:szCs w:val="20"/>
          <w:lang w:val="pl-PL"/>
        </w:rPr>
        <w:t>ńskie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 dnia 29 kwietnia 2009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ZCZEGÓ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ŁOWE KWOTY PRZENIESIEŃ WYDATKÓW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087"/>
        <w:gridCol w:w="5161"/>
        <w:gridCol w:w="1440"/>
        <w:gridCol w:w="1646"/>
      </w:tblGrid>
      <w:tr>
        <w:trPr/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p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z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, rozdział, paragraf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Nazwa dzi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łu, rozdziału, paragrafu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wi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pl-PL"/>
              </w:rPr>
              <w:t>ększenia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mniejszenia</w:t>
            </w:r>
          </w:p>
        </w:tc>
      </w:tr>
      <w:tr>
        <w:trPr>
          <w:trHeight w:val="243" w:hRule="atLeast"/>
        </w:trPr>
        <w:tc>
          <w:tcPr>
            <w:tcW w:w="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.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8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świata i wychowani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7.0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7.000,-</w:t>
            </w:r>
          </w:p>
        </w:tc>
      </w:tr>
      <w:tr>
        <w:trPr>
          <w:trHeight w:val="599" w:hRule="exact"/>
        </w:trPr>
        <w:tc>
          <w:tcPr>
            <w:tcW w:w="4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801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y podstawowe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Szkoła Podstawowa w Brzezina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5.0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5.000,-</w:t>
            </w:r>
          </w:p>
        </w:tc>
      </w:tr>
      <w:tr>
        <w:trPr>
          <w:trHeight w:val="1496" w:hRule="exact"/>
        </w:trPr>
        <w:tc>
          <w:tcPr>
            <w:tcW w:w="4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0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27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nagrodzenia osobowe pracownik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ładki na ubezpieczenia społecz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up usług remontow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remont budynku Szkoły Podstawowej w Brzezinach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5.0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0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15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898" w:hRule="exact"/>
        </w:trPr>
        <w:tc>
          <w:tcPr>
            <w:tcW w:w="4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80146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kształcanie i doskonalenie nauczycieli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Publiczne Gimnazjum w Wielopolu Skrzyński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2.0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2.000,-</w:t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2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70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up materiałów i wyposażenia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Szkolenia pracowników niebędących członkami korpusu służby cywilnej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2.0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2.000,-</w:t>
            </w:r>
          </w:p>
        </w:tc>
      </w:tr>
      <w:tr>
        <w:trPr>
          <w:trHeight w:val="243" w:hRule="atLeast"/>
        </w:trPr>
        <w:tc>
          <w:tcPr>
            <w:tcW w:w="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.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854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dukacyjna opieka wychowawcz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500,-</w:t>
            </w:r>
          </w:p>
        </w:tc>
      </w:tr>
      <w:tr>
        <w:trPr>
          <w:trHeight w:val="300" w:hRule="exact"/>
        </w:trPr>
        <w:tc>
          <w:tcPr>
            <w:tcW w:w="47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85401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e szkol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00,-</w:t>
            </w:r>
          </w:p>
        </w:tc>
      </w:tr>
      <w:tr>
        <w:trPr/>
        <w:tc>
          <w:tcPr>
            <w:tcW w:w="47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3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4010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datki osobowe niezaliczone do wynagrodze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nagrodzenia osobowe pracowników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  <w:t>500,-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Z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7.500,-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7.500,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 CE" w:hAnsi="Times New Roman CE" w:cs="Times New Roman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 CE" w:hAnsi="Times New Roman CE" w:cs="Times New Roman C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 CE" w:hAnsi="Times New Roman CE" w:cs="Times New Roman 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03:3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