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24"/>
        </w:rPr>
      </w:pPr>
      <w:r>
        <w:rPr>
          <w:b/>
          <w:sz w:val="24"/>
        </w:rPr>
        <w:t>UCHWAŁA Nr XXII/129/0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W WIELOPOLU SKRZYŃSKIM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 xml:space="preserve">                          </w:t>
      </w:r>
      <w:r>
        <w:rPr>
          <w:b/>
          <w:sz w:val="24"/>
        </w:rPr>
        <w:t xml:space="preserve">z dnia  19 listopada 2008r.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ab/>
        <w:t>w sprawie obniżenia średniej ceny skupu żyta ogłoszonej przez Prezesa GUS za okres pierwszych trzech kwartałów 2008r.</w:t>
      </w:r>
    </w:p>
    <w:p>
      <w:pPr>
        <w:pStyle w:val="Normal"/>
        <w:spacing w:lineRule="auto" w:line="36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a podstawie art.18 ust.2 pkt.8, art.40 ust.1 i art.42 ustawy z dnia 8 marca 1990 r. o samorządzie gminnym ( tekst jednolity Dz. U. z 2001r. Nr 142 poz.1591  z późn. zm.),                           art.6 ust. 3 ustawy z dnia 15 listopada 1984 r. o podatku rolnym ( tekst jednolity  Dz. U.                                z 2006 r., Nr 136, poz. 969 ) oraz Komunikatu  Prezesa Głównego Urzędu Statystycznego               z dnia 17 października 2008 r. w sprawie średniej ceny skupu żyta  za okres  pierwszych trzech kwartałów 2008 r. ( M.P. Nr 81, poz. 717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ada Gminy w Wielopolu Skrzyńskim uchwala, co następuje: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bniża się średnią cenę skupu żyta ogłoszoną przez Prezesa GUS za okres pierwszych trzech kwartałów 2008  r. ( M.P. Nr 81, poz. 717), przyjmowaną  jako podstawę do naliczania podatku rolnego na obszarze Gminy Wielopole Skrzyńskie na rok 2009  z  kwoty: </w:t>
      </w:r>
      <w:r>
        <w:rPr>
          <w:b/>
          <w:sz w:val="24"/>
          <w:szCs w:val="24"/>
        </w:rPr>
        <w:t>55,80</w:t>
      </w:r>
      <w:r>
        <w:rPr>
          <w:sz w:val="24"/>
          <w:szCs w:val="24"/>
        </w:rPr>
        <w:t xml:space="preserve"> zł  za 1q  na kwotę</w:t>
      </w:r>
      <w:r>
        <w:rPr>
          <w:b/>
          <w:sz w:val="24"/>
          <w:szCs w:val="24"/>
        </w:rPr>
        <w:t>:  42,62</w:t>
      </w:r>
      <w:r>
        <w:rPr>
          <w:sz w:val="24"/>
          <w:szCs w:val="24"/>
        </w:rPr>
        <w:t xml:space="preserve"> zł za 1q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ykonanie uchwały zleca się Wójtowi Gminy Wielopole Skrzyńskie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3</w:t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  <w:t>Nadzór nad wykonaniem uchwały powierza się Komisji Rozwoju Gminy, Rolnictwa i Ochrony Środowiska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chwała zostanie podana do publicznej wiadomości poprzez wywieszenie na tablicach informacyjnych w Urzędzie Gminy w Wielopolu Skrzyński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5</w:t>
      </w:r>
    </w:p>
    <w:p>
      <w:pPr>
        <w:pStyle w:val="TextBody"/>
        <w:spacing w:lineRule="auto" w:line="360"/>
        <w:jc w:val="both"/>
        <w:rPr/>
      </w:pPr>
      <w:r>
        <w:rPr/>
        <w:t>Uchwała wchodzi w życie po upływie 14 dni od dnia ogłoszenia w Dzienniku Urzędowym  Województwa Podkarpackiego  i  ma zastosowanie do wymiaru podatku rolnego na 2009 r.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tLeast" w:line="100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Przewodniczący Rady Gminy </w:t>
      </w:r>
    </w:p>
    <w:p>
      <w:pPr>
        <w:pStyle w:val="TextBody"/>
        <w:spacing w:lineRule="atLeast" w:line="100" w:before="0" w:after="120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        Robert Pieczon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7:13:52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