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Uchwa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ła Nr XXII/128/08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Rady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Gminy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w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Wielopolu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Skrzy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ńskim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z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dnia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19 listopada 2008r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sprawie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 xml:space="preserve">wprowadzeni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zmian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bud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żetu gminy na 2008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rok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Na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odstawie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art. 18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ust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2 pkt 4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ustawy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z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dni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08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marc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1990r. o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samo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dzie gminnym (tekst jednol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ty Dz. U. z 2001r. Nr 142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oz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1591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z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źn. zm.) oraz  art. 165, 167, 184 ustawy                 z dnia 30 czerwca 2005r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o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finansa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ubliczny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(Dz. U. Nr 249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oz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2104 z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źn. zm.)                   Rada Gminy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postanawia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, co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nas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ępuje:</w:t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§ 1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cie gmin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y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200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rok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wprowadz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następujące zmiany: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1. </w:t>
      </w:r>
      <w:r>
        <w:rPr>
          <w:lang w:val="pl-PL"/>
        </w:rPr>
        <w:t>Zwiększ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się dochody budżetu gminy o kwot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10.00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, z tytu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u wpływów z opłat za wydawanie zezwoleń na sprzedaż alkoholu.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340" w:right="0" w:hanging="3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2. Zwiększa się wydatki budżetu gminy o kwot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10.00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, z przeznaczeniem na:</w:t>
      </w:r>
    </w:p>
    <w:p>
      <w:pPr>
        <w:pStyle w:val="Normal"/>
        <w:autoSpaceDE w:val="false"/>
        <w:ind w:left="340" w:right="0" w:hanging="3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1) Ochronę zdrowia    </w:t>
        <w:tab/>
        <w:tab/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10.000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,</w:t>
      </w:r>
    </w:p>
    <w:p>
      <w:pPr>
        <w:pStyle w:val="Normal"/>
        <w:autoSpaceDE w:val="false"/>
        <w:ind w:left="340" w:right="0" w:hanging="3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ab/>
        <w:t xml:space="preserve">  z tego:</w:t>
      </w:r>
    </w:p>
    <w:p>
      <w:pPr>
        <w:pStyle w:val="Normal"/>
        <w:autoSpaceDE w:val="false"/>
        <w:ind w:left="340" w:right="0" w:hanging="3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ab/>
        <w:t xml:space="preserve"> wydatki bieżące</w:t>
        <w:tab/>
        <w:tab/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10.000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,</w:t>
      </w:r>
    </w:p>
    <w:p>
      <w:pPr>
        <w:pStyle w:val="Normal"/>
        <w:autoSpaceDE w:val="false"/>
        <w:ind w:left="340" w:right="0" w:hanging="3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3. Szczegółowe kwoty zwiększenia dochodów i wydatków w dostosowaniu do klasyfikacji budżetowej określa załącznik Nr 1 do niniejszej uchwały.</w:t>
      </w:r>
    </w:p>
    <w:p>
      <w:pPr>
        <w:pStyle w:val="Normal"/>
        <w:autoSpaceDE w:val="false"/>
        <w:ind w:left="227" w:right="0" w:hanging="227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§ 2</w:t>
      </w:r>
    </w:p>
    <w:p>
      <w:pPr>
        <w:pStyle w:val="Normal"/>
        <w:autoSpaceDE w:val="false"/>
        <w:ind w:left="454" w:right="0" w:hanging="45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1. Dokonuje się przeniesień wydatków pomiędzy działami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72.150 zł</w:t>
      </w:r>
    </w:p>
    <w:p>
      <w:pPr>
        <w:pStyle w:val="Normal"/>
        <w:autoSpaceDE w:val="false"/>
        <w:ind w:left="454" w:right="0" w:hanging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2. Szczegółowe kwoty przeniesień wydatków określa załącznik Nr 2 do niniejszej uchwały.</w:t>
      </w:r>
    </w:p>
    <w:p>
      <w:pPr>
        <w:pStyle w:val="Normal"/>
        <w:autoSpaceDE w:val="false"/>
        <w:ind w:left="284" w:right="0" w:hanging="284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27" w:right="0" w:hanging="22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§ 3</w:t>
      </w:r>
    </w:p>
    <w:p>
      <w:pPr>
        <w:pStyle w:val="Normal"/>
        <w:autoSpaceDE w:val="false"/>
        <w:ind w:left="227" w:right="0" w:hanging="227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Wykonanie uchw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y zleca się Wójtowi Gminy Wielopole Skrzyńskie.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§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Nadzór nad wykonaniem powierza 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Komisjom: Rewizyjnej i Rozwoju Gminy, Rolnictwa i Ochrony Środowiska.</w:t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§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5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Uchyla się Uchwałę Nr XXI/123/08 Rady Gminy w Wielopolu Skrzyńskim z dnia 28 października 2008r. w sprawie wprowadzenia zmian budżetu gminy na 2008 rok.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§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6</w:t>
      </w:r>
    </w:p>
    <w:p>
      <w:pPr>
        <w:pStyle w:val="Normal"/>
        <w:autoSpaceDE w:val="false"/>
        <w:ind w:left="227" w:right="0" w:hanging="227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Uchw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a wchodzi w życie z dniem podjęcia.</w:t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autoSpaceDE w:val="false"/>
        <w:spacing w:lineRule="auto" w:line="360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ab/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</w:r>
    </w:p>
    <w:p>
      <w:pPr>
        <w:pStyle w:val="Normal"/>
        <w:autoSpaceDE w:val="false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łącznik Nr 1 do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Uchw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ły Nr XXII/128/08 </w:t>
      </w:r>
    </w:p>
    <w:p>
      <w:pPr>
        <w:pStyle w:val="Normal"/>
        <w:autoSpaceDE w:val="false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Rady Gminy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ńskim</w:t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ab/>
        <w:tab/>
        <w:tab/>
        <w:tab/>
        <w:tab/>
        <w:tab/>
        <w:tab/>
        <w:t xml:space="preserve">  z dnia 19 listopada 2008r.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 </w:t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OCHODY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TOWE W DOSTOSOWANIU DO KLASYFIKACJI BUDŻETOWEJ</w:t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tbl>
      <w:tblPr>
        <w:tblW w:w="9060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70"/>
        <w:gridCol w:w="5879"/>
        <w:gridCol w:w="144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Lp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, 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Paragraf</w:t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Kwota 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756</w:t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75618</w:t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04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Dochody od osób prawnych, od osób fizycznych i od innych jednostek nieposiadajacych osobowości prawnej oraz wydatki związane z ich poborem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pływy z opłat za wydawanie zezwoleń na sprzedaż alkoholu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1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0.000,-</w:t>
            </w:r>
          </w:p>
        </w:tc>
      </w:tr>
      <w:tr>
        <w:trPr/>
        <w:tc>
          <w:tcPr>
            <w:tcW w:w="7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AZEM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 xml:space="preserve">   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 xml:space="preserve">                                                      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10.000,-</w:t>
            </w:r>
          </w:p>
        </w:tc>
      </w:tr>
    </w:tbl>
    <w:p>
      <w:pPr>
        <w:pStyle w:val="Normal"/>
        <w:autoSpaceDE w:val="false"/>
        <w:ind w:left="0" w:right="0" w:hanging="0"/>
        <w:jc w:val="right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YDATKI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TOWE W DOSTOSOWANIU DO KLASYFIKACJI BUDŻETOWEJ</w:t>
      </w:r>
    </w:p>
    <w:p>
      <w:pPr>
        <w:pStyle w:val="Normal"/>
        <w:autoSpaceDE w:val="false"/>
        <w:ind w:left="227" w:right="0" w:hanging="227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tbl>
      <w:tblPr>
        <w:tblW w:w="9060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70"/>
        <w:gridCol w:w="5879"/>
        <w:gridCol w:w="144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Lp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, 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Paragraf</w:t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Kwota 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851</w:t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85154</w:t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4300</w:t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Ochrona zdrowia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Przeciwdziałanie alkoholizmowi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Zakup usług pozostałych 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1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0.000,-</w:t>
            </w:r>
          </w:p>
        </w:tc>
      </w:tr>
      <w:tr>
        <w:trPr/>
        <w:tc>
          <w:tcPr>
            <w:tcW w:w="7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AZEM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10.000,-</w:t>
            </w:r>
          </w:p>
        </w:tc>
      </w:tr>
    </w:tbl>
    <w:p>
      <w:pPr>
        <w:pStyle w:val="Normal"/>
        <w:autoSpaceDE w:val="false"/>
        <w:ind w:left="227" w:right="0" w:hanging="22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ącznik Nr 2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 do Uchw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y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 Nr XXII/128/08</w:t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          Rady Gminy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ńskim </w:t>
      </w:r>
    </w:p>
    <w:p>
      <w:pPr>
        <w:pStyle w:val="Normal"/>
        <w:autoSpaceDE w:val="false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ab/>
        <w:tab/>
        <w:tab/>
        <w:tab/>
        <w:tab/>
        <w:tab/>
        <w:t xml:space="preserve">             z dni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 19 listopada 2008r.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ind w:left="227" w:right="0" w:hanging="22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OWE KWOTY PRZENIESIEŃ WYDATKÓW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5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40"/>
        <w:gridCol w:w="4600"/>
        <w:gridCol w:w="1520"/>
        <w:gridCol w:w="1757"/>
      </w:tblGrid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Lp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Paragraf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Zwi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ększenia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Zmniejszenia</w:t>
            </w:r>
          </w:p>
        </w:tc>
      </w:tr>
      <w:tr>
        <w:trPr>
          <w:trHeight w:val="1785" w:hRule="atLeast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0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5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7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5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4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900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900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900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Transport i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ącznoś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Drogi publiczne gminne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Zakup usług remontow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ydatki inwestycyjne jednostek budżetow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2"/>
                <w:szCs w:val="22"/>
                <w:lang w:val="pl-PL"/>
              </w:rPr>
              <w:t>na przebudowę drogi gminnej Brzeziny – Baj – Zalas Nr 107136 R w km 1+500 - 2+970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Administracja publiczna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Starostwa powiatowe 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Dotacja celowa na pomoc finansową udzielaną między jednostkami samorządu terytorialnego na dofinansowanie własnych zadań bieżąc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Urzędy gmin (miast i miast na prawach powiatu)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płaty na Państwowy Fundusz Rehabilitacji Osób Niepełnosprawn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Zakup materiałów i wyposażenia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Zakup usług pozostał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Opłaty z tytułu zakupu usług telekomunikacyjnych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 telefonii komórkowej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ydatki inwestycyjne jednostek budżetow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>- modernizacja sieci internetowej 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świata i wychowan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Szko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ły podstawowe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Wydatki inwestycyjne jednostek budżetow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>- dobudowa sali gimnastycznej z zapleczem pomieszczeń dydaktycznych w Szkole Podstawowej w Brzezina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Dowożenie uczniów do szkół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>(Urząd Gminy)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Zakup materiałów i wyposażenia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Zakup usług pozostał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Różne opłaty i składki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ydatki na zakupy inwestycyjne jednostek budżetowych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 xml:space="preserve">Gospodarka komunalna i ochrona środowiska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Schroniska dla zwierząt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Zakup usług pozostałych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Oświetlenie ulic, placów i dróg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Wydatki inwestycyjne jednostek budżetowych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>-budowa oświetlenia przy drodze w Nawsiu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Pozostała działalność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Zakup materiałów i wyposażenia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7.5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7.5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7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5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.05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.95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.95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6.1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5.4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5.5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4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.2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.5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5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5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1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.5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.500,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6.1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6.1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6.1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.05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6.05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6.05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6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AZEM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2.150,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2.150,-</w:t>
            </w:r>
          </w:p>
        </w:tc>
      </w:tr>
    </w:tbl>
    <w:p>
      <w:pPr>
        <w:pStyle w:val="Normal"/>
        <w:autoSpaceDE w:val="false"/>
        <w:ind w:left="55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12:21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