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CHWAŁA  Nr XXII/126/08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 dnia 19 listopada 2008 r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 sprawie zaciągnięcia zobowiązania w zakresie inwestycji o wartości przekraczającej kwoty ustalone w budżecie gminy na 2008 rok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Na podstawie art. 18 ust. 2, pkt 9 lit. „e” i art. 58 ustawy z dnia 8 marca 1990r. o samorządzie gminnym (tekst jednolity Dz. U. z 2001 r. Nr 142, poz. 1591 z późn. zm.) oraz art. 3 pkt 5 ustawy z dnia 30 czerwca 2005 r. o finansach publicznych (Dz. U. Nr 249, poz. 2104 z późn. zm.) Rada Gminy w Wielopolu Skrzyńskim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chwala co następuje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§ 1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Postanawia się zaciągnąć zobowiązanie ponad kwotę wydatków określoną w budżecie gminy na 2008 rok w łącznej wysokości 266 000 zł (słownie: dwieście sześćdziesiąt sześć tysiący złotych) na rok 2009, jako zabezpieczenie wkładu własnego w realizację projektu pod nazwą: „Przebudowa drogi gminnej Nr 107736R Brzeziny Baj - Zalas w km 1+500-2+970” współfinansowanego  ze środków budżetu państwa w ramach  „Narodowego Programu Przebudowy Dróg Lokalnych 2008-2011” ustanowionego uchwałą Rady Ministrów z dnia 31 października 2008 roku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§ 2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Źródłem pokrycia zobowiązań o których mowa w § 1 niniejszej uchwały, będą dochody własne Gminy z tytułu podatku od nieruchomości od osób prawnych określone w budżecie gminy na 2009 ro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3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Upoważnia się Wójta Gminy Wielopole Skrzyńskie do złożenia wniosku o dofinansowanie realizacji projektu pod nazwą „Przebudowa drogi gminnej Nr 107736R Brzeziny Baj - Zalas w km 1+500-2+970” w ramach Programu Wieloletniego pod nazwą: „Narodowy Program Przebudowy Dróg Lokalnych 2008-2011”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4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Wykonanie uchwały zleca się Wójtowi Gminy zaś nadzór nad jej wykonaniem powierza się Komisji Rozwoju Gminy Rolnictwa i Ochrony Środowisk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5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32:00Z</dcterms:created>
  <dc:creator>user</dc:creator>
  <dc:description/>
  <dc:language>en-US</dc:language>
  <cp:lastModifiedBy>user</cp:lastModifiedBy>
  <cp:lastPrinted>2008-11-19T07:51:00Z</cp:lastPrinted>
  <dcterms:modified xsi:type="dcterms:W3CDTF">2008-11-21T07:32:00Z</dcterms:modified>
  <cp:revision>2</cp:revision>
  <dc:subject/>
  <dc:title>UCHWAŁA  Nr</dc:title>
</cp:coreProperties>
</file>