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>UCHWAŁA Nr XVIII/99/08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 xml:space="preserve">Rady Gminy w Wielopolu Skrzyńskim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>z dnia 29 kwietnia 2008 roku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w sprawie wyboru zadania i złożenia wniosku do Podkarpackiego Samorządowego Instrumentu Wsparcia Rozwoju Infrastruktury na Obszarach Wiejskich w ramach Działania 2 –Wsparcie inwestycji związanych z utrzymaniem lub rozwojem gminnej infrastruktury drogowej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ab/>
        <w:t xml:space="preserve">Na podstawie art. 18 ust. 1 ustawy z dnia 8 marca 1990 roku o samorządzie gminnym (tekst jednolity Dz. U. z 2001 roku Nr 142, poz. 1592 z późn. zm.) oraz Uchwały Nr XVII/92/08 Rady Gminy w Wielopolu Skrzyńskim z dnia 11 marca 2008r. w sprawie budżetu Gminy Wielopole Skrzyńskie na 2008 rok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pacing w:val="60"/>
          <w:sz w:val="24"/>
          <w:szCs w:val="24"/>
          <w:lang w:val="pl-PL" w:bidi="ar-SA"/>
        </w:rPr>
        <w:t>postanawia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, co następuje: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1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Wybiera się do realizacji zadanie pod nazwą „Przebudowa dróg gminnych: Wielopole Sośnice – Jaszczurowa w km 3+450 – 3+700, Nawsie – Budzisz w km 0+000 – 0+210, Brzeziny – Baj w km 0+000 – 0+250, Nawsie – Folwark w km 0+450 – 0+850” na które złożony zostanie wniosek do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odkarpackiego Samorządowego Instrumentu Wsparcia Rozwoju Infrastruktury na Obszarach Wiejskich w ramach Działania 2 –Wsparcie inwestycji związanych z utrzymaniem lub rozwojem gminnej infrastruktury drogowej.</w:t>
      </w:r>
    </w:p>
    <w:p>
      <w:pPr>
        <w:pStyle w:val="Normal"/>
        <w:jc w:val="both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2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Gmina deklaruje środki finansowe na realizację zadania określonego w § 1 niniejszej uchwały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3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ykonanie uchwały zleca się Wójtowi Gminy Wielopole Skrzyńskie zaś nadzór nad jej wykonaniem powierza się Komisji Rewizyjnej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4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Uchwała wchodzi w życie z dniem podjęci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iCs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color w:val="auto"/>
          <w:sz w:val="22"/>
          <w:szCs w:val="22"/>
          <w:lang w:val="pl-PL" w:bidi="ar-SA"/>
        </w:rPr>
        <w:tab/>
        <w:tab/>
        <w:tab/>
        <w:tab/>
        <w:tab/>
        <w:tab/>
        <w:tab/>
        <w:t>Przewodniczący Rady Gminy</w:t>
      </w:r>
    </w:p>
    <w:p>
      <w:pPr>
        <w:pStyle w:val="Normal"/>
        <w:jc w:val="both"/>
        <w:rPr>
          <w:rFonts w:eastAsia="Times New Roman" w:cs="Times New Roman"/>
          <w:i/>
          <w:i/>
          <w:iCs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color w:val="auto"/>
          <w:sz w:val="22"/>
          <w:szCs w:val="22"/>
          <w:lang w:val="pl-PL" w:bidi="ar-SA"/>
        </w:rPr>
        <w:tab/>
        <w:tab/>
        <w:tab/>
        <w:tab/>
        <w:tab/>
        <w:tab/>
        <w:tab/>
        <w:t xml:space="preserve">         Robert Pieczon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6:42:00Z</dcterms:created>
  <dc:creator>CebulaD</dc:creator>
  <dc:description/>
  <dc:language>en-US</dc:language>
  <cp:lastModifiedBy>user</cp:lastModifiedBy>
  <cp:lastPrinted>2008-05-06T12:31:00Z</cp:lastPrinted>
  <dcterms:modified xsi:type="dcterms:W3CDTF">2008-05-08T06:42:00Z</dcterms:modified>
  <cp:revision>2</cp:revision>
  <dc:subject/>
  <dc:title>UCHWAŁA Nr</dc:title>
</cp:coreProperties>
</file>