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6047740" cy="971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858000" cy="972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2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850380" cy="972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972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/>
      </w:pPr>
      <w:r>
        <w:rPr/>
        <w:drawing>
          <wp:inline distT="0" distB="0" distL="0" distR="0">
            <wp:extent cx="7616825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/>
      </w:pPr>
      <w:r>
        <w:rPr/>
        <w:drawing>
          <wp:inline distT="0" distB="0" distL="0" distR="0">
            <wp:extent cx="7616825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7616825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sztory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– Budowlano montażowe przy budynku remizy OSP w Glini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25"/>
        <w:gridCol w:w="4957"/>
        <w:gridCol w:w="1163"/>
        <w:gridCol w:w="90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atywy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ICIA I ZAMUROWANIE - TYNK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</w:t>
            </w:r>
          </w:p>
          <w:p>
            <w:pPr>
              <w:pStyle w:val="Normal"/>
              <w:rPr/>
            </w:pPr>
            <w:r>
              <w:rPr/>
              <w:t>03-0303-0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icia w ścianach z cegły na zaprawie wapiennej i cementowo-wapienn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</w:t>
            </w:r>
          </w:p>
          <w:p>
            <w:pPr>
              <w:pStyle w:val="Normal"/>
              <w:rPr/>
            </w:pPr>
            <w:r>
              <w:rPr/>
              <w:t>03-0302-0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enie ścian oraz zamurowanie otworów w ścianach z cegły na zaprawie cementowo-wapienn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ADZKA KOTŁO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</w:t>
            </w:r>
          </w:p>
          <w:p>
            <w:pPr>
              <w:pStyle w:val="Normal"/>
              <w:rPr/>
            </w:pPr>
            <w:r>
              <w:rPr/>
              <w:t>0607-0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lacje przeciwwilgociowe i przeciwwodne z folii polietylenowej szeroki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</w:t>
            </w:r>
          </w:p>
          <w:p>
            <w:pPr>
              <w:pStyle w:val="Normal"/>
              <w:rPr/>
            </w:pPr>
            <w:r>
              <w:rPr/>
              <w:t>02-1201-0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kłady betonowe pod podłogi i posadzki wariant 2 – beton B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</w:t>
            </w:r>
          </w:p>
          <w:p>
            <w:pPr>
              <w:pStyle w:val="Normal"/>
              <w:rPr/>
            </w:pPr>
            <w:r>
              <w:rPr/>
              <w:t>1914-0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arcie powierzchni betonowych na gładk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1208-0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poziomujące masy szpachlowe typu TERPZAN-N 2,0mm wewnątrz budynku pod płytki z kamieni sztucznyc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</w:t>
            </w:r>
          </w:p>
          <w:p>
            <w:pPr>
              <w:pStyle w:val="Normal"/>
              <w:rPr/>
            </w:pPr>
            <w:r>
              <w:rPr/>
              <w:t>02-1209-0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adzki jedno i wielobarwne z płytek z kamieni sztucznych GRES o wym. 30x30 cm układane metoda regularną na zaprawie klejowej gr. 3m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ARK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</w:t>
            </w:r>
          </w:p>
          <w:p>
            <w:pPr>
              <w:pStyle w:val="Normal"/>
              <w:rPr/>
            </w:pPr>
            <w:r>
              <w:rPr/>
              <w:t>02-1103-0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skrzydeł drzwiowych wewnętrznych pełnych fabrycznie wykończonych-skrzydła EI-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I – OKŁADZINY – MALOWA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UR W</w:t>
            </w:r>
          </w:p>
          <w:p>
            <w:pPr>
              <w:pStyle w:val="Normal"/>
              <w:rPr/>
            </w:pPr>
            <w:r>
              <w:rPr/>
              <w:t>03-0603-0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i wewnętrzne zwykłe kat. III wykonywanie ręczne w pomieszczeniach remontowych na ścianach i słupach bez osiatkowan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</w:t>
            </w:r>
          </w:p>
          <w:p>
            <w:pPr>
              <w:pStyle w:val="Normal"/>
              <w:rPr/>
            </w:pPr>
            <w:r>
              <w:rPr/>
              <w:t>03-0605-0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ukrotne malowanie tynków wewnętrznych ścian i sufitów farbą emulsyjna z przygotowaniem powierzchn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</w:t>
            </w:r>
          </w:p>
          <w:p>
            <w:pPr>
              <w:pStyle w:val="Normal"/>
              <w:rPr/>
            </w:pPr>
            <w:r>
              <w:rPr/>
              <w:t>02-0805-0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owanie ścian płytkami z kamieni sztucznych 20x25 lub 30x30cm na zaprawie klejow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32"/>
          <w:szCs w:val="32"/>
        </w:rPr>
        <w:t xml:space="preserve">SPECYFIKACJA </w:t>
      </w:r>
      <w:r>
        <w:rPr>
          <w:b/>
          <w:sz w:val="28"/>
          <w:szCs w:val="28"/>
        </w:rPr>
        <w:t>TECHNICZNA</w:t>
      </w:r>
      <w:r>
        <w:rPr>
          <w:b/>
          <w:sz w:val="32"/>
          <w:szCs w:val="32"/>
        </w:rPr>
        <w:t xml:space="preserve"> WYKONA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I ODBIORU ROBÓT BUDOWLA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I CEL SPECYFIKACJI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Specyfikacja stanowi dokument przetargowy przy zlecaniu i realizacji robót pn.  Instalacja c.o. i technologia kotłowni gazowej w budynku OSP </w:t>
        <w:br/>
        <w:t>w Gliniaku gm. Wielopole Skrzyński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Specyfikacja  dotyczy  wykonania instalacji c.o. i kotłowni gazowej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elem specyfikacji technicznej jest doprecyzowanie wymagań technicznych określonych w projekcie budowlano-wykonawczym, co ułatwi oferentom określenie cen ofertowych oraz przyczyni się do uzyskania przez zamawiającego porównywalności  otrzymanych ofer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A INWESTYCJI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Budynek OSP w Gliniaku  na działce nr ewid. 1357 gm. Wielopole Skrzyński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rzedmiotem zamówienia jest  rozwiązanie techniczne centralnego ogrzewania  oraz technologii kotłowni gazowej w budynku OSP. Z uwagi na sposób użytkowania budynku – 3-ch niezależnych użytkowników i różny czas użytkowania w ciągu dnia i tygodnia w opracowanym rozwiązaniu zwrócono szczególną uwagę  na takie sterowanie i programowanie ogrzewania w pomieszczeniach aby spełnić wymogi poszczególnych użytkowników budynk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Kotłownia gazow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. Kocio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Zaprojektowano kocioł gazowy wiszący, kondensacyjny z zamkniętą komorą spalania jednofunkcyjny typu CERAPUR ZBR 11-42 prod. JUNKERS zasilany gazem ziemnym  -1 kpl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Wymagania techniczne : spełnienie wymogów energetycznych, bezpieczeństwa użytkowania , posiadanie atestu  dopuszczenioweg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Sterowanie  pracą kotła i instalacji c.o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Sterowanie j.w. realizowane będzie przy pomocy regulatora pogodowego producenta kotła  typ TA-270 przystosowanego do sterowania 3-ma niezależnymi obiegami instalacji c.o. przy pomocy modułów HMM i sterowników TF-2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Odprowadzenie spalin i doprowadzenie powietrza zewnętrzneg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rzyjęte odprowadzenie spalin i doprowadzenie powietrza typowe dla kotła kondensacyjnego z zamkniętą komorą spalania proponowane przez producenta kotła typu AZB JUNKERS  przewodami powietrzno-spalinowymi Dn 80/125 mm (PP/stal St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ług. i typy poszczególnych elementów podane w przdmiarze robó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onadto w celu  przewietrzenia pomieszczenia kotłowni należy w dolnej części drzwi wejściowych do kotłowni umieścić kratkę szczelinow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Wymagania techniczne – spełnienie warunków technicznych producenta kotła i odbiór przez mistrza kominiarskiego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4.  Wentylacja wywiewna grawitacyjn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anał z blachy stalowej ocynkowanej Dn 150 mm izolowany wełną mineralną gr. 5,0 cm z płaszczem z blachy stalowej ocynkowanej zakończony w górnej części wywietrzaniem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Wymagania techniczne : prowadzony po zewnętrznej stronie ściany przy kanale powietrzno-spalinowym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Zabezpieczenie kotłowni i instalacji c.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aczynie przeponowe typu  25 N REFLEX na ciśnienie otwarcia 3 bary, rura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wzbiorcza Dn 25 mm. – szt. 1. Przy kotle zamontować zawór bezpieczeństwa </w:t>
        <w:br/>
        <w:t xml:space="preserve">     typu 1915 SYR  Dn 20 mm. – szt. 1. Wymagania techniczne: zabezpieczenie </w:t>
        <w:br/>
        <w:t xml:space="preserve">     wykonać wg. normy  PN-91/B-024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Napełnianie zładu i uzupełnianie wody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W celu dostosowania wody grzewczej do wymagań normowych i producentów urządzeń zaprojektowano zmiękczanie wody przy pomocy zmiękczacza wody ECO LINIE typ A20/M ze zbiornikiem soli oraz towarzyszącą armaturą. – 1 kpl.  Napełnienia zładu można dokonać dostarczając wodę uzdatnioną z  innej kotłowni posiadającej urządzenia do uzdatniania wody lub za opłatą z M.P.E.C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Warunki techniczne: woda winna spełniać warunki  normy PN-C/04607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Armatura : odcinająca, zwrotna, spustowa, regulacyjna, filtry, urządzenia kontrolno pomiarow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matura w/w winna posiadać atesty dopuszczeniowe do stosowania </w:t>
        <w:br/>
        <w:t>w ciepłownictwie. W celu pomiaru zużycia ciepła przez poszczególnych użytkowników zastosowano liczniki ciepła typu LEC 5 z przetwornikiem UNICO i 2-ma czujnikami temperatury  - 3 kpl. prod. K.F.A.P. Kraków</w:t>
      </w:r>
    </w:p>
    <w:p>
      <w:pPr>
        <w:pStyle w:val="Normal"/>
        <w:ind w:left="2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mpy obiegowe c.o. typ UPE 25-60 – 3 kpl.  i 1 pompa obiegu kotłowego </w:t>
        <w:br/>
        <w:t xml:space="preserve"> typu UPE 25-60 prod. GRUNDFOS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Zawory mieszające trójdrogowe DN 15 – 2 szt. i 1 szt. Dn 20 prod.   HENEYWEL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Sprzęgło hydrauliczne (zwrotnica) prod. Junkers zalecane w celu prawidłowej pracy kotła i obiegów grzewczych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Instalacja c.o.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 Ruraż i armatura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ry stalowe czarne ze szwem w kotłowni bez szwu instalacyjne </w:t>
      </w:r>
      <w:r>
        <w:rPr>
          <w:rFonts w:cs="Book Antiqua" w:ascii="Book Antiqua" w:hAnsi="Book Antiqua"/>
          <w:sz w:val="28"/>
          <w:szCs w:val="28"/>
        </w:rPr>
        <w:t>ф</w:t>
      </w:r>
      <w:r>
        <w:rPr>
          <w:sz w:val="28"/>
          <w:szCs w:val="28"/>
        </w:rPr>
        <w:t xml:space="preserve">15,  </w:t>
      </w:r>
      <w:r>
        <w:rPr>
          <w:rFonts w:cs="Book Antiqua" w:ascii="Book Antiqua" w:hAnsi="Book Antiqua"/>
          <w:sz w:val="28"/>
          <w:szCs w:val="28"/>
        </w:rPr>
        <w:t>ф</w:t>
      </w:r>
      <w:r>
        <w:rPr>
          <w:sz w:val="28"/>
          <w:szCs w:val="28"/>
        </w:rPr>
        <w:t>20,</w:t>
      </w:r>
      <w:r>
        <w:rPr>
          <w:rFonts w:cs="Book Antiqua" w:ascii="Book Antiqua" w:hAnsi="Book Antiqua"/>
          <w:sz w:val="28"/>
          <w:szCs w:val="28"/>
        </w:rPr>
        <w:t xml:space="preserve"> ф</w:t>
      </w:r>
      <w:r>
        <w:rPr>
          <w:sz w:val="28"/>
          <w:szCs w:val="28"/>
        </w:rPr>
        <w:t>25 i</w:t>
      </w:r>
      <w:r>
        <w:rPr>
          <w:rFonts w:cs="Book Antiqua" w:ascii="Book Antiqua" w:hAnsi="Book Antiqua"/>
          <w:sz w:val="28"/>
          <w:szCs w:val="28"/>
        </w:rPr>
        <w:t xml:space="preserve"> ф</w:t>
      </w:r>
      <w:r>
        <w:rPr>
          <w:sz w:val="28"/>
          <w:szCs w:val="28"/>
        </w:rPr>
        <w:t>32,</w:t>
      </w:r>
      <w:r>
        <w:rPr>
          <w:rFonts w:cs="Book Antiqua" w:ascii="Book Antiqua" w:hAnsi="Book Antiqua"/>
          <w:sz w:val="28"/>
          <w:szCs w:val="28"/>
        </w:rPr>
        <w:t xml:space="preserve">  dług. rur podane w przedmiarze robót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powietrzenie – w najwyższych punktach instalacji zamontować odpowietrzniki indywidualne z zaworem stopowym 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Zawory grzejnikowe – termostatyczne typ RTD-N Dn 15 i Dn 20 z głowicą termostatyczną  prod. Danfoss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2. Izolacje termiczne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Przewody poziome rozprowadzające izolowane otulinami z pianki poliuretanowej typy Thermaflex lub Steinonorm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Wymagania techniczne: atesty dopuszczeniowe do stosowania w ciepłownictwie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Elementy grzejne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Grzejniki płytowe stalowe typ C11 i C22 PURMO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KONANIE ROBÓ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ść robót wykonać zgodnie z  W. T.W.i O.R.B.-M. cz. II, DTR – kami na poszczególne urządzenia i instrukcjami ich montażu, obowiązującymi normami i przepisami, ze szczególnym zwróceniem uwagi na prowadzenie robót zgodnie z przepisami BHP i P-poż. wymaganymi przy prowadzeniu robót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WARUNKI REALIZACJI ORAZ SPOSÓB OBLICZANIA OFERTY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stalone w drodze przetargu wynagrodzenie ryczałtowe, pozostaje niezmienne do czasu zakończenia przedmiotu umowy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atek VAT naliczany będzie zgodnie z obowiązującymi przepisam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cenę należy sporządzić metodą szczególową w oparciu o Katalogi Nakładów Rzeczowych, Projekt budowlano-wykonawczy, przedmiar robó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) W cenie ryczałtowej należy uwzględnić wszystkie koszty związane z przedmiotem zamówienia w tym między innymi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ubezpieczenie budowy na czas realizacji robó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odbiorów technicznyc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zapewnienia warunków bhp i p-poż. w trakcie realizacji robó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roboty budowlane towarzyszące robotom instalacyjnym : posadzka, malowanie ścian, glazura,  rury ochronne, wymiana drzwi, przejście kanałami powietrzno-spalinowymi i wentylacji wywiewnej  przez dac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roboty elektryczne towarzyszące instalacji technologii kotłowni – oświetlenie, doprowadzenie energii elektrycznej do kotła, pomp itp. Instalacja przeciwporażeniowa, odgromow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roboty instalacji sanitarnych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oprowadzenie wody zimnej, odprowadzenie wody spustowej, doprowadzenie gazu ziemnego do kotł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W/w  koszty należy uwzględnić w pozycjach kosztorysu podstawowego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ie będą traktowane jako roboty dodatkowe, roboty ujęte w dokumentacji projektowej, a nie uwzględnione w przedmiarach robó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 kosztorysu należy załączyć określone wysokości wynagrodzenia ryczałtowego za przedmiot zamówienia w rozbiciu na poszczególne zakresy robo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Integralną część specyfikacji technicznej stanowi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rzedmiary robo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rojekt budowlano-wykonawczy instalacji c.o. i technologii kotłowni do wglądu Urzędzie Gminy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- WZÓ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Zawarta w dniu …………….r. pomiędzy Gminą Wielopole Skrzyńskie w imieniu której działa :</w:t>
      </w:r>
    </w:p>
    <w:p>
      <w:pPr>
        <w:pStyle w:val="Normal"/>
        <w:rPr/>
      </w:pPr>
      <w:r>
        <w:rPr/>
        <w:t xml:space="preserve">       </w:t>
      </w:r>
      <w:r>
        <w:rPr/>
        <w:t>1.  Czesław Leja – Wójt Gminy Wielopole Skrzyńskie</w:t>
      </w:r>
    </w:p>
    <w:p>
      <w:pPr>
        <w:pStyle w:val="Normal"/>
        <w:rPr/>
      </w:pPr>
      <w:r>
        <w:rPr/>
        <w:t>zwany w dalszej części umowy Zamawiającym,</w:t>
      </w:r>
    </w:p>
    <w:p>
      <w:pPr>
        <w:pStyle w:val="Normal"/>
        <w:rPr/>
      </w:pPr>
      <w:r>
        <w:rPr/>
        <w:t>a 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reprezentowaną przez: 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wanym w dalszej części umowy Wykonawcą 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zleca a Wykonawca przyjmuje do wykonania roboty polegające na wykonaniu wewnętrznej instalacji gazowej wraz z kotłownią gazową i robotami budowlanymi oraz instalacją C.O. i elektryczną w budynku remizy OSP w Brzezin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rzedmiot umowy określony w § 1 składa się zakres rzeczowy określony w przedmiarach robót przekazanych Wykonawcy do wykonania kosztorysów ofert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ozpoczęcia robót ustala się na dzień ………………………………………, zaś termin zakończenia przedmiotu umowy ustala się na dzień ………………..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dostarczy Wykonawcy projekt budowlany przedmiotu umowy w jednym egzemplarzu po podpisaniu niniejszej umow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wca powołuje kierownika budowy w osobie ………………………………………….. </w:t>
      </w:r>
    </w:p>
    <w:p>
      <w:pPr>
        <w:pStyle w:val="Normal"/>
        <w:rPr/>
      </w:pPr>
      <w:r>
        <w:rPr/>
        <w:t>Upr. Nr – ………………………</w:t>
      </w:r>
    </w:p>
    <w:p>
      <w:pPr>
        <w:pStyle w:val="Normal"/>
        <w:rPr/>
      </w:pPr>
      <w:r>
        <w:rPr/>
        <w:t>wydane przez 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ponosi odpowiedzialność za szkody wynikłe w trakcie robót wobec osób trzeci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ykonawca zobowiązuje się wykonać przedmiot umowy z własnych materiałów</w:t>
      </w:r>
    </w:p>
    <w:p>
      <w:pPr>
        <w:pStyle w:val="Normal"/>
        <w:rPr/>
      </w:pPr>
      <w:r>
        <w:rPr/>
        <w:t>2. Materiały i urządzenia, o których mowa w ust. 1 powinny odpowiadać co do jakości wymogom wyrobów dopuszczonych do obrotu stosowania w budownictwie określonych             w art. 10 ustawy Prawo budowlane, oraz wymogami projektu budowla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rony ustalają, że obowiązująca ich forma wynagrodzenia zgodnie ze Specyfikacją Istotnych Warunków Zamówienia oraz wybraną w formie przetargu ofertą Wykonawcy będzie wynagrodzenie w formie ryczałtu.</w:t>
      </w:r>
    </w:p>
    <w:p>
      <w:pPr>
        <w:pStyle w:val="Normal"/>
        <w:rPr/>
      </w:pPr>
      <w:r>
        <w:rPr/>
        <w:t xml:space="preserve">2. Ustalone w tej formie niezmienne wynagrodzenie Wykonawcy wyraża się kwotą </w:t>
      </w:r>
    </w:p>
    <w:p>
      <w:pPr>
        <w:pStyle w:val="Normal"/>
        <w:rPr/>
      </w:pPr>
      <w:r>
        <w:rPr/>
        <w:t>brutto ………………… zł Słownie …………………….............................................................</w:t>
      </w:r>
    </w:p>
    <w:p>
      <w:pPr>
        <w:pStyle w:val="Normal"/>
        <w:rPr/>
      </w:pPr>
      <w:r>
        <w:rPr/>
        <w:t>3. Wynagrodzenie będzie płatne po wykonaniu i odbiorze robót po wystawieniu faktury przez wykonawcę przelewem na jego konto w terminie 30dni od daty przedłożenia faktu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udzieli gwarancji na wykonane roboty według umowy na okres 36 miesięcy licząc od daty ostatecznego odbioru, natomiast na zamontowane urządzenia według gwarancji producen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wca ponadto przyjmuje na siebie następujące obowiązki: </w:t>
      </w:r>
    </w:p>
    <w:p>
      <w:pPr>
        <w:pStyle w:val="Normal"/>
        <w:rPr/>
      </w:pPr>
      <w:r>
        <w:rPr/>
        <w:t xml:space="preserve">- zapewnienie specjalistycznego kierownictwa i montażu dla dostarczonych przez siebie  </w:t>
      </w:r>
    </w:p>
    <w:p>
      <w:pPr>
        <w:pStyle w:val="Normal"/>
        <w:rPr/>
      </w:pPr>
      <w:r>
        <w:rPr/>
        <w:t xml:space="preserve">  </w:t>
      </w:r>
      <w:r>
        <w:rPr/>
        <w:t xml:space="preserve">maszyn i urządzeń </w:t>
      </w:r>
    </w:p>
    <w:p>
      <w:pPr>
        <w:pStyle w:val="Normal"/>
        <w:rPr/>
      </w:pPr>
      <w:r>
        <w:rPr/>
        <w:t xml:space="preserve">- informowania Zamawiającego o konieczności wykonania robót dodatkowych lub   </w:t>
      </w:r>
    </w:p>
    <w:p>
      <w:pPr>
        <w:pStyle w:val="Normal"/>
        <w:rPr/>
      </w:pPr>
      <w:r>
        <w:rPr/>
        <w:t xml:space="preserve">  </w:t>
      </w:r>
      <w:r>
        <w:rPr/>
        <w:t xml:space="preserve">zamiennych w terminie dwóch dni od daty stwierdzenia ich zaistnienia </w:t>
      </w:r>
    </w:p>
    <w:p>
      <w:pPr>
        <w:pStyle w:val="Normal"/>
        <w:rPr/>
      </w:pPr>
      <w:r>
        <w:rPr/>
        <w:t xml:space="preserve">- w przypadku zniszczenia lub uszkodzenia elementów istniejących, ich części lub urządzeń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w toku realizacji przedmiotu umowy Wykonawca zobowiązuje się do ich naprawienia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i doprowadzenia do stanu poprzedni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trony postanawiają, że obowiązującą je formą odszkodowania stanowią kary umowne        z tym jednak zastrzeżeniem, że w przypadku gdy szkoda przewyższała by wartość uzyskanej kary umownej, strony mogą dochodzić odszkodowania uzupełniającego na zasadach ogólnych.</w:t>
      </w:r>
    </w:p>
    <w:p>
      <w:pPr>
        <w:pStyle w:val="Normal"/>
        <w:rPr/>
      </w:pPr>
      <w:r>
        <w:rPr/>
        <w:t>2. Wykonawca płaci Zamawiającemu kary umowne za zwłokę w wykonaniu przedmiotu umowy w wysokości 50 zł. za każdy dzień zwłoki licząc od daty określonej w § 3 niniejszej umowy z przyczyn zależnych od Wykonawcy.</w:t>
      </w:r>
    </w:p>
    <w:p>
      <w:pPr>
        <w:pStyle w:val="Normal"/>
        <w:rPr/>
      </w:pPr>
      <w:r>
        <w:rPr/>
        <w:t>3. Zamawiający zapłaci kary umowne Wykonawcy za zwłokę w terminie płatności faktury    w wysokości ustaw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rPr/>
      </w:pPr>
      <w:r>
        <w:rPr/>
        <w:t>2. W przypadku o którym mowa w ust. 1, wykonawca może żądać wyłącznie wynagrodzenia należnego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y wynikłe na tle niniejszej umowy strony zobowiązują się załatwić w drodze ugody,         a w przypadku nie osiągnięcia jej, poddać rozstrzygnięciu właściwego Sądu powszechn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 xml:space="preserve">   </w:t>
      </w:r>
      <w:r>
        <w:rPr>
          <w:i/>
        </w:rPr>
        <w:t>Wykonawca                                                                Zamawiają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5"/>
      <w:numFmt w:val="decimal"/>
      <w:lvlText w:val="%1.%2."/>
      <w:lvlJc w:val="left"/>
      <w:pPr>
        <w:tabs>
          <w:tab w:val="num" w:pos="1005"/>
        </w:tabs>
        <w:ind w:left="100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59:00Z</dcterms:created>
  <dc:creator>CebulaD</dc:creator>
  <dc:description/>
  <dc:language>en-US</dc:language>
  <cp:lastModifiedBy>UMiG Wielopole</cp:lastModifiedBy>
  <dcterms:modified xsi:type="dcterms:W3CDTF">2007-01-16T09:38:00Z</dcterms:modified>
  <cp:revision>3</cp:revision>
  <dc:subject/>
  <dc:title>………………………………</dc:title>
</cp:coreProperties>
</file>